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LFMAP v1.0 by David Lumm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generates maps for Wolfenstein 3D mission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looks in the current directory for the files MAPHEAD.WL1 and MAPTEMP.WL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put files are named WOLF1L&lt;mm&gt;.MAP, where &lt;mm&gt; is the level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:  WOLFMAP [ option[ ...]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id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L&lt;n&gt;  Level number (1-10 or * for all) (default=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ET    Display enemy by type of enem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EL    Display enemy by skill level of appearance (defaul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E-    Suppress display of enem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O1    Display all obje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O2    Display non-trivial objects only (defaul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O-    Suppress all obje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&lt;n&gt;  ASCII value for floors (default= 32 -- 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W&lt;n&gt;  ASCII value for walls  (default=176 --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?     Display this help screen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