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TSD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placement to the talking parrot in sound blaster &amp; SB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ogram to work.  Enter the parrot directory of SB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ies named BART .   Copy the files from BARTSDA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RT directory.  Copy the drivers VOICE.DRV &amp; PARROT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\PARROT directory to the SB\PARROT\BART directory and ente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RT at the SB\PARROT\BART prompt and BARTSDAD start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 progra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this program running and the abstract head i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you. You can do a couple of th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following keys 4 8 6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ny key on the key board. Numbers 0 - 9 seem to be assio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ound most every time.  The rest of the keys se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ndom one liner.  The ESCape key qui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icrophone attached to your computer SBpro ?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 in the microphone a short one liner and the abstrac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eat it and occasionaly throw in a random one 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liners that come in from the random microph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fferent than the keyboard voic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your own talking parrot if you have a SBpro, a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CPAINT brush.  It is 4 .PCX files that make up bar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lt;&lt;&lt; FREEWARE 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