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Y (tm)  BVC-10 Beta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wood H. Edward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Air Operations Mg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FTY-T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76 Wilkin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ville, MD 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230-1550 - ext.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173 Royal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eville, VA 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703) 968-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(703) 968-8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MENU is a set of utilities for manipulating data to and from the SONY (tm) </w:t>
      </w:r>
    </w:p>
    <w:p>
      <w:pPr>
        <w:pStyle w:val="PreformattedText"/>
        <w:bidi w:val="0"/>
        <w:jc w:val="left"/>
        <w:rPr/>
      </w:pPr>
      <w:r>
        <w:rPr/>
        <w:t>BVC-10 BetaCa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86 (minimum) with at least 512K RAM, running MS-DOS 4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XT will work but it's SOOOOO slow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rd-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.5" 720K or 1.44M drive configured as the B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BVC-10 uses only 720K disk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GA (at le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rial Port configured as COM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the following files are required, since BETAMENU calls them for </w:t>
      </w:r>
    </w:p>
    <w:p>
      <w:pPr>
        <w:pStyle w:val="PreformattedText"/>
        <w:bidi w:val="0"/>
        <w:jc w:val="left"/>
        <w:rPr/>
      </w:pPr>
      <w:r>
        <w:rPr/>
        <w:t>the creation of playlists and the printing of pull-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of these were written by Richard Carter and are included in this zi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GE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RACT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GE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LLGE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RACT .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GEN .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LLGEN .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was written with Microsoft QuickBasic 4.5 and undergoes revision</w:t>
      </w:r>
    </w:p>
    <w:p>
      <w:pPr>
        <w:pStyle w:val="PreformattedText"/>
        <w:bidi w:val="0"/>
        <w:jc w:val="left"/>
        <w:rPr/>
      </w:pPr>
      <w:r>
        <w:rPr/>
        <w:t>from time to time.  I have just obtained PDS 7.1 so I'll be redoing the</w:t>
      </w:r>
    </w:p>
    <w:p>
      <w:pPr>
        <w:pStyle w:val="PreformattedText"/>
        <w:bidi w:val="0"/>
        <w:jc w:val="left"/>
        <w:rPr/>
      </w:pPr>
      <w:r>
        <w:rPr/>
        <w:t>whole thing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aspects of BETAMENU that were developed with WFTY-TV50 in </w:t>
      </w:r>
    </w:p>
    <w:p>
      <w:pPr>
        <w:pStyle w:val="PreformattedText"/>
        <w:bidi w:val="0"/>
        <w:jc w:val="left"/>
        <w:rPr/>
      </w:pPr>
      <w:r>
        <w:rPr/>
        <w:t xml:space="preserve">mind and, therefore, probably will not perform satisfactorily in another </w:t>
      </w:r>
    </w:p>
    <w:p>
      <w:pPr>
        <w:pStyle w:val="PreformattedText"/>
        <w:bidi w:val="0"/>
        <w:jc w:val="left"/>
        <w:rPr/>
      </w:pPr>
      <w:r>
        <w:rPr/>
        <w:t xml:space="preserve">plant.  TV50 uses the Marketron System in its Traffic Department and the </w:t>
      </w:r>
    </w:p>
    <w:p>
      <w:pPr>
        <w:pStyle w:val="PreformattedText"/>
        <w:bidi w:val="0"/>
        <w:jc w:val="left"/>
        <w:rPr/>
      </w:pPr>
      <w:r>
        <w:rPr/>
        <w:t xml:space="preserve">capturing of the program log is simply a dump from one of their printer ports </w:t>
      </w:r>
    </w:p>
    <w:p>
      <w:pPr>
        <w:pStyle w:val="PreformattedText"/>
        <w:bidi w:val="0"/>
        <w:jc w:val="left"/>
        <w:rPr/>
      </w:pPr>
      <w:r>
        <w:rPr/>
        <w:t xml:space="preserve">to the COM-1 port on the PC in our VTR room.  BETAMENU performs some filtering </w:t>
      </w:r>
    </w:p>
    <w:p>
      <w:pPr>
        <w:pStyle w:val="PreformattedText"/>
        <w:bidi w:val="0"/>
        <w:jc w:val="left"/>
        <w:rPr/>
      </w:pPr>
      <w:r>
        <w:rPr/>
        <w:t xml:space="preserve">on this log file to strip out lines of characters that don't pertain to the </w:t>
      </w:r>
    </w:p>
    <w:p>
      <w:pPr>
        <w:pStyle w:val="PreformattedText"/>
        <w:bidi w:val="0"/>
        <w:jc w:val="left"/>
        <w:rPr/>
      </w:pPr>
      <w:r>
        <w:rPr/>
        <w:t xml:space="preserve">operation of the BetaCart, such as log page numbers, voice-overs, movie </w:t>
      </w:r>
    </w:p>
    <w:p>
      <w:pPr>
        <w:pStyle w:val="PreformattedText"/>
        <w:bidi w:val="0"/>
        <w:jc w:val="left"/>
        <w:rPr/>
      </w:pPr>
      <w:r>
        <w:rPr/>
        <w:t xml:space="preserve">titles, and so forth.  An added benefit to this is that the resulting captured </w:t>
      </w:r>
    </w:p>
    <w:p>
      <w:pPr>
        <w:pStyle w:val="PreformattedText"/>
        <w:bidi w:val="0"/>
        <w:jc w:val="left"/>
        <w:rPr/>
      </w:pPr>
      <w:r>
        <w:rPr/>
        <w:t xml:space="preserve">file is 45K-50K in size, where the original file is 110K-120K in size, saving </w:t>
      </w:r>
    </w:p>
    <w:p>
      <w:pPr>
        <w:pStyle w:val="PreformattedText"/>
        <w:bidi w:val="0"/>
        <w:jc w:val="left"/>
        <w:rPr/>
      </w:pPr>
      <w:r>
        <w:rPr/>
        <w:t>that precious space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to BETAMENU can be made (re: configuration, program log</w:t>
      </w:r>
    </w:p>
    <w:p>
      <w:pPr>
        <w:pStyle w:val="PreformattedText"/>
        <w:bidi w:val="0"/>
        <w:jc w:val="left"/>
        <w:rPr/>
      </w:pPr>
      <w:r>
        <w:rPr/>
        <w:t>characteristics, etc.) for a reasonable fee.  If you wish to discuss this</w:t>
      </w:r>
    </w:p>
    <w:p>
      <w:pPr>
        <w:pStyle w:val="PreformattedText"/>
        <w:bidi w:val="0"/>
        <w:jc w:val="left"/>
        <w:rPr/>
      </w:pPr>
      <w:r>
        <w:rPr/>
        <w:t>further, please contact me.  I'm quite sure we can agree on $$$ that will</w:t>
      </w:r>
    </w:p>
    <w:p>
      <w:pPr>
        <w:pStyle w:val="PreformattedText"/>
        <w:bidi w:val="0"/>
        <w:jc w:val="left"/>
        <w:rPr/>
      </w:pPr>
      <w:r>
        <w:rPr/>
        <w:t>fit into your budget.  Believe it or not, SONY has something that will do</w:t>
      </w:r>
    </w:p>
    <w:p>
      <w:pPr>
        <w:pStyle w:val="PreformattedText"/>
        <w:bidi w:val="0"/>
        <w:jc w:val="left"/>
        <w:rPr/>
      </w:pPr>
      <w:r>
        <w:rPr/>
        <w:t>what BETAMENU does for about $4,000! ...and they also have an editor for</w:t>
      </w:r>
    </w:p>
    <w:p>
      <w:pPr>
        <w:pStyle w:val="PreformattedText"/>
        <w:bidi w:val="0"/>
        <w:jc w:val="left"/>
        <w:rPr/>
      </w:pPr>
      <w:r>
        <w:rPr/>
        <w:t>playlists that costs about the same.  P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rograms by Richard Carter look for the log file that BETAMENU</w:t>
      </w:r>
    </w:p>
    <w:p>
      <w:pPr>
        <w:pStyle w:val="PreformattedText"/>
        <w:bidi w:val="0"/>
        <w:jc w:val="left"/>
        <w:rPr/>
      </w:pPr>
      <w:r>
        <w:rPr/>
        <w:t>creates, so the main changes should be limited to BETAMENU's capturing and</w:t>
      </w:r>
    </w:p>
    <w:p>
      <w:pPr>
        <w:pStyle w:val="PreformattedText"/>
        <w:bidi w:val="0"/>
        <w:jc w:val="left"/>
        <w:rPr/>
      </w:pPr>
      <w:r>
        <w:rPr/>
        <w:t>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e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FTY-TV50, our files are given the following 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 Log file : LOG-XXX.DAT (where XXX is the day; Monday is M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esday is TU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list files   : A-XXX.LST - Sign On to 12N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XXX.LST - 12Noon to 6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-XXX.LST - 6PM to 12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-XXX.LST - 12Midnight to Sig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ames will be referred to in the balanc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the menu selections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ETAMENU performs hard-drive functions ONLY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 the directory it was started from!!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TAMENU is started, it begins with these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KE NEW PLAY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S-RUN LOG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TRIEVE PLAY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INT PULL-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AG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ASSETT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ORMA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MAKE NEW PLAYLIST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, you are presented with another menu that allows you to </w:t>
      </w:r>
    </w:p>
    <w:p>
      <w:pPr>
        <w:pStyle w:val="PreformattedText"/>
        <w:bidi w:val="0"/>
        <w:jc w:val="left"/>
        <w:rPr/>
      </w:pPr>
      <w:r>
        <w:rPr/>
        <w:t xml:space="preserve">select the day of the week that the new playlists will be for.  You are </w:t>
      </w:r>
    </w:p>
    <w:p>
      <w:pPr>
        <w:pStyle w:val="PreformattedText"/>
        <w:bidi w:val="0"/>
        <w:jc w:val="left"/>
        <w:rPr/>
      </w:pPr>
      <w:r>
        <w:rPr/>
        <w:t xml:space="preserve">prompted to insert the BetaCart disk into the PC's drive before making a menu 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new Playlists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-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, say, D for Thursday, a dialog box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Make Playlists for THURSDAY..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Are you sure? (Y/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N and you'll be returned to the menu for selecting a day; answer Y and </w:t>
      </w:r>
    </w:p>
    <w:p>
      <w:pPr>
        <w:pStyle w:val="PreformattedText"/>
        <w:bidi w:val="0"/>
        <w:jc w:val="left"/>
        <w:rPr/>
      </w:pPr>
      <w:r>
        <w:rPr/>
        <w:t>the following will happ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log file for that day, if any, will be renamed with a .BAK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V50's case, LOG-THU.DAT becomes LOG-THU.B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ylists for that day, if any, will be renamed with a .BAK en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-THU.LST becomes A-THU.BAK, B-THU.LST becomes B-THU.BA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mportant safeguard, as you'll see in a 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MAKE NEW PLAYLIS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s have been renamed with the .BAK extension, the capture mode is </w:t>
      </w:r>
    </w:p>
    <w:p>
      <w:pPr>
        <w:pStyle w:val="PreformattedText"/>
        <w:bidi w:val="0"/>
        <w:jc w:val="left"/>
        <w:rPr/>
      </w:pPr>
      <w:r>
        <w:rPr/>
        <w:t xml:space="preserve">entered.  At the top of the screen is a reminder that you may cancel the </w:t>
      </w:r>
    </w:p>
    <w:p>
      <w:pPr>
        <w:pStyle w:val="PreformattedText"/>
        <w:bidi w:val="0"/>
        <w:jc w:val="left"/>
        <w:rPr/>
      </w:pPr>
      <w:r>
        <w:rPr/>
        <w:t>capture by pressing ALT-Q (hold down ALT and press 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 do this, the capture is terminated &amp; all of the files renam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BAK extension are again renamed to what they were befor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"safeguard" I mentioned earlier...you won't lose Monday's file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ly start the Monday capture again and then termina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apture is started, Traffic is told to send the log.  BETAMENU is </w:t>
      </w:r>
    </w:p>
    <w:p>
      <w:pPr>
        <w:pStyle w:val="PreformattedText"/>
        <w:bidi w:val="0"/>
        <w:jc w:val="left"/>
        <w:rPr/>
      </w:pPr>
      <w:r>
        <w:rPr/>
        <w:t xml:space="preserve">presently configur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, 9600, 8, 1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ile is received, the screen reflects the processed lines and the file </w:t>
      </w:r>
    </w:p>
    <w:p>
      <w:pPr>
        <w:pStyle w:val="PreformattedText"/>
        <w:bidi w:val="0"/>
        <w:jc w:val="left"/>
        <w:rPr/>
      </w:pPr>
      <w:r>
        <w:rPr/>
        <w:t xml:space="preserve">is saved to the hard-drive as LOG-XXX.DAT.   When the end of the file has been </w:t>
      </w:r>
    </w:p>
    <w:p>
      <w:pPr>
        <w:pStyle w:val="PreformattedText"/>
        <w:bidi w:val="0"/>
        <w:jc w:val="left"/>
        <w:rPr/>
      </w:pPr>
      <w:r>
        <w:rPr/>
        <w:t>reached, the capture mode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FTY's Traffic Department has formatted the end of each log so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string "END OF LOG" is the last thing sent. BETAMENU looks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 this string in its capture filtering to know when to clos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log file and end the capture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successful capture, BETAMENU shells to Richard Carter's AUTOGEN, which </w:t>
      </w:r>
    </w:p>
    <w:p>
      <w:pPr>
        <w:pStyle w:val="PreformattedText"/>
        <w:bidi w:val="0"/>
        <w:jc w:val="left"/>
        <w:rPr/>
      </w:pPr>
      <w:r>
        <w:rPr/>
        <w:t xml:space="preserve">looks thru the log file, creates the playlists and prints the pull-lists.  </w:t>
      </w:r>
    </w:p>
    <w:p>
      <w:pPr>
        <w:pStyle w:val="PreformattedText"/>
        <w:bidi w:val="0"/>
        <w:jc w:val="left"/>
        <w:rPr/>
      </w:pPr>
      <w:r>
        <w:rPr/>
        <w:t xml:space="preserve">BETAMENU then resumes operation.  If the playlists have been successfully </w:t>
      </w:r>
    </w:p>
    <w:p>
      <w:pPr>
        <w:pStyle w:val="PreformattedText"/>
        <w:bidi w:val="0"/>
        <w:jc w:val="left"/>
        <w:rPr/>
      </w:pPr>
      <w:r>
        <w:rPr/>
        <w:t xml:space="preserve">created, the BetaCart disk in the B drive is looked at.  Any existing .LST or </w:t>
      </w:r>
    </w:p>
    <w:p>
      <w:pPr>
        <w:pStyle w:val="PreformattedText"/>
        <w:bidi w:val="0"/>
        <w:jc w:val="left"/>
        <w:rPr/>
      </w:pPr>
      <w:r>
        <w:rPr/>
        <w:t xml:space="preserve">.LOG files are deleted from this disk and the new playlists are copied from </w:t>
      </w:r>
    </w:p>
    <w:p>
      <w:pPr>
        <w:pStyle w:val="PreformattedText"/>
        <w:bidi w:val="0"/>
        <w:jc w:val="left"/>
        <w:rPr/>
      </w:pPr>
      <w:r>
        <w:rPr/>
        <w:t>the hard-drive to it, ready for the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e print the AS-RUN log from the BetaCart disk at the end of the day, </w:t>
      </w:r>
    </w:p>
    <w:p>
      <w:pPr>
        <w:pStyle w:val="PreformattedText"/>
        <w:bidi w:val="0"/>
        <w:jc w:val="left"/>
        <w:rPr/>
      </w:pPr>
      <w:r>
        <w:rPr/>
        <w:t xml:space="preserve">which is at 6:30A, and it becomes part of the official log. Since we don't </w:t>
      </w:r>
    </w:p>
    <w:p>
      <w:pPr>
        <w:pStyle w:val="PreformattedText"/>
        <w:bidi w:val="0"/>
        <w:jc w:val="left"/>
        <w:rPr/>
      </w:pPr>
      <w:r>
        <w:rPr/>
        <w:t xml:space="preserve">make new playlists until mid-afternoon, there is plenty of time to get this </w:t>
      </w:r>
    </w:p>
    <w:p>
      <w:pPr>
        <w:pStyle w:val="PreformattedText"/>
        <w:bidi w:val="0"/>
        <w:jc w:val="left"/>
        <w:rPr/>
      </w:pPr>
      <w:r>
        <w:rPr/>
        <w:t>information if, say, a printer is on the fr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copy is completed, BETAMENU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the printer on LPT1 is not working when you select this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ption, you will be given the opportunity to EXIT and fix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problem or CONTINUE with the log capture with NO pull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ists printed.  (see PRINT PULL-LISTS, page 8)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AS-RUN LOG PRINTOU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esen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 -Print the AS-RUN Log. (Insert the BetaCart disk!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Q -Main Menu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insert the disk into the B drive and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st, a file called CASSETTE.RPT is read (or created if it doesn't exist) and </w:t>
      </w:r>
    </w:p>
    <w:p>
      <w:pPr>
        <w:pStyle w:val="PreformattedText"/>
        <w:bidi w:val="0"/>
        <w:jc w:val="left"/>
        <w:rPr/>
      </w:pPr>
      <w:r>
        <w:rPr/>
        <w:t>the number of plays for each cassette are stored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nd, the AS-RUN LOG is read from the disk in the B drive and it's data is </w:t>
      </w:r>
    </w:p>
    <w:p>
      <w:pPr>
        <w:pStyle w:val="PreformattedText"/>
        <w:bidi w:val="0"/>
        <w:jc w:val="left"/>
        <w:rPr/>
      </w:pPr>
      <w:r>
        <w:rPr/>
        <w:t>stored in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rd, the number of plays for the cassettes in the AS-RUN log are added to the </w:t>
      </w:r>
    </w:p>
    <w:p>
      <w:pPr>
        <w:pStyle w:val="PreformattedText"/>
        <w:bidi w:val="0"/>
        <w:jc w:val="left"/>
        <w:rPr/>
      </w:pPr>
      <w:r>
        <w:rPr/>
        <w:t xml:space="preserve">plays for those cassettes in the "report" file and CASSETTE.RPT is re-saved </w:t>
      </w:r>
    </w:p>
    <w:p>
      <w:pPr>
        <w:pStyle w:val="PreformattedText"/>
        <w:bidi w:val="0"/>
        <w:jc w:val="left"/>
        <w:rPr/>
      </w:pPr>
      <w:r>
        <w:rPr/>
        <w:t>with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th, the AS-RUN LOG is printed on the printer connected to LPT1, formatted </w:t>
      </w:r>
    </w:p>
    <w:p>
      <w:pPr>
        <w:pStyle w:val="PreformattedText"/>
        <w:bidi w:val="0"/>
        <w:jc w:val="left"/>
        <w:rPr/>
      </w:pPr>
      <w:r>
        <w:rPr/>
        <w:t>like 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-RUN LOG PRINTER / Copyright 1991 by E. H. Edwards, J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Actual  Title             Dur   No.  VTR 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Date 02-23-92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29:20 06:29:11 SIGN ON/OFF      00:29 #5031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29:49 06:29:41 STATION ID       00:13 #5047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Date 02-24-92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31:08 06:31:11 ANNE MURRAY      01:33 #1169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42:13 06:42:12 HEARTLAND/PATSY  01:33 #1609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56:28 06:56:27 8 PM MOVIE       00:20 #3105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56:48 06:56:47 CHRIST LIFE MIN  00:30 #1685  2   SERVO 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57:18 06:57:18 WHEEL SAFETY     00:23 #4158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59:10 06:59:10 HE-MAN WEEKDAYS  00:10 #3202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:59:20 06:59:20 DON EDW MILLER   00:30 #1895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, until the last entry, which is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337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AS-RUN LOG PRINTOUT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th, and last, the BC_USAGE.RPT is appended to (or written, if it does not </w:t>
      </w:r>
    </w:p>
    <w:p>
      <w:pPr>
        <w:pStyle w:val="PreformattedText"/>
        <w:bidi w:val="0"/>
        <w:jc w:val="left"/>
        <w:rPr/>
      </w:pPr>
      <w:r>
        <w:rPr/>
        <w:t>exist) with the following information for that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: BC_USAGE.RPT    Printed on 02-26-1992 at 08:52:29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-0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played 92  cassettes, totaling 0 Hrs. 58 Mins. 38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played 91  cassettes, totaling 0 Hrs. 46 Mins. 08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 played 91  cassettes, totaling 0 Hrs. 50 Mins. 06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 played 89  cassettes, totaling 0 Hrs. 54 Mins. 08 Se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IME ON-AIR: 3 Hrs. 29 Mins. 00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-02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played 95  cassettes, totaling 1 Hrs. 19 Mins. 09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played 95  cassettes, totaling 1 Hrs. 03 Mins. 12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 played 97  cassettes, totaling 0 Hrs. 52 Mins. 25 S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 played 88  cassettes, totaling 1 Hrs. 03 Mins. 01 Se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IME ON-AIR: 4 Hrs. 17 Mins. 47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RETRIEVE PLAYLIST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a BetaCart disk can become damaged or just fail because of age or </w:t>
      </w:r>
    </w:p>
    <w:p>
      <w:pPr>
        <w:pStyle w:val="PreformattedText"/>
        <w:bidi w:val="0"/>
        <w:jc w:val="left"/>
        <w:rPr/>
      </w:pPr>
      <w:r>
        <w:rPr/>
        <w:t xml:space="preserve">other factors.  (I've even seen them get stepped on!)  When this happens, you </w:t>
      </w:r>
    </w:p>
    <w:p>
      <w:pPr>
        <w:pStyle w:val="PreformattedText"/>
        <w:bidi w:val="0"/>
        <w:jc w:val="left"/>
        <w:rPr/>
      </w:pPr>
      <w:r>
        <w:rPr/>
        <w:t>can't load the playlists!  Oh, BUST, whaddaya do now!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menu selection, playlists that already exist for a specific day can </w:t>
      </w:r>
    </w:p>
    <w:p>
      <w:pPr>
        <w:pStyle w:val="PreformattedText"/>
        <w:bidi w:val="0"/>
        <w:jc w:val="left"/>
        <w:rPr/>
      </w:pPr>
      <w:r>
        <w:rPr/>
        <w:t xml:space="preserve">be copied to another BetaCart disk (we keep one labeled EMERGENCY for just </w:t>
      </w:r>
    </w:p>
    <w:p>
      <w:pPr>
        <w:pStyle w:val="PreformattedText"/>
        <w:bidi w:val="0"/>
        <w:jc w:val="left"/>
        <w:rPr/>
      </w:pPr>
      <w:r>
        <w:rPr/>
        <w:t>such a sit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insert the standby disk into the B: disk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, select the appropriate day for which the playlists are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enu selections are the same as those of MAKE NEW PLAYLIST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, after answering Yes, the directory on the hard-drive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specific playlists.  If they�re found, they'll b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.5" disk.  If not,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simply a way to get the lists on another disk without needing </w:t>
      </w:r>
    </w:p>
    <w:p>
      <w:pPr>
        <w:pStyle w:val="PreformattedText"/>
        <w:bidi w:val="0"/>
        <w:jc w:val="left"/>
        <w:rPr/>
      </w:pPr>
      <w:r>
        <w:rPr/>
        <w:t xml:space="preserve">to get another log upload from Traffic, especially if the disk gets trashed at </w:t>
      </w:r>
    </w:p>
    <w:p>
      <w:pPr>
        <w:pStyle w:val="PreformattedText"/>
        <w:bidi w:val="0"/>
        <w:jc w:val="left"/>
        <w:rPr/>
      </w:pPr>
      <w:r>
        <w:rPr/>
        <w:t>4AM!  I don't know about your station.....but Traffic isn't her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PRINT PULL-LIST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problems with the printer can prevent the Pull Lists from being </w:t>
      </w:r>
    </w:p>
    <w:p>
      <w:pPr>
        <w:pStyle w:val="PreformattedText"/>
        <w:bidi w:val="0"/>
        <w:jc w:val="left"/>
        <w:rPr/>
      </w:pPr>
      <w:r>
        <w:rPr/>
        <w:t xml:space="preserve">printed.   This can be due to misfed paper, a broken ribbon, a bad cable or </w:t>
      </w:r>
    </w:p>
    <w:p>
      <w:pPr>
        <w:pStyle w:val="PreformattedText"/>
        <w:bidi w:val="0"/>
        <w:jc w:val="left"/>
        <w:rPr/>
      </w:pPr>
      <w:r>
        <w:rPr/>
        <w:t>maybe the printer has simply d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once the printer problem has been corrected, this function allows you  </w:t>
      </w:r>
    </w:p>
    <w:p>
      <w:pPr>
        <w:pStyle w:val="PreformattedText"/>
        <w:bidi w:val="0"/>
        <w:jc w:val="left"/>
        <w:rPr/>
      </w:pPr>
      <w:r>
        <w:rPr/>
        <w:t>to make another attempt at printing the Pull-lists from existing play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Lists can only be printed from EXISTING playlist files!!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the log file transfer was not successful, do not use this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!!  You must select MAKE NEW PLAYLISTS &amp; get anothe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load from Traffic!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USAGE REPOR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printing of a simple text file that is appended to with every </w:t>
      </w:r>
    </w:p>
    <w:p>
      <w:pPr>
        <w:pStyle w:val="PreformattedText"/>
        <w:bidi w:val="0"/>
        <w:jc w:val="left"/>
        <w:rPr/>
      </w:pPr>
      <w:r>
        <w:rPr/>
        <w:t>printout of the AS-RUN LOG (see page 6).  The file is called BC_USAG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nerally, we print it out on the first day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password, which with this version is W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been printed, you are given the option of era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CASSETTE REPOR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ach printing of the AS-RUN LOG, the number of plays for those cassettes </w:t>
      </w:r>
    </w:p>
    <w:p>
      <w:pPr>
        <w:pStyle w:val="PreformattedText"/>
        <w:bidi w:val="0"/>
        <w:jc w:val="left"/>
        <w:rPr/>
      </w:pPr>
      <w:r>
        <w:rPr/>
        <w:t>contained in it are added to the CASSETTE.R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password, which with this version is W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option, the CASSETTE.RPT file is read; then you are given </w:t>
      </w:r>
    </w:p>
    <w:p>
      <w:pPr>
        <w:pStyle w:val="PreformattedText"/>
        <w:bidi w:val="0"/>
        <w:jc w:val="left"/>
        <w:rPr/>
      </w:pPr>
      <w:r>
        <w:rPr/>
        <w:t xml:space="preserve">the opportunity to enter a cassette number and see how many times that one has </w:t>
      </w:r>
    </w:p>
    <w:p>
      <w:pPr>
        <w:pStyle w:val="PreformattedText"/>
        <w:bidi w:val="0"/>
        <w:jc w:val="left"/>
        <w:rPr/>
      </w:pPr>
      <w:r>
        <w:rPr/>
        <w:t xml:space="preserve">played.  This is especially useful when a cassette seems to be wearing out </w:t>
      </w:r>
    </w:p>
    <w:p>
      <w:pPr>
        <w:pStyle w:val="PreformattedText"/>
        <w:bidi w:val="0"/>
        <w:jc w:val="left"/>
        <w:rPr/>
      </w:pPr>
      <w:r>
        <w:rPr/>
        <w:t xml:space="preserve">(such as a station ID or movie bumper) and you wish to verify the number of </w:t>
      </w:r>
    </w:p>
    <w:p>
      <w:pPr>
        <w:pStyle w:val="PreformattedText"/>
        <w:bidi w:val="0"/>
        <w:jc w:val="left"/>
        <w:rPr/>
      </w:pPr>
      <w:r>
        <w:rPr/>
        <w:t>plays it has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use it to keep an eye on those most played cassettes so they can be</w:t>
      </w:r>
    </w:p>
    <w:p>
      <w:pPr>
        <w:pStyle w:val="PreformattedText"/>
        <w:bidi w:val="0"/>
        <w:jc w:val="left"/>
        <w:rPr/>
      </w:pPr>
      <w:r>
        <w:rPr/>
        <w:t>replaced before caus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FORMAT A DISK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present, this option has not been implemented.  You'll be told that if you 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MENU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features (planned, anyway....maybe "hoped for" would be a better way of </w:t>
      </w:r>
    </w:p>
    <w:p>
      <w:pPr>
        <w:pStyle w:val="PreformattedText"/>
        <w:bidi w:val="0"/>
        <w:jc w:val="left"/>
        <w:rPr/>
      </w:pPr>
      <w:r>
        <w:rPr/>
        <w:t>saying it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ETUP option so BETAMENU may be configured by the user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-co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RECTORY option so you can see what�s on the BetaCar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LAYLIST EDITOR (yeah, right...and then, I'll write a replace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 and 1-2-3!  Seriously, I'm still learning a lot of things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building an editor for play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ing the AS-RUN LOG and Pull Lists to the hard-drive if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working.  That way, you don't lose them if the disk gets tr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printer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rop me a line, fax me, or call me if you'd like more info about</w:t>
      </w:r>
    </w:p>
    <w:p>
      <w:pPr>
        <w:pStyle w:val="PreformattedText"/>
        <w:bidi w:val="0"/>
        <w:jc w:val="left"/>
        <w:rPr/>
      </w:pPr>
      <w:r>
        <w:rPr/>
        <w:t>BETAMENU.  I'd really like your thoughts, suggestions, 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