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STER Maste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(C)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is for serious PC soundcard enthusiast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the most from their PC audio card. One of the grea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ound Blaster and other PC audio cards is the ability to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and play it back. BLASTER Master is a tool kit for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Blaster type VOC files, .WAV files and .SND files. BLASTE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many features available on Digital Audio Workstations 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ousands of dollars. BLASTER Master requires EGA/VGA graphi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a hard disk and preferably a fast PC. Unregistered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cess a 25 second sound file. The registered versio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a very fast EGA/VGA graphic editor to help you tail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files. Useless and noisy sample data at the beginning and en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 files can be quickly removed. Sections from within the samp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 as a new sample file. The entire sample is displayed and a gr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n that divides the sample into seconds to aid in selecting the "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s". A zero-crossing/phase approximation method is us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hat are displayed to help in choosing the "cleanest" points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ssing. Where needed, cross-fading is applyed to splic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s F1 - F7 changes the pallettes used to control the colo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e screen. During playback, a pulsing index line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file being played. The various digital processes can b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ted using the mouse or in most cases, ALT+the first letter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. Example: ALT-P will select to "PLAY"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. (ALT-P means hold down the ALT key and press the "P"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LASTER Master will function without a soundcard being pre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ound file is not specified when starting the editor, a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box will appear. The current path can be chang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selection box and selecting a new path. From this dialog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the sound file, RECORD a new sound file, DELETE an unwanted soun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the file to process or CANCEL the program and return to DO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Y option to Audition a file will also display usefu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The various options can be selected using the mouse or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ALT+the first letter of the option can be used. Files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uble-clicking your mouse. If you accept a sound file that i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ed, BLASTER Master will allow you the option of removing the blo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is option from the File Selection Dialog Box will a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ing .WAV, .NTI, .8SV and .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.WAV file is the Microsoft Multi-Media format and is supported 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 Audio Spectrum and the ATI Stereo F/X sound cards and others. S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are completely raw wave data files that do not include any h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NTI files are Amiga sample files as used by Tetra Compos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C type files can also be saved in these three formats. 8SV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normally used for Amiga IFF sound files. You can import Amig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F sound files, but you can not save a file in Amiga IFF format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RECORD from the File Selection Dialog Box displays the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. Enter the name of the VOC file you wish to record. NOTE: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pecify a VOC file that already exists, it will be OVER WRITTEN.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mouse, select the sample rate to use when recording (13,000-4000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Sound Blaster, 44,000-4000 if you are using a Sound Blaster Pro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r the sample rate, the better the file will sound. Whe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igital processes, a higher sample rate will also produce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sounding file. The SCOPE selection button will display a 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e that is very useful for setting the volume of the devic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ing directly from. Select the RECORD button to begin record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ESC key to stop recording. Your file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 for modify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und Blaster Pro users will also be given options fo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ing input source, input filter selection and MON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UND FIL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section of the sound file to be removed, saved, hea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oomed, position the mouse cursor over the graph at the first desired c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press the LEFT mouse button. Position the mouse cursor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second cut point and press the LEFT button. Once a sec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rked with the blue box, you can HEAR that section, CUT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or SAVE it as a new file. The ZOOM option will display the mar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cross the screen and allow you to select a new block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 area. You can zoom the file until the resolution reaches 1:1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solution is displayed just above the options selection box.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ZOOM feature, you should be able to edit sound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gical precision. The MOVE option allows the selected block to be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 section of the same file. The COPY option (Vanishing Menu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a copy of the selected block to a new section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times it is desirable to pre-select a point in the soundfile.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ight mouse button will place a white arrow on the blue bar just be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und file gri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pecial process that operate on a block of data.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button pops up a selection menu for special block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block to be repeated upto 10 times. Thi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Max Headroom 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laces the block with silence bytes. Very usefull for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 and other un-desirable noises without effecting the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pitch of the block. The Pitch can be either lowe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d. This function effects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echo to the block. The parameters are the same as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justs the playback volume of the block. The parameter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Volume function for who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editor program should work on all single block compressed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es not include silence encoding. The graphic repres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ound data will not be accurate. The time display sh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CESS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includes several special digital processes to modif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. The special processes supported are: SCOPE, ECHO, REVER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, FAST, SLOW, RATE, VOLUME, PITCH, PACK, FADE and MIXER. All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are not displayed at the same time on the Wave Edit screen. Se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ting the MORE button will display the next set of options.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can be selected using the mouse or in most cases, ALT+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of the option can be used. EXAMPLE: ALT-E will select to "ECHO"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selected sound file. (ALT-E means hold down the ALT key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" key simultaneously) The NEW button can be used to select a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Editor screen or to un-mark a block when in the Cut/Save/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special processes are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cess graphically displays sample input real-time. Speak in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phone and see what your voice looks like or play music directly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Blaster. This program works particularly well on faster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n excellent way to check the quality of your system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ound input, you should see a straight, flat line that is exactl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hite line on the sound file grid. Any spikes you see are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key will cancel the scope and return you back to the edi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dds echo or delay to a VOC file to give it a ric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er sound. It is also great for adding special effects. Two pa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s are used to determine the type of echo desired.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liseconds before the echo starts sets the "size" of the effec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s of 60-100 sound like a large room. Larger delays, upto 2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, will sound like a cavern or canyon. The second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ixture, i.e., how loud should the echo be mixed in.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n effect on the type of echo desired. A 30-60% mixture will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realistic than using a higher volume for the delayed sou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echo will repeat can be changed by selecting either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reverses the playback of a VOC file. It is eff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playing a tape backwards. See for yourself if "number 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 "turn me on, dead man" backwards. (for older Beatles fans)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great tool for televangelists to search for those pesky sata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in rock &amp; roll songs! Did you know that the famous Tarz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 sounds the same backwards as forwards?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will allow a another sound file to be insert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ile being edited. Selecting INSERT will once again bring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elect Dialog Box. From here, you can select a VOC file, RECOR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und file or CANCEL the INSERT process and return to the Edi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VOC file for insertion is selected, use the mouse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original sound file to INSERT the new sound fil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of the new sound file does not match the original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will be adjusted to blend in correctly. Care should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ew sound file that is not packed, contains silenc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s a multi-block file. The resulting sound file will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extends the time domain without effecting the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.. in plain english, you can re-sample a VOC fil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back at approximately 1/2 speed without effecting the p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double the size of the original sou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you are a guitar player and want to learn the lates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 guitar licks from Joe Satriani or Eric Johnson... SLOW mak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ning and learning MUCH easier! It is also very usefu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i-media presentations. Sound files with sample rates above 12k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ouldn't have a "slow down" process without a "speed up" one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like SLOW, FAST includes a "slider" for selecting how much of a sp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is desired. This function will decrease the siz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ile accordingly. Like SLOW, sound files with higher sample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better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llows a VOC file created with a high sample ra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wn" sampled to a lower sample rate. Some PC's have problems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 files with the higher sample rates, this is a wa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to something more compatible with your PC. It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way to make files smaller without the degradation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. A VOC file recorded at 12,000Hz+ down-sampled to 8000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bably sound better than if it had been originally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ower rate. Sound files originally sampled on the MAC at 22,000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wn-sampled to 12,000Hz 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is also capable of "up" sampling, although yo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any noticable resolution. Approximating the "missing" byte i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cess can either increase or decrease the amplitude of VOC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way to get a very clean sample is to make your sample at a fairly 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and then re-sample up to a higher volume. The Sound Blaster h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ndency to introduce distortion as you increase the volume us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ing. This works very well for sampling directly from a CD or ta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. The numeric value entered next will determine the amount of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sult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increasing the volume, values of 10-50 will have a subtle effect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ulting sound file. Values of 50-200+ will have a more dra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creasing the volume, values of 1-99 will cause the resul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volume of approximately the percent of the number entered.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50" will produce a sound file that is only 50% as loud as the orig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value greater than 100 is entered, the effect will be to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, even though DECREASE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cess blends two VOC files into a single sample. There is als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mix parameter that controls how loud the mixed in sample will b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olume mix can be a number between 1 and 100. 50 to 60 is often a ve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mixing level. You can also select the point within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gin mixing. Choose the farthest point to your left to star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eginning of your file. The Mixer is a great way to add special effec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your sound files. This process does not try to adjust the sample r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two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sses will either pack or unpack a sound file, depending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tate. The previous functions only work on unpacked files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many of the available file come packed. Once unpacked,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BLASTER Master features can be ap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lters the sample rate value contained within the V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ing or lower the pitch can be accomplished by selecting the sli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ing the pitch will also effect the playback time, but not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llows the begining and ending of a sound file to fade i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out in volume. When choosing this function, you can choos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ime to fade in and fade out. Either times can not exceed 1/2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of the sound file. If for instance, you wish to only fade 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ile, use zero as the fade in time. When combining multiple fil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fading can make the switch between sounds less abrupt.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effective when one sound file has alot of background noi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oining sound file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VANISHING MENU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editing a sound file, moving the mouse cursor to the top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holding the SHIFT key, will reveal a drop down menu bar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utton functions are available from the Vanishing Menu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function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sound file. If the current sound file is U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sound file by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DOS immediately. If the current sound file is UNTIT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PLAY ON/OF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causes playback to be single or loo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CREEN COL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saves the current screen colors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below about Changing and Saving Default sc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PLAY ON/OFF (Block Edi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play either the whole sound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lock. This function is not supported in Z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is option displays a short help file that brie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the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cess these menus quickly from the keyboard by using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letter of each option, i.e., Shift-F for FILE, Shift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HELP, etc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CREEN COLO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's graphic screen colors can be changed by pressing an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10 Function keys. A listing of the Function Keys and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effect are listed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-  Backgr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 Wave, Fileselect Play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 Time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 File Info text, Hilited text, Vanishing Menu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 Field labels, Vanishing Menu background, Dialog Box backgr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-  Vanishing Menu Bar background, Pipe sh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Br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 Button Hilites, Pipe sh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Br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 List Box Hilite, Fileselect Playbox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 Wave Tip Hi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Br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 Helter Ske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= ?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lor VGA graphics, you can choose from 256 colors. EGA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oose from 64 separate colors. Keep in mind that the way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nteract with each other should effect your color choices.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the way F4 and F5 interact. A poor choice of screen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could result in unreadable dialog boxe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COLO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screen colors can be saved from the Options Menu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nishing Menu. Choosing this option will save the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named BMASTER.CFG. You can return to the Default screen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renaming or deleting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renaming BMASTER.CFG, always use the file extension .P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BLASTER Master may include support f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ck PAL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several small files with the file extension .PAL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screen color files. To use a PAL file, copy it to BMASTER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OPY OLDMOVIE.PAL B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C's have peripheral cards that could conflict with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Master scans for the Base Address. If when you tr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Master and you get the message "Scanning for Base Add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it locks up, try setting this ENVIRONMENT para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BMPORT=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 is the Base Address of your Soundcard, i.e., SET BMPORT=2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help in most cases when this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possible that BLASTER Master might not correctly identif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interface. If BLASTER Master tells you you don't have EGA/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, and you know you do, try using the command line switch "/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force graphics mode and by-pass the interfac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ASTER Master will use available EMS memory for screen manip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MS software might not be compatible. You can turn EMS us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e command switch "/NOEM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TROUBL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find a bug, please report it in as much detail as possible so that</w:t>
      </w:r>
    </w:p>
    <w:p>
      <w:pPr>
        <w:pStyle w:val="PreformattedText"/>
        <w:bidi w:val="0"/>
        <w:jc w:val="left"/>
        <w:rPr/>
      </w:pPr>
      <w:r>
        <w:rPr/>
        <w:t>I can fix it in the next version. I need to know which specific function you</w:t>
      </w:r>
    </w:p>
    <w:p>
      <w:pPr>
        <w:pStyle w:val="PreformattedText"/>
        <w:bidi w:val="0"/>
        <w:jc w:val="left"/>
        <w:rPr/>
      </w:pPr>
      <w:r>
        <w:rPr/>
        <w:t>were using, where the VOC file originated from and the sample rate. If the</w:t>
      </w:r>
    </w:p>
    <w:p>
      <w:pPr>
        <w:pStyle w:val="PreformattedText"/>
        <w:bidi w:val="0"/>
        <w:jc w:val="left"/>
        <w:rPr/>
      </w:pPr>
      <w:r>
        <w:rPr/>
        <w:t>problem is hardware related, such as the video display or mouse functions,</w:t>
      </w:r>
    </w:p>
    <w:p>
      <w:pPr>
        <w:pStyle w:val="PreformattedText"/>
        <w:bidi w:val="0"/>
        <w:jc w:val="left"/>
        <w:rPr/>
      </w:pPr>
      <w:r>
        <w:rPr/>
        <w:t xml:space="preserve">please include information about the system you are using. Support beyond </w:t>
      </w:r>
    </w:p>
    <w:p>
      <w:pPr>
        <w:pStyle w:val="PreformattedText"/>
        <w:bidi w:val="0"/>
        <w:jc w:val="left"/>
        <w:rPr/>
      </w:pPr>
      <w:r>
        <w:rPr/>
        <w:t xml:space="preserve">that will only be given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 - This is a DOS error that means Illegal Function Call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ld mean just about anything. The most common occurance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when you try to run BLASTER Master on a PC with a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that does not properly support 640x350x16 HI-RES EGA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If you get this error immediately after typing BMASTE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robably your graphics card. The only fix is to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 - I have recently heard of 3 or 4 i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use cursor seeming to erase the screen when it is mov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roblem with your mouse driver. I only make calls to the Mouse A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re-paint the screen. Switching mouse drivers has fixed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ase so f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11 in line 918 - If you get this message at start up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enough available memory to run BLASTER Master. BL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requires about 550K of RAM if you are not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works best on a very fast PC. That means a fast process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graphics and fast hard drive. I use mostly floating poin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ccuracy. A Math Co-Processor speeds up most of the functions b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s 40%. Mixing two 50K files requires over 1,000,000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 A slow graphics card can cause wait states on your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 price VGA system may not be such a bargain if you saved $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lowed your PC down by 40-60% in graphics mode. BLASTER Mas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using "virtual memory", i.e., using your hard drive where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This is slower but much more reliable and supports a w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ase. It also easily supports HUGE file sizes. If you are luck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have several megabytes of RAM, try running from a RAM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use an extended/expanded memory Disk Cache. It make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in performance. Disk fragmentation can also lessen perform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at softwar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terested in learning more about how BLASTER Master work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ard W. Sams &amp; Co., 1985, 1989 second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n excellent introduction to everything from fundamen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stic theory to the way compact disks work. Some chap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easy to understand and others are definitely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int of he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den Books, 1985, 1987 second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bsolutely the best edition ever published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gital sound production and is universally consider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. This book is 800 pages long and an understand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athmatics i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ntice-Hall, Inc.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an excellent source of information about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re-production. It is especially good for C programm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examples are working C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Press, Inc.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good crash study course in DSP and assu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BS's should always have the latest release. BLASTER Master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     GO MIDI             Channel One     617 354-3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imension   404 921-1186 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mension    408 274-5550        Rusty &amp; Eddy's  216 726-35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to-User     214 492-6565 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nnection 214 596-2827        EXEC-PC         414 789-43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ER Master is the result of many, many hours of programming, study and</w:t>
      </w:r>
    </w:p>
    <w:p>
      <w:pPr>
        <w:pStyle w:val="PreformattedText"/>
        <w:bidi w:val="0"/>
        <w:jc w:val="left"/>
        <w:rPr/>
      </w:pPr>
      <w:r>
        <w:rPr/>
        <w:t>experimentation (not to mention 6 years of college). If you find this program</w:t>
      </w:r>
    </w:p>
    <w:p>
      <w:pPr>
        <w:pStyle w:val="PreformattedText"/>
        <w:bidi w:val="0"/>
        <w:jc w:val="left"/>
        <w:rPr/>
      </w:pPr>
      <w:r>
        <w:rPr/>
        <w:t>to be interesting and of use to you, then please register BLASTER Master and</w:t>
      </w:r>
    </w:p>
    <w:p>
      <w:pPr>
        <w:pStyle w:val="PreformattedText"/>
        <w:bidi w:val="0"/>
        <w:jc w:val="left"/>
        <w:rPr/>
      </w:pPr>
      <w:r>
        <w:rPr/>
        <w:t>help support future development towards more applications of sound files. I</w:t>
      </w:r>
    </w:p>
    <w:p>
      <w:pPr>
        <w:pStyle w:val="PreformattedText"/>
        <w:bidi w:val="0"/>
        <w:jc w:val="left"/>
        <w:rPr/>
      </w:pPr>
      <w:r>
        <w:rPr/>
        <w:t>would like to take this opportunity to thank the individuals and institutions</w:t>
      </w:r>
    </w:p>
    <w:p>
      <w:pPr>
        <w:pStyle w:val="PreformattedText"/>
        <w:bidi w:val="0"/>
        <w:jc w:val="left"/>
        <w:rPr/>
      </w:pPr>
      <w:r>
        <w:rPr/>
        <w:t>that have already registered. Your support has made this version possible. As</w:t>
      </w:r>
    </w:p>
    <w:p>
      <w:pPr>
        <w:pStyle w:val="PreformattedText"/>
        <w:bidi w:val="0"/>
        <w:jc w:val="left"/>
        <w:rPr/>
      </w:pPr>
      <w:r>
        <w:rPr/>
        <w:t>long as you continue to support BLASTER Master, I will continue to release new</w:t>
      </w:r>
    </w:p>
    <w:p>
      <w:pPr>
        <w:pStyle w:val="PreformattedText"/>
        <w:bidi w:val="0"/>
        <w:jc w:val="left"/>
        <w:rPr/>
      </w:pPr>
      <w:r>
        <w:rPr/>
        <w:t xml:space="preserve">versions. All future updates are free. One registration will automatically </w:t>
      </w:r>
    </w:p>
    <w:p>
      <w:pPr>
        <w:pStyle w:val="PreformattedText"/>
        <w:bidi w:val="0"/>
        <w:jc w:val="left"/>
        <w:rPr/>
      </w:pPr>
      <w:r>
        <w:rPr/>
        <w:t>register future versions. Please mention the version number in your letter.</w:t>
      </w:r>
    </w:p>
    <w:p>
      <w:pPr>
        <w:pStyle w:val="PreformattedText"/>
        <w:bidi w:val="0"/>
        <w:jc w:val="left"/>
        <w:rPr/>
      </w:pPr>
      <w:r>
        <w:rPr/>
        <w:t>I would also like your telephone number and your computer system hardware.</w:t>
      </w:r>
    </w:p>
    <w:p>
      <w:pPr>
        <w:pStyle w:val="PreformattedText"/>
        <w:bidi w:val="0"/>
        <w:jc w:val="left"/>
        <w:rPr/>
      </w:pPr>
      <w:r>
        <w:rPr/>
        <w:t>I would also be interested in knowing which BBS you downloaded it from and</w:t>
      </w:r>
    </w:p>
    <w:p>
      <w:pPr>
        <w:pStyle w:val="PreformattedText"/>
        <w:bidi w:val="0"/>
        <w:jc w:val="left"/>
        <w:rPr/>
      </w:pPr>
      <w:r>
        <w:rPr/>
        <w:t>hearing any suggestions for future enhancements. Think of it this way, when</w:t>
      </w:r>
    </w:p>
    <w:p>
      <w:pPr>
        <w:pStyle w:val="PreformattedText"/>
        <w:bidi w:val="0"/>
        <w:jc w:val="left"/>
        <w:rPr/>
      </w:pPr>
      <w:r>
        <w:rPr/>
        <w:t>you register BLASTER Master, you aren't paying for the version you are cur-</w:t>
      </w:r>
    </w:p>
    <w:p>
      <w:pPr>
        <w:pStyle w:val="PreformattedText"/>
        <w:bidi w:val="0"/>
        <w:jc w:val="left"/>
        <w:rPr/>
      </w:pPr>
      <w:r>
        <w:rPr/>
        <w:t xml:space="preserve">rently using, you are helping to finance the next release. When I receive </w:t>
      </w:r>
    </w:p>
    <w:p>
      <w:pPr>
        <w:pStyle w:val="PreformattedText"/>
        <w:bidi w:val="0"/>
        <w:jc w:val="left"/>
        <w:rPr/>
      </w:pPr>
      <w:r>
        <w:rPr/>
        <w:t xml:space="preserve">your payment, I will send you your registration number and instructions on </w:t>
      </w:r>
    </w:p>
    <w:p>
      <w:pPr>
        <w:pStyle w:val="PreformattedText"/>
        <w:bidi w:val="0"/>
        <w:jc w:val="left"/>
        <w:rPr/>
      </w:pPr>
      <w:r>
        <w:rPr/>
        <w:t>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in US dollars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orders mailed directly to me should include $5.00 for the extra</w:t>
      </w:r>
    </w:p>
    <w:p>
      <w:pPr>
        <w:pStyle w:val="PreformattedText"/>
        <w:bidi w:val="0"/>
        <w:jc w:val="left"/>
        <w:rPr/>
      </w:pPr>
      <w:r>
        <w:rPr/>
        <w:t xml:space="preserve">postage and PLEASE, send payment in US dolla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you contact CDV to find out the current handling charges and to</w:t>
      </w:r>
    </w:p>
    <w:p>
      <w:pPr>
        <w:pStyle w:val="PreformattedText"/>
        <w:bidi w:val="0"/>
        <w:jc w:val="left"/>
        <w:rPr/>
      </w:pPr>
      <w:r>
        <w:rPr/>
        <w:t>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rop me a line on Prodigy at KTSM62A, GEnie at G.MADDOX </w:t>
      </w:r>
    </w:p>
    <w:p>
      <w:pPr>
        <w:pStyle w:val="PreformattedText"/>
        <w:bidi w:val="0"/>
        <w:jc w:val="left"/>
        <w:rPr/>
      </w:pPr>
      <w:r>
        <w:rPr/>
        <w:t>or CompuServe at 76711,5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und Blaster software.</w:t>
      </w:r>
    </w:p>
    <w:p>
      <w:pPr>
        <w:pStyle w:val="PreformattedText"/>
        <w:bidi w:val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STER Master Copyright (C) 1990,1991,1992 by Gary Maddox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