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Polic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Policies were last updated: 3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Disc Connection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Compact Disc Connection.  We deal exclusively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new compact discs.  Our serv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world's largest on-line CD cata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48,000 C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iscou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Free UPS ground shipping on orders of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stinations within the contigu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are shipped via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by UPS ground to destinations within the contigu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order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orders &lt; $100, shipping by UPS ground to destin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48 states is $3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2nd Day Air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$6.25 plus 25 cents for each item shipped.  (An "ite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lection from the database - one or more C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Alaska, Hawaii, and Puerto Rico, is always by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at $9.25 plus 40 cents for each item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ground to destinations in Canada is $8.50(US) pl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for each item shipped.  Please be advised that the Canadi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and duty rate for shipments valued at $40(Canadian) or more is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other destinations outside the U.S. is by UPS Air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$38-$88 for the first pound, and from $7-$1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.  (A single CD with jewel box and liner notes typically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.5 ounces.  Without the jewel box, about 1.1 ounces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for specific rates to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we have no way to allow local pickup of orders (to avoi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) without incurring yet other costs similar to th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cannot guarantee the delivery of any particular CD,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t delivering what we list in our database.  The averag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from 90% to 100%.  Our overall fill rate is greater than 96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higher for the major labels and lower for the minor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till for the few imports listed.  If an item is out of stock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your order it will be cancelled.  You may re-ord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 We recommend waiting at least two weeks.  W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you if an item is out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orders requires 1 week + ship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normal UPS ground service,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Northern California: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Midwest:            1.5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East coast:         2 to 2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2nd Day Air, estimated delivery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destination in the United States: 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1 day to each of the above estimates for each holida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) which falls during the d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s to Canada typically require 2 additional days to clea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MasterCard and VISA in payment, or, if you prefer,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personal check or money order.  Your credit card is neve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r order is ready to be shipped.  Processing will begin o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for by check when we have received payment.  Check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name and address, and must have a driver's licens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written on their face.  (Personal checks which do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quire- ments are subject to a two week delay for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Ds are guaranteed to be free of defect for 30 days.  Any defecti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urned with a copy of the invoice and a description o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copy of the same CD.  (All defective C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ndition as when they were received, including the jewe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notes.  They must be free of scratches, fingerpri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atter.)  Unopened CDs may be returned within 30 days for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 restocking charge of 10%, or $1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nd options are explained in the menus and prompt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-  Entering "Q!" at any prompt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accepts and outputs only standard ASCII character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backspacing, try using control-H, i.e.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and press the letter 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n artist, title, or label, it is best to onl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characters - just enough to distinguish the item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  It is not advisable to key long names and tit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nfusing aspects of the music industry is the manuf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r's label, especially since so many smaller labels are owned b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.  For example, Capitol owns EMI, and Angel.  Therefore, all 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 CDs are listed in the database under Capitol.  Similarly, Pol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Philips, London, Deutsche Grammophon, Loiseau-Lyre, Argo, Isl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owns Virgin.  Elektra owns Erato.  Etc., etc., ad infinitum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seum.  Many, (but not all) CDs on sub-labels are listed und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cannot locate nor acquire CDs which are not li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We do not list many imports because imports are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new releases in the CD database, use the Release Date Fil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C Filters Menu.  Once a release date filter is set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contain only new releases (from the date you specify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CDs which are available, or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information, such as the songs contained on a CD, or which C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ongs, we recommend that you call (v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classical CDs, the CD Ho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CD-INFO-1 (1-800-234-6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outside the U.S., call 718-486-8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assical CDs, the CD Allegro Ho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234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outside the U.S., call 718-486-8484 and ask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lassical ho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ervices are available from Wednesday through Sunday, 9-5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Databa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an intelligent file transfer of CD data files via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se files are "PKZIP IBM-PC self-extracting archives",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PCs and clones.  You must execute these file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Upon execution the files will decompress themselv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s approximately 5 times the size of the 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size of the CD database, transfer of parts of th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lengthy.  When a database is selected for transfer,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One can estimate the transfer time according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d the baud rate.  At 9600 bps, one can transf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M per hour.  At 2400 bps, approximately 700k per hour. 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k per hour.  And at 300 baud, 85k per hour.  The database files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from 45k to 5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ney on Your Phone Bill - Do Off-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ransfer is Greg Wilson's shareware off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rogram, CDS, which allows you to do off-line database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aintain a "wish list" of CDs you would like to order. 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ust create a directory which contains the CDC database file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arch, put CDS.EXE in that directory and enter "CD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Please note that all catalog files must end in ".CDC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.CDC, SHOWS.CDC, etc., and *only* catalog files in that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n ".CDC".  CDS.EXE is contained in WILSON.EXE which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zip file which contains CDS and related file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on the database diskette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is also available on 5.25" 1.2M, or 3.5" 1.44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iskettes for $3 if mailed separately, or for $2 with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with your order, please leave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stating which size of diskette you desire.  Otherwi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to us at the address at the end of these policie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fer to charge it to your credit card, leav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and expiration date and we will mail your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cost is $3 if mailed separately, and $2 if inclu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Please be sure to specify either 5.25" 1.2M or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The diskettes include Greg Wilson's shareware CD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DS - a very handy program for doing off-line searches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intain a wish list of CDs you would like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or about these polices is unclear, or incorrec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y of discussion, please call us at 408/733-0801, or leave a (M)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.  We can also be reached on Usenet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@infoserv.com.  We welcome all comment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Bac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remainder of your electronic visit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 Voice: 408/733-0801  Fax: 408/73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300/1200/2400/4800/9600 bps Modem: 408/730-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 (8 data, no parity, 1 stop,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