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S Search Program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for Download, EMail via CompuServe or Postal Mail?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Number: ____________           Data Number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do you like about the CDS Search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features would like to see ad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$10 to: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27 Valley Lake Dr. #1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haumburg, Il 60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edit Card Orders (VISA/MC/Discover/Amex) 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/MC/Amex/Discover (via the Public Software Libr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1-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duct # 10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Price is $10 + $3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NUMBERS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all these numbers for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comments, questions, suggestions, complaints, etc.,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BBS       (GREG WILSON/SYSOP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Serve        (76547,310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-PC           (GREGORY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 1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-Ohio  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ive Network (GREG WIL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