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Golden Ears Socie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Last updated: 7/4/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C Golden Ears Society, formed in late June of 1992, is a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ion of CDC customers with no membership fees, no due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s.  In fact, as a member of the Society you will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- to give us your opinion about the CDs you'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.  In return, you will have access to the opin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society for the CDs that they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en Ears Society is based on the simple idea that you, the c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r, are the best authority on the quality of the performanc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Ds.  Some time after ordering from us, we will solicit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nion about the quality of the performances and sound on the C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We will then combine your opinion with the opin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Ears Society members for the same CDs thereby producing Golde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ety (GES) ratings.  As an active member, you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GES ratings by all members of the Society. 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help one another to discover the best in recorded music on C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utomatically become a member of the Golden Ears Societ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r first order to you.  Each order extends your membership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from the time of the order.  If you order from us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3 months, your GES membership will always be active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place another order to re-activate your membership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display of GES ratings, choose the (G)olden Ea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DC Search Menu.  Once activated, the GES rating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ar right of the display and will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0/5.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number is the average of all GES ratings for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erformance on a scale of 5 to 1 (A to F), and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verage of all GES ratings for the quality of sound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ratings averaged is less than 10 (and only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tings is less than 10), the number of ratings will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number. In this example, 2 ratings have been received,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ated the CD as an "A" for performance and sound (which we'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d to 5.0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you will find your membership in the Golden Ears Societ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selecting the best (and avoiding the worst) in recorded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Golden Ears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