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S Search Progra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or Download, EMail via CompuServe or Postal Mail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: ____________           Data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do you like about the CDS Search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features would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$15 to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58 Fordham Drive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dale Heights, IL 6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Network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