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DC Polici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CDC Policies were last updated: 7/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ct Disc Connection (C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Compact Disc Connection.  We deal exclusively in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 of new compact discs.  Our servic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The world's largest on-line CD catalog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than 52,000 C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Discount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Free UPS ground shipping on orders of $10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stinations within the contiguous 48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Phonolog(tm)-Select!  The industry standard song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nd Shipp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rders are shipped via 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Shipping by UPS ground to destinations within the contiguous 48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REE for orders of $10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For orders &lt; $100, shipping by UPS ground to destina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guous 48 states is a flat $3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Shipping via UPS 2nd Day Air to destinations within the contiguous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is $6.25 plus 25 cents for each item shipped.  (An "item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selection from the catalog - one or more C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Shipping to Alaska, Hawaii, and Puerto Rico, is always by UPS 2n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at $9.25 plus 40 cents for each item sh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Shipping via UPS ground to destinations in Canada is $8.50(US) plu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s for each item shipped.  Please be advised that the Canadi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and duty rate for shipments valued at $40(Canadian) or more is 2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For the present, we only ship to destinations in the 50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erto Rico, and most locations in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, we have no way to allow local pickup of orders (to avoid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s) without incurring yet other costs similar to the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y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we cannot guarantee the delivery of any particular CD, w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at delivering what we list in our catalog.  For 1992 year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we have delivered 95 of every 100 CDs ordered (94.59%).  The "typi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s filled from 90 to 100%.  Our effectiveness is highest for C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and domestic labels and lowest for imports because the suppl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mports is less reliable than for dome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item is out of stock when we process your order it will b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e-order at your convenience.  We recommend waiting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s.  We will always notify you if an item is out of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y of orders requires approximately 1 work week + shipp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order is shipped via normal UPS ground service, estimated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time your order is pla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stinations near Northern California:    1 to 1.5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stinations near the Midwest:            1.5 to 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stinations near the East coast:         2 to 2.5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order is shipped via 2nd Day Air, estimated delivery from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rder is pla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y destination in the United States:     1 to 1.5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1 day to each of the above estimates for each holiday (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day) which falls during the described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ments to Canada typically require 2 additional days to clear cus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ccept MasterCard and VISA in payment, or, if you prefer, you ma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a personal check or money order.  Your credit card is not charg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rder is ready to be shipped.  Processing will begin on order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y check when we have received payment.  Checks must have a pre-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address, and must have a driver's license number and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written on their face.  (Personal checks which do not me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re subject to a two week delay for cleara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Ds are guaranteed to be free of defect for 30 days.  Any defectiv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returned with a copy of the invoice and a description of the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replacement copy of the same CD.  Please note that a RETURN AU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ZATION must be acquired from us prior to returning any defectiv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without prior authorization will not be accepted, or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to the sender at the sender's expense.  All defective C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condition as when they were received, including the jewe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ner notes.  They must be free of scratches, fingerprint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matter.)  Unopened CDs may be returned within 30 days for a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a restocking charge of 10%, or $1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arching for an artist, title, or label, it is best to only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few characters - just enough to distinguish the item from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.  It is not advisable to key long names and tit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most confusing aspects of the music industry is the manufac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's label, especially since so many smaller labels are owned or 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ed by larger labels.  As a result, EMI and Angel are listed in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under Capitol.  Virgin is listed under Atlantic.  Erato under Elek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and, Verve, Philips, London, Deutsche Grammophon, et al, under Poly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aware that many CDs (but not all) are listed under their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or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quiring CDs Not Listed In 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we cannot locate nor acquire CDs which are not listed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  Everything we know how to acquire is already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D information is available from a service called the "CD Hot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in New York city.  Their service is free, providing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of CDs and song/track titles, similar to (but different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s.  However, the CD Hotline does not sell CDs, nor does it have an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terface to its database.  For access to the databas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Hotline by voic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800-CD-INFO-1 (1-800-234-63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om outside the U.S., call 718-486-84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vice is closed Mondays and Tuesdays, and ope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.  It is open from 12 noon until 8pm, New York time (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thing in or about these polices is unclear, or incorrect,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thy of discussion, please call us at 408/733-0801, or leave a (M)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ain menu.  We welcome all comments and constructive critic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w Back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ope you enjoy the remainder of your electronic visit to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Compact Disc Connec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6 East El Camino, #322        Voice: 408/733-0801  Fax: 408/733-0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nyvale, California             Modem: 408/730-9015  Up to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4087            (8 data, no parity, 1 stop, full du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End of CDC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