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Grammy Winning/Top Selling C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Last update:  6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 10 listings are from recent Billboard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Non-Classical as of 7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yrus*Billy Ray        Some G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ross*Kris             Totally Kros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rey*Mariah           MTV Unplugged 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d Hot Chili Peppers  Blood Sugar Sex Ma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earl Jam            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ilson Phillips        Shadows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rooks*Garth           Ropin'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lack Crowes           Southern Harmony &amp; Musical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Def Leppard            Adre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Faith No More          Angel D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lassical as of 7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aroque Duet                        Kathleen Battle, Wynton Mars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ieces of Africa                    Kronos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ach Album                          Kathleen Battle, Itzhak Per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Concert                          Carreras/Domingo/Pavar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avarotti in Hyde Park              Pavar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orecki: Symphony No. 3             Upshaw, London Sinfonietta/Z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ossini: Heroines                   Cecilia Bar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ala Lirica                         Carreras/Caballe/Dom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arlos*Wendy                        Switched on Bach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Bells of St. Genevieve           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rossover as of 7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ush                           YoYo Ma, Bobby Mc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iri Sidetracks                Kiri Te Kan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va!                          Lesley G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ucky to Be Me                 Jessye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ind Beneath My Wings          James Gal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omingo Songbook               Placido Dom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avarotti Songbook             Luciano Pavar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reatest Hits Vol. 2           James G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usic from the Screens         Philip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pirituals in Concert          Battle/Norman (Lev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Pop (Catalog) as of 7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ya                          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apton*Eric                   Timepieces -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uffett*Jimmy                  Songs You Know b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rley*Bob &amp; the Wailers      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aylor*James     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Journey          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Guns N' Roses                  Appetite for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agles                         Greatest Hits 1971-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iller*Steve Band 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Meat Loaf                      Bat Out Of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Jazz as of 7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rn*Shirley                   Here's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chuur*Diane                   In 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rsalis*Wynton Septet         Blue Inter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argrove*Roy                   V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RP All-Star Big Band          GRP All-Star Big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enderson*Joe                  Lush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illiams*Tony                  Story of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atson*Bobby                   Present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Green*Benny Trio               Testifyin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cofield*John                  Grace Unde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ntemporary Jazz as of 7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Sanborn*David                  Up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ashington*Grover Jr.          Nex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ard*George                  Do I Ever Cross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pyro Gyra                     Thre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cLaughlin*John Trio           Que Aleg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ourplay                       Fou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Yellowjackets                  Liv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rawford*Randy                 Through the Eyes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aldwin*Bob                    Reflections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Meadows*Marion                 Keep it Righ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untry (Recent Releases) as of 7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yrus*Billy Ray     Some G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rooks*Garth        Ropin'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rooks*Garth        No 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ynonna             Wyn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rooks*Garth        Garth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rooks &amp; Dunn       Brand New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Jackson*Alan        Don't Rock the Ju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organ*Lorrie       Something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cEntire*Reba       For My Broken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ritt*Travis        It's All Abou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untry (Catalog) as of 7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line*Patsy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Charlie*Daniels Bd. Decade of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rait*George       Greatest Hits V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ine*Patsy         20 Gol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Jones*George        Sup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ravis*Randy        Always a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illiams*Hank Jr.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labama             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Gill*Vince          Best of Vince 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labama             Greatest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R&amp;B as of 7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as EFX             Dea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ross*Kriss         Totally Kros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 Vogue            Funky D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lly*R. &amp; Pub. An. Born into the 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rrested Develop.   3 Years 5 Months &amp; 2 Days in the Life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Jodeci              Forever My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LC                 Ooooooohhh... On the TLC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ichie*Lionel       Back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ackson*Michael   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Khan*Chaka          The Woman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New Age as of 6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ya                Shepherd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ebert*Ottmar/LN   Solo Para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angerine Dream     Rock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anni               Dare to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inston*George     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anz*David          Return to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rkenstone*David    Spirit of Oly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ollenweider*A.     Book of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cKennitt*Loreena   Th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Enya                Wate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World Music as of 6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idjo*Angelique              Log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runz &amp; Farah               Amer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ronos Quartet               Pieces of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aiser &amp; Lindley             World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indi*Yothu                  Trib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utback                      Dance the Devil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bestyen*Marta              Apocry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Hart*Mickey                  Planet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aster Musicians of Jajouka  Apocalypse Across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Bahia Black                  Ritual Be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Latin as of 6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iguel*Luis                   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rres*Alvaro                  Nada Se Compara Con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gneto                        Mag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andora                        Con Amor E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os Bukis                      Quie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onge*Yolandita                Cara de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glesias*Julio                 C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artin*Ricky                   Rick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ijares                        Maria Bo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Montaner*Ricardo               Ultimo L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Gospel as of 6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runson*Milton Reverend        My Mind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ssissippi Mass Choir         God Gets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esar*Shirley                 He's Working It Ou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oore*James Reverend           Live in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right*T. Reverend             I'm Glad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itfield*Thomas               Alive and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alker*Hezekial                Focus on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L.A. Mass Choir                Come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West Angeles C.O.G.I.C.        Saints in Praise Vol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Norwood*Dorothy/N. CA GMWA Ch.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10 Contemporary Christian as of 6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arman                  Addicted to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mith*Michael W.        Go West You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glish*Michael         Michae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rant*Amy               Heart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etra                   Unse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ibson*Jon              Foreve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hapman*Stephen Curtis  For the Sake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shton*Susan            Wakened by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irst Call              Huma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roccoli*Kathy          Pure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y Award W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yz II Men                      Cooleyhigh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s*Garth                     Ropin'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*James                      St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*Vikki                       Cosas Del A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man*Steven Curtis            For the Sake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e*Natalie                     Unforg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ther Vocal Band     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espie*Dizzy &amp; UN Orch.       Live at Royal Festiva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rra*Juan Luis                 Bachata 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*Buddy                        Damn Right I've Got th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*Mickey                      Planet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day*Billy                    Complete Decca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/Starling/Nash Ramblers   Spring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*B.B.                        Live at the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*Patti                    Burn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Joe                       16 de Septi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heim Steamroller             Fresh Air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ntha! Kids                   A Cappella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lica                       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y Clouds of Joy             Pray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Connor*Mark                    New Nashville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roadway Cast           Will Rogers Fo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son*Oscar                   Saturday Night at the Blu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e*John                       Missing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E.M.                          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tt*Bonnie                     Luck of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s*Shabba                     As Raw 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le*Professor Peter        P.D.Q. Bach: WTWP Classical Talkity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of Blackness              Evolution of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  Robin Hood - Prince of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rr*Jimmy, and His Orchestra   Live!  At Gil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ff*Russ                        Under Their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6                           He is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Halen                        For Unlawful Carn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dross*Luther                  Power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ans*BeBe &amp; CeCe               Different Life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         Mass in G Minor / Chicago Symphony, So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       Piano Cto / St. Louis Symphony, Slatkin, B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       Sym 1, Piano Cto, Souvenirs / St. Louis Sym., Leonard Slat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stein    Candide / London Symphony,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hms       Piano Quartets / Stern, Laredo, Ma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igliano   Sym 1 / Chicago Symphony, Barenbo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ados     Goyescas, Allegro de Concierto / Alica de Larr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     Girl with Orange Hair / Dawn Up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       Gotterdammerung / Metropolitan Opera &amp;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er*Anita                   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dland                       Bi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*Clifford                 Brownie-Complete Emarc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*Rev. James           Having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vin*Shawn                   St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ymphonic Recording   Les Mise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ick*Harry Jr.              We Are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zgerald*Ella                All That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*Vince                     When I Call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son*Robert                 Complete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es*Quincy                   Back O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tucky Headhunters           Pickin' On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*B.B.                      Live At San Qu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auss*Alison                  I've Got That Ol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ing Colour                  Time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Connor*Sinead                I Do Not Want What I Have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i*Sandi                    Another Time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son*Oscar Trio            Live At The Blu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le*P. (P.D.Q. Bach)     Oedipus Tex &amp; Other Choral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Little Me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Twin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6                         So Much 2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ghan Brothers               Famil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ler*Bunny                   Tim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son*Doc                     On Pray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stein*Leonard              Arias &amp; Barcaro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hms*J.                      Son Vln-Comp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eras/domingo/pavarotti    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owitz*Vladimir              Las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es*C.                        Sym 2/central Park/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*D.                Sym 1/7 Len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stakovich/Glazunov          Ct Vln 1/Ct V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hmaninoff*S.                Ves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*R.                      Rheingold-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on/Bernstein               Belshazzar's Feast/Chi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k*Jeff                      Guita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ry*Chuck                    Ch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ie*David                    Sound &amp;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way Cast                  Jerome Robbins'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*Ruth                     Blues On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a*Chick                    Akoustic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s*Miles                   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briel*Peter                  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ley*Don                     End Of The 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go Girls                   Indigo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*Janet                  Rhythm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*K.D. &amp; Reclines           Absolute Torch &amp; T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Lobos                      La Pistola Y El Cor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tt*Lyle                    Lyle Lovett &amp; His Larg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ley*Ziggy &amp; Melody Makers   One Brigh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eny*Pat                    Letter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ty Gritty Dirt Band         Will The Circ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er*Charlie                 Bird: Complete On V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tt*Bonnie                   Nick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stadt*Linda                 Cry Like A Rainstorm-How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d                     If You Don't Know Me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Fabulous Baker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When Harry Met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Working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ing Wilburys            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ghan*Stevie Ray             In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h*J.S.                      English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/Britten                 Ct Cello/Sym For Cello &amp; 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/Harbison/Stravinsky     Knoxville/Old Maid Scene/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ok*B.                      Qrt String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ten*B.                     War Requ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ler*G.                      Sy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ch*Steve                    Different Trains/Ele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le*P. (P.D.Q. Bach)     1712 Overture/Musical As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*R.                      Walkure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s*Ruben                  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cker*Michael                Don't Try This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r*Betty                   Look What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man*Tracy                  Tracy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pton*Eric                   Cross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a*Chick Elektric Band     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y*Robert                    Don't Be Afraid Of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rby*Terence Trent           Introducing The Hardline Ac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s*Eddie                  Memos From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*Willie                   Hidden C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*Amy                      Lead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hro Tull                    Crest Of A K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hattan Transfer            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ley*Ziggy &amp; Melody Makers   Consciou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*George                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roe*Bill                    Southern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Kanes                        Tired Of The Runn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ast                  Into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 Shop Boys                  Where The Streets Have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*Mike                      Theme From L.A. Law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stadt*Linda                 Canciones De M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na*Carlos                 Blues For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fax                      Folksongs For A Nuclear Vil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Good Morning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Last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6                         Tak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is*Randy                   Old 8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ute To Guthrie/Leadbelly   Folkways-Visio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ute To John Coltrane       Blues For Colt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r*Tina                    Tina Live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s/Cooder                Peco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wood*Steve                  Rol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jackets                  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ms*J.                       Nixon In China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niz*I.                     Iberia/Navarra/Ste Espagn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ok/Brahms                  Son 2 Pnos &amp; Perc/Hayd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art*W.a.                    Ct Piano 23/Son Piano K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varotti*Luciano             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i*G.                       Requiem/Operatic Cho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ner*R.                      Lohengrin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lassical Grammy Winners Fo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*Rosanne                   King's Record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y*Robert                    Strong Persu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ngton*Duke                 Digital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lin*Aretha                Ar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man*Steve                  Unfinish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don*Dexter                  Other Side Of Rou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*Whitney               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*Michael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ysmith Black Mambazo        Shaka 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alis*Wynton               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eny*Pat                    Still Life (Tal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k*Thelonious                Complete Riverside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olson/Mcferrin             Elephant'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ast                  Les Mise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lin*K.T.                     80's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on/Ronstadt/Harris        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or Longhair             Hou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ur*Diane                   And Count Basie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*Paul                     Gra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                     Untouch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steen*Bruce              Tunnel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ng                          Bring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h*Peter                     No 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is*Randy                   Always A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2                             Joshua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cal Grammy Winners Fo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*Kathleen                Salzburg Rec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thoven*L.V.                 Sym 9 Ch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re/Durufle                  Requi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demith*P.                   When Lilacs Last Bloom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owitz*Vladimir              In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art*W.A.                    Ct Vln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uss*R.                     Ariadne Auf Naxos-Comp Op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Grammy Winning/Top Selling 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