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TONE MUSIC SYSTEM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tone Music System (CMS) is a music not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colored symbols to indicate duration and pit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.  The color of the symbol identifies one of seven 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tonic scale while duration is specified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.  This product utilizes computer graphi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n innovative approach to the art of music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nd the visualization of 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S is a considerably simplified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music notation system.  Since the CM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in the same horizontal order as a keyboard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is much easier enabling students to learn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.  Also, the colored symbols emphasize sigh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nabling greater perception of harmony an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theory of the CMS applies to all music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pertains only to keyboar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color in symbolic association is wide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society in such applications as traffic control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, clothing, etc.  Historically the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ical relationships between colors and sou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of numerous studies.  CMS merges color and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which simplifies the reading, expression and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ed that there are similar harmonic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olor and sound.  Just as light refracted through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 the seven ordered colors of the rainbow (red,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, green, turquoise, blue, violet), so does s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 into the seven notes of the diatonic music scale (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, me, fa, so, la, te).  Also, three primary units ar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minate each spectrum.  In the color array red,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can be mixed to generate the other four while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sic harmony rests on the tonic, dominant, and sub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ationship between music and color suggest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 notes of the scale have their counterpart in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the rainbow, it would be possible to substitu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and thus musical harmony could be "seen"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"looking" like they sound and the very abstrac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t far easier to understand and mor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tensive experimentation, a music-colo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tegrated into a geometrically correlated design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elopment of the CMS.  The color, diatonic scal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       tonic 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     supertonic (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olet    mediant (I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llow    subdominant (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     dominant (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ange    submediant (V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quoise subtonic (V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below contrasts elements of CMS versus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MS                      tra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s         white bar to right       sharp, flat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left of note          sharp, doubl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fs               none                     treble, b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arks       volume triangle          11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ing           user selected            no's 1 - 5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a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position       user selected            r.h., l.h., or cl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ony             color correlated         position cor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ignature       notes identical          15: 0-7 shar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ll scale keys        1-7 fl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            indicated by             marked by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ating base line      bars along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durability    software                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              note size relative       indicated b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imespan of piece   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(sound)        7 colors duplicated      88 notes in sta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ross 7 oct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(value)        determined by size       1 of 7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        denoted by position      function of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horizontal scale      position on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               absence of color in      1 of 7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               controlled by scrolling  specified by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d of display         related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gnature      note size relative       indicated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ition       function of scale        function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available in three forms:  pedestal (cr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(lcd), or softwar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destal unit utilizes an embedded micro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 in a small box (pedestal).  With a color crt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op, this pedestal/monitor unit is designed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on the keyboard instrument. 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with a four-unit, flexible keypad which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ree feet from the system.  An introductory "Book 1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the basic unit.  Additional repertoir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rtridges which plug into the pedestal or 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lacing a colored liquid crystal displa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estal described above, a crt monitor is not need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unit takes on the dimensions of a book which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on a music st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BM AT compatible personal computer is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graphics, the user need only install software to ru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display.  Four function keys of the computer keybo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control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(personal comput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tarted by typing CMS and pressing EN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learn screen is displayed showing title,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-learn bar and scale template.  The flashing bar is a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id in learning to correlate color with scale degre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puter keys may be pressed to acces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-select tempo of flashing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-access pie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4   -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ece menu displays book title and lists the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rtoire with corresponding composer.  Note that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0 will return to the color lear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 options 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-move pointer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-move pointe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3   -start pie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-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1   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displays the notes of the selected piece in 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crolling from top to bottom.  The base lin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indicates relative note position, gauges not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lsates at the beginning of each mea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 colors identify which of the seven scale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played at the base line.  These degrees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keyboard key indicated by the selected sca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right of the screen.  The blocks hanging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line indicate locations of the red notes (tonic)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.  The more prominent block corresponds to the most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ic key on the music keyboard.  An accidental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bar at the right (sharp) or left (flat) of the not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ne duration should extend as long as the no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base line during the scrolling process.  The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tes indicate a rest.  Absence of a gap impl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will be played without any interru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ach measure, the base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e momentarily as the measure counter (lower left corn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remented.  Hand and finger note assignmen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system, but are determined by observ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patte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s may be utilized to select the scrol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mpo) along with changing parameters of gap and note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note length and keyboard scale template.  If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maximized beyond a horizontal boundary, wraparou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at the opposite boundary causing display confu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key assignments for this screen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-halt/scro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l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2    -ste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-select scroll temp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-restart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4   -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2   -access piec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3   -set parameters/restart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2    -selec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ote gap, note width, relativ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ngth, keyboard scale templ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3    -chang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4    -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F3    -restart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actice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t DOS prompt type CMS,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When the color learn display appears, practice 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random color pattern by playing a corresponding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ne in a central octave of the music keyboard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template will help identify the correc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ress F3 to bring up the piec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Press F2 until piece #2 is highlighted then press F3 to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pie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As the piece scrolls down, press F2 to select slowes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When the leading bar (blue) touches the base li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F1 to halt the display.  Six bar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ible on the screen.  Practice playing this section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times and then press F1 and try to play as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possible into the scrolling piece.  When i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s difficult to keep pace, press F1 again to hal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to restart the process until the piece is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