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umFix v1.01C Copyright 1991-1992 Thomas J. Le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RUMFIX infile outfile [-m#] [-uFile] [-d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# is the internal ma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1 : Proteus to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2 : General MIDI to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3 : Proteus to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4 : Yamaha to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5 : Yamaha to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6 : General MIDI to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org M-1,Alesis HR-16 use Proteus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Mapfile reads a user-written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# is the channel of the drum track. (1-16,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Fix is a program that attempts to solve the problem of every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having a different mapping of sounds to MIDI events.  Drum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a standard MIDI file, re-maps the drum sound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writes out a second MIDI file.  It currentl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chines: General MIDI, the Emu Proteus/1, and the Yamaha SY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lesis HR-16 and the Korg M-1 supposedly use the same ma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us, likewise, other Yamaha equipment probably uses the same m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rumFix is also extensible: it can read in a custom dru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so you can convert from any drum machine to any othe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ustom files are included: SAMPLE.MAP which transposes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parts into a "sane" range of MIDI note numbers (i.e. nea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nd GM-PRO.MAP is an external version of the internal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u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map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.MAP : an example of a custom drum map for Dru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line starting with a semicolon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umFix will generate a map, so that OldNote -&gt; New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Old Note       Ne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88  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MIDI note numbers in decimal; middle C =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hortcom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put file and output file can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utput file name extensions (e.g. .MID)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hortcom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mbedded SYSEX data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bably cannot handle Format 2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9-21-91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C 6-21-92 Fixes problem with pitchwheel commands causing the fil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particularly interested in how well the internal map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nything funny, please let me know - i.e. if wha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s drum is a kazoo, I want to know about it.  By the way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ason that the custom maps are required to be drum maps: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ranspose, or to change a drum machine part into standard per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, etc.  Finally, any bugs or areas for improvement, pleas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, preferably via the CompuServe MIDI Forum,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This software is mine.  I wrote it mostly for my own 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listen to MIDI files written for different hardware from my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not the only one in the world with this problem,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hare it with others.  If you know of someone wh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, by all means, share it with them too.  However, *selling*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s the whole idea of sharing this with anyone who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compelled to send money somewhere, please don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assachusetts Institute of Technology or Northweste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Kevin Weiner; his MIDITools made debugging DRUM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LeCompte                                             CIS: 76711,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/357-6246                                    lecompte@fnald.fnal.g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