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M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Nicholson, aka M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 PCk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simple command-line MOD player capable of playing a M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while execu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286-12 or faster, MOD music files, as much free DO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: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-Port DA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exec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xperiment to see which speed your PC can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e speed, the higher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hough execMOD seems to be pretty goo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far, it may have trouble when both pla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 and executing a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tact me if you'd like a version of execMOD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ease report any bugs or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B Pro, Pro Audio Spectrum, Gravis Ultra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raphic screen during MOD playback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thing good that is sugg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execMOD is not shareware. It seems that half the time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pay for it anyway. If you'd like the latest version of exec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pecial features that won't be available in futu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nd $10 or whatever you think it's worth to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ext file. Otherwise, feel free to use v1.0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, and I like to be contacted,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dan@aol.com  -or- moddan@bow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t: 2@9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which has a FANTASTIC PC Music and Sound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o Mo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3 Thoreau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, NJ 0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S Associates does commercial music and sound for game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oard manufacturer, game designer, or game company, Contact us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an's music in the upcoming Accolade release Star Contr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Nicholson (the other guy from PCkS) for showing me how to d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J. Cox for his excellent MOD-OBJ routine toolkit. The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RobO, PCA SBMike, PCC Iggy, PCC Dan, RobertG126, STESS, PCC Rich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h, and the rest of the AOL crew for all their help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Watch for MOD MASTER - the ultimate PC Music and Sound program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