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ke Box Ultr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 - (C) 1993 by Gary Mad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ke Box Ultra! is an easy to use program for playing MIDI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ced Gravis UltraSound. It requires that PLAYMIDI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DIR environment path. Use of a mouse if highly recommen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users can select files and playback function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, PgDn, PgUp, Home, End and arrow keys. It is furthe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plenty of DOS memory free and that you hav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ltraSound to one megabyte of RAM. There are many, many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vailable that need to load more instruments than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256k of RAM. Some MIDI files will be too large to 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uke box. They may still be playable from DOS using PLAY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IDI files may sound "funny". These files most like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 to General MIDI instrument assignments and we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yed on an MT-32/LAPC or other popular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ke Box Ultra! assumes you have correctly installed your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uggest that you install JB.EXE into your \ULTRASN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you have included the \ULTRASND directory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ke Box Ultra! is a shareware program. It is not public dom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pyrighted by Gary Maddox. You are free to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friends and on BBS systems. You may use it for 30 d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eriod of time, you must quit using it or register it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00 to:  Gary Mad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01 Spring Creek #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o, TX 7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upporting this program, you will help to insure that i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time to write more software for the UltraSound. Let's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s, there are over 3 million Sound Blasters and compatibl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er percentage of UltraSound users will have to support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willing to support the UltraSound. It won't happ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users can register this software online. GO SWREG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sy registration. Program ID: 499  Gary Mad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 for UltraMaster! A native UltraSound digital editor for SND,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AV files. UltraMaster is based on the popular Sound Blaster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ER Master. Coming soon to a BBS nea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Sound (C) 1992 by Advanced Gravis Computer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ke Box Ultra! (C) 1993 by Gary Mad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