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          ########       ######      #########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       ##      ##     ##    ##      ##     ##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       ##            ##      ##     ##     ##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######  ##            ##      ##     ######## 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       ##            ##########     ##  ##   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   ##          ##      ##    ##      ##     ##   ##  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            ########     ##      ##    ####   ##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Pri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ilips-style Audio Cassette Storag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CARD is a stand-alone program with which you can print your own Philip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 storage box "inserts."  The program name comes from the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shape of the finished insert card.  The program is a direc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originally written on an Apple-I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ape box card having a similar appearance, your tape col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eater and more organized, and you may find that tap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5.0 added the capability to store labels in disk files for future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odify previously-stored labels, and save them back to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(in the modified form), or as completely new files;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done within the "current"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5.5 removes the requirement that the printer be onlin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You can now create and modify labels with the printer offline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 is now optional. Printer setup MUST be run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CARD was written and compiled in Microsoft's QuickBASIC, and runs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computers.  Any 8086/8088/80286/80386 or compatibl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CARD will run equally well from a floppy or hard disk (althoug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will naturally be faster when using a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on the video screen, but a graphics adapt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hown when suitable adapters and video screens are us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un with no problems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FX-series (or code-compatible) printer is required.  Lab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a horizontal spacing of 17.5 CPI ("Condensed"),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8 lines per inch.  Unidirectional printing is us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-to-lin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"heavy" paper is suggested for use with this program.  For example, 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0 pound") or heavier is recommended.  Alternately, unruled, plain 5" x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r colored card stock may be used.  Any paper of reasonable we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r application and imagination, may be used (depending, of cour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's paper handling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" x 8 " card stock will allow one label per card.  Using 9" x 12" pap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abels per sheet can be printed.  Suitable card stock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corner drug stores, or almost any office supplie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paper known as "cover stock" can be used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letter-size sheets (8.5" by 11") or larger, with a thickn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between that of heavy bond paper and card stock.  Two or more J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can be printed on each of thes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trimming templates are printed as part of each label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, a cutting and trimming template is shown for re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trimming is probably best done on a flat surface, using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around 6 inches, and a sharp hobby knife (an "Xacto" knif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#12 blades can be used, but #16 seems to be a better choice of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pplication.  You can also use a pair of scissors, bu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eem to be obtained using a knife and stra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2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OPTIONS menu #4, this sends the correct setup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When this option is selected, your printer should be power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 (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selected at any time while the program is runn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eed the printer to be operational or online for creating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editing J-Card labels.  However, printer setup must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-Card labels can be correct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printing your name on each card insert (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identific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program is run, it looks in the current drive/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J-CARD.USR; this is a short one-line ASCII text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 (as will be the case when this program is firs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/directory), you will be asked to enter you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it printed on your cassette card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NO name printed, press just the [Return] key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entering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stored your name, and again wish to have no name pri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delete" the J-CARD.USR fil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be taken to the OPTIONS menu, where you can enter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 retrieve a previously-stored label.  (You can als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.,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a brand new label (by selecting #1 from the OPTIONS men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entered will be the "Artist" names (if any) for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is option was chosen on the presumption tha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wo complete albums (one on each side of your cassette)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rtist name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3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NO particular artist listed on either side, as w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ing a collection of "singles" by different artist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key instead of typing in an Artist name, and "Side-1" or "Side-2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NOTHING shown, enter a single [space] bar pre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Artist name(s), you'll be asked to confirm your entries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orrections can be ma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enter the individual song titles.  You can enter up to 16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ssette side, and each title can have up to 30 characters.  An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more than 30 characters are trunca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itles for Side-1 are entered, then the titles for Side-2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entered, press only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ng titles for both sides have been entered, all title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the screen, and you'll be asked if you wish to make an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rrections are needed, state whether side "1" or "2" needs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rrections are to be entered, the original titles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your corrections will be shown at the right as they are enter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eeded corr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keep the same title (with no corrections), press only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erase a previous title, enter a single [space] character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AP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needed song title corrections are made, you'll enter the overal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This can be one or two lines, each line having up to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For example, the first line could be your tape "title"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uld be the artist name (if the tape contains songs by only one art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type anyth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a one-line TAPE TITLE, enter only the first line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blank (press only the [Return] key at the 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4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ntered a new label and have it looking the way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a disk file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label, choose a name which will be distinctiv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be limited to 8 characters maximum, and will have ".LBL"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LBL" files are ASCII text files.  Each file will have exactly 3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any ASCII-compatible word processor or text edi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However, the J-CARD program will probably prove to be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ter or edit .LB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aved new label into a disk file, your next op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abel.  (See "Printing The Label" later in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rinted the label (if you chose to do so)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where you can enter another new label or recall a sto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Previou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#2 from the OPTIONS menu, you'll be presented with a list of J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label files on your current disk/directory (if any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; only those files with the the ".LBL" extension will be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had previously saved a label you named "M-JACKS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M-JACKSN.LBL" will be shown on your screen. 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JACKSN" when asked which file to retrieve.  (The extension ".LB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ppended to your filename request, and you can us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-- or any mixture -- in your filename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label exists, it will be loaded into memory,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viewing, modification(s) and printing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does not exist (most likely you have typed the wrong name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, then returned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a retrieved label, you will have the choice of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with a new name or with the original name.  If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name, the old version will be written over.  Agai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filename, don't put ".LBL" on your filename --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n" to the "Print this label now?" question,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you can select to have the song titles c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ide-1 or Side-2 area, or they can all be align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Artist names (or "Side-1" and "Side-2") are also centere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TITLE lines are always centered horizontally.  If only on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the first one), it is centered vertically within the alloted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(blank)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be asked to insert your paper into the printer.  When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ress any key to print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s printed, you'll be asked if you wish to prin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abel.  If you do, you'll again have the choice of c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no more copies of the current label, you'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ter or retrieve another label.  If so, you'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for further action (where you can EXIT the program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inished with the program for the time being, answer "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you'll be shown a cutting and trimming templat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mplate as a guide in preparing your label.  The corner cutt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marks are also printed as par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template, you can press any key to exit.  You'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-view the template.  If not,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label is printed, you'll notice four "+" symbols.  Thes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rners of the finished label.  Also, notice two pairs of "-"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TAPE TITLE line(s); these are the four horizontal "sc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you'll need in order to bend the labe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Using a sharp blade point and a straight edge, lightly sc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 between the two sets of "-" symbols.  Don't c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; cut just lightly enough to leave a distinctive trail.  (If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deeply, you can place a strip of adhesive tape on the back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"hinge" integ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Using the four "+" corner marks as guides, cut the four side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through the paper.  This will leave a correctly-siz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with the two score marks.  The four horizontal "-" symbol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sible on the finished (cut)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Bend the label back at the two horizontal score marks.  Make ea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Insert the finished label into the hinged portion of the casset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##########    ###    ###         ####      ######     ####  ##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#     ###   ##           ##      #      #     ##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####  ##           ##     ##      ##     ##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       ## ## ##           ##     ##      ##      ####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            ##  ####           ##     ##      ##       #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      #     ##   ###    ##     ##      #      #        #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    ####   ###    #######        ######        ####   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Card 5.5 Documentation    Page 7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