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 L S i m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oudspeaker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2.1r2 - 31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ICENSE.ME file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a revolutionary software for the speaker designer.  With LSi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you can simulate the amplitude and phase response of a speaker mod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echoic and room conditions before building a model.  By speaker model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any drivers mounted on a baffle of known dimensions.  The tim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the displacement between the drivers and the diffraction los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inite baffle dimensions are taken into account by LSi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nd phase response graph of the speaker model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graph is not the response of a single driv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runs on a so called IBM PC or compatible PC (including the PS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S/2 series) running the MS/PC-DOS 3.1 or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fast!  Even on the original IBM PC (a 4.77 MHz 8088), it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respectable; but try LSim on an 80386 machine for a real trea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th a faster CPU).  A PC with a 25 MHz 80486 solve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of a three way model before you realiz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Sim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s developed for LSim is based on a driver's inherent band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.  LSim models a driver as a band-pass filter. 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cades this driver to its crossover filter and adds the refractio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ffle which the driver is mounted.  Lastly, a model is buil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ascaded cross-over, driver and baffle groups, as it is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ulti-way speakers.  But, there is nothing to stop you to model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peaker!  This filter theory approach is what gives LSim its spe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used the network theory approach, LSim would have been hardly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80286 and useless on a 80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speaker model starts with defining the driver (s)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You must first define the low-pass, high-pass frequenc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Q values and the high-pass slope of a driver by interpr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data or your own measurements.  You then define the baf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mount this driv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ached a match; you can tweak your guessed values until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atch between the LSim generated and measured graphs.  Once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is reached, you can save this data to a driver data fi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may seem like a long and tedious process,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  But, please remember: the results will only be as accura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you take in defining your driver 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Cs with IBM compatible display cards (i.e. MDA, CGA, EGA, V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A), start LSim by entering LSIM at the DOS prompt.  For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or compatible display card, you should first install the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upport routines by running MSHERC.COM (a TSR program)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M.EXE.  LSim senses the display card of your PC and configures it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up.  You can also force LSim to configure manually with th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/C   Colour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/E   Colour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/H   Hercules (you must first run MSHERC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/W   Black on white display (good for lapt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not display or print graphs with the MDA card.  Bu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, save and modify a model or drive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displays its model screen in colour and its graphic output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.  For monochrome monitors and the LCD displays in th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, this color scheme may make the model display unreadable.  The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art LSim with the /W option.  This switch makes a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nstead of the default colou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large variety of VGA compatibles, you may have difficul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LSim with a VGA card.  Try removing or inserting your card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.SYS into your CONFIG.SYS file.  Difficulties are usually 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force LSim to load a model file upon start by adding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the command line as shown in below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TEST.L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 D:\MODELS\TEST.LSM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 name must precede the option let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etter must start with a stroke (/).  As in the second examp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path to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supports Microsoft or PC Mouse and its compatibles.  I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you to use a mouse.  Please refer to your mouse user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mouse and it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alled up LSim, the pull-down menu options can be s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irst letter of the menu at the top of the screen.  So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have keyboard equivalents (usually a function key). 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you can activate the menus and select options with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first select a new model to work for.  Pull down the Mod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M) and select the New option.  A line of a graphic showing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three way) of the speaker model is displayed.  Each box shows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aker model.  From left to right these are: Source,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/Off and Normal/Inverted connection),  Cross over (X'Over),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ffle and Output.  You will now notice that the driver box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s made of thicker lines).  This means it is selec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box in the model with the arrow (cursor) keys.  Select th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..  option from the Driver menu or use the keyboard equivalent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3 short-cut key).  Or you can select the box with the left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 its data with the right mouse key.  You can now enter you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n using similar methods, the baffle data (no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) that you intend to use in your model.  You then choose a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ype (or leave as no cross-over) for each driver from the X'Ov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ull compliments of high-pass; low-pass and band-pass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to 4th order and a special notch filter.  After choosing your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you can enter the element values, decide whether to invert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and lastly display the response graph of your mode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ly well-informed designer may also define the crossov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irectly; either as factored or as polynomial.  This 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n be defined, including active fil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displacement values in the baffle section, assume a 0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displacement for the tweeter and measure the dis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rivers relative to the tweeter and in millimeters.  Use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 for a driver which is in front of the tweeter (i.e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hragm is in front of the tweeter diaphragm) and a negativ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river which is behind the tweeter.  Always try to u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s usually this is the way to a flat response.  When work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middle of the cone should be considered as the centre of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this is about where the acoustic centre l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nds the data entry.  Now select (highlight) the output block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most rectangle) and press the F8 key (or point the outpu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key).  Right in front of your eyes the respons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posed speaker model starts to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built anything and it have not cost you a penny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nation that you have made (have you honored my request?) and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you have spent so far.  If you do not like what you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are free to tweak the cross-over values, apply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ity inversion (with the F6 key and if you use a mouse by clic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key) until you reach the target magnitude and/or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in either anechoic or room condition.  After reaching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mise (well, it is always a compromise isn't it?) you can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r driver(s) for future referral. (Data file format is pu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and is in public domain. Please refer to the F-FORMAT.D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explanation of their forma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graph of the original driver alone, select the driv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output block.  If you wish to see the effect of the cro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on that driver, switch off other drivers and plot the grap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from the output block.  Unless you have not cleared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the F10 key) you can superimpose unlimited number of graph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amplitude axis to any standard value.  But,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value change removes the previous graphs but the last on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ange the amplitude axis to read either relative (+-dB) o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 SPL) with the F4 key (toggle action).  By using the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you can move the frequency cursor and read the corresponding ampl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ase values.  If you use a mouse you can move the frequency curs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to the left or right of the frequency cursor with your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The 0 dB level can be adjusted with the up/down arrow keys o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ue with the 0 key.  If you use a mouse you ca n click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low of the 0 dB line with the right mouse key and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 dB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se calculations can be done in 1, 1/3 or 1/6 octav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low PC, selecting the 1 octave response sp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as there are less points to calculate.  You can also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by selecting a narrower frequency range from the Graph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quality prints of your models, drivers and graphs with L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need is a printer in IBM mode.  Nearly all printers have a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onsult your printer manual and find out the DIP switch setting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asy job meant for the average PC user.  But, it is not as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the Apollo Lunar Module!  If you are not content with the grap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Sim, you can export the graph data to a file and import it to a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ng program or a spreadsheet for presentation quality outpu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ort the graph data to a computer based acoustic measur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re your design with the resulting proto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(New), Save and rename (Save As...) data files of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 and drivers for future referral (you can enter the full p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ile creating or renaming a data file).  Once a mode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created you no longer need the driver data files that you hav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odel.  You can create a model data file without creating 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.  But, creating a driver data file makes your life easier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can later insert the driver data from its file to a futur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easier than entering the data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everything in LSim is pull down menu driven, you do not have to memo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s.  Also, all short-cut keys (i.e. F3, F8, etc.) are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menu options.  You do not even need this manua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se lines for creating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reate a new model by selecting New Model from the Model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reate a new driver by selecting New Driver from the Drive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nter the driver parameter values deduced from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.  Be attentive to the baffle size used by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is usually very well-hid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Fine tune values to match LSim's and manufacturer's graphs. 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most (read only) critical step for defining data for LS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elect Save Driver As... from the Driver menu, give a name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ata to a driver file.  Use the driver model number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calling easy (e.g. B110B.DRV, 2215.DRV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hange the low frequency cut-off values of the driver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in box values.  These new values can be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Small-Thiel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Change the baffle data to correspond with your proposed speak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ually you do not use the same baffle used for measu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ange the sensitivity to correspond with your proposed speak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ing an attenuator).  Note that you should add the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this attenuator to the driver imped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Select Save As... from the Model menu, give a name and save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river file.  But, this time to a Model file (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a name to this file select Save instead of Save A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Add drivers as you wish by selecting Add line from the Model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to item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Sim diskette I included some driver data files.  Please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Sim, generate their graphs and compare these graph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's published graphs.  Also, included are some model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very good magnitude and phase responses.  Be attentive to th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 polarity selections, cross-over types and values.  With LSi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art with a textbook solution but end up with a design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nusual to a well-informed (!) speaker designer.  No wond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't many good sounding speaker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distributed as a single, self-extracting file named LSIMXX.EXE 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version number).  This distribution file is created by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Harayasu Yoshizaki (Yoshi) and it encloses the program,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nd sample files.  This way the total size (and the needed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/upload it) is reduced and the number of files to deal with ar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ced to one.  You can extract the LSim files pack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by the simply copying the above file to your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LSIM for example) and running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files packed within the distribu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ME     Registration form and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.EXE       LSim ru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.DOC       LSim user manua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SIM-FF.DOC    LSim data file forma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HERC.COM     Hercules video support routines (a TS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DRV   Various example driv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XXXXX.MOD   Various example mode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"DRV" and "MOD" in these files are fo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any legal DOS name for either type of data file.  I sugge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wo directories named as DRIVERS and MODELS and put all dri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data files to these named directories.  Unlike other DO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irectories with LSim is extremely ea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point your attention that as LSim is a simulator, it calc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cross-over element nor box values.  LSim will only show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response of your proposed model before you build it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programs available for cross-over or box calculations.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 to add another tool to the speaker designer�s tool-box.  My be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, a designer must have all the necessary tools to work with an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tch them as she or he likes it.  Had I designed a complet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gram it would be perfect for me but perfectly terr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ign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similar to Ralph Gonzales's LMP programs.  I have heard about 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riting LSim One and since then became friends with him. 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ve both developed the algorithms at about the same ti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ach of us knowing the other.  LSim and LMP gives the same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 my LSim is easier to use then LMP and has bet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's LMP is distributed by the Speaker Builder (SB) magazin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any incarnations, even one for the M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B is published by Audio Amateur Publications, PO Box 576, Peterbo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H 03458-0576.  I strongly suggest you to subscribe to SB as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or loudspeaker designers and DON'T be put off by the amate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t is a serious journal.  They also publish Voice Coi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newsletter, edited by Vance Dickas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pen LSim files with LMP and LMP can read LSim files.  Bu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MP has three incarnations; LMP, LMP2, LMP3, their LMPG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differ in cross-over definition methods) and SD-LMP (a souped-up LM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tting Duck Software).  LSim model file format is compatible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, LMPG and SD-LMP model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is backward compatible with LSim One data files.  While load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odel data file (called LSim 1.0 files) you will be notifi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ve the possibility to save your data in either the 1.0 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 I want to point you out that, LSim is a vertic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which is not used by the millions.  During its use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quirks in it which are not intended.  Please write any such anoma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uggestions) to me.  Although I hate bugs; I love suggestions!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, I am an amateur speaker designer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illion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Hasan Basri Buguner, the coder of LSim that does not know "no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.  I would have never made LSim withou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. Ethem Cetintas of Silver Ltd., London, U.K.  Ethe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 of the previous and commercial versions of LSim.  H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bug finder (the guinea-pig), best friend and best suppor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.  Most of the user friendly futures of LSim are hi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Dr. Richard Small for sending me his Ph.D. thesis, "Direct-Radi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dynamic Loudspeaker Systems," upon my request.  This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78, the year the speaker designer in m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y friend Siegfried Linkwitz who patiantly answers all the qu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housand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nterface for the QuickWindows library.  They sure must have 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intosh GUI as their model (Mac is my preferred platform and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s daily, but unfortunately, I am not literate enough to wr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).  QuickWindows is the shortest way to a decent BASIC appli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rescent for QuickPak and ProPak libraries.  My only critic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too much code in them!  But, the tricky routine that you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trying to write for the last weekend is definite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soft for the QuickBasic and lately the Professiona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v7.  For the record: both I and Hasan know only BAS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and copyrights are acknowledged. Don't pi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the version number scheme: Version number is formed as X.YaZ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the major and Y is the minor revision number where Z is mainta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umber. Letter is 'b' for BETA and 'r' for relea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1.0b2   First version distributed to beta sites.  This version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ing facility.  LSim Demo was made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nly difference was that the demo could not save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.  Created with QuickBasic v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1.0b3   First version distributed commercially.  It was labe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Sim One.  Printing facilities added. 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asic v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1.0b4   Room response option is added.  Minor changes to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fit QuickBasic v4.5.  This is the last commerci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2.0b8   This was the beta version of the first major overhau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 distributed only in Turkey.  Pull down menus ad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utput window.  Graph display and printing i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data file format was changed to be compatible with L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with Professional Development System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2.0b15  The first ShareWare version that was distributed on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e.  All registered LSim v1.0b4 or earlier user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ree of charge copy of this version.  Because of a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 data file format is changed and the format of v2.0b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more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2.0r2   The first release version which is not regarded as buil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50 ShareWare fee request is lifted.  Instead,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donation to an audio education fund is implemented.  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 is removed.  /W switch now handles EGA and 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ing the CGA card and it makes a black &amp; whi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ead of the default colour one, useful for LCD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GA is now supported on VGA mode, earlier, VGA scree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 on EGA mode only.  A bug making system hal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ing or saving a driver when the cursor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utput" block,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im v2.1r2   Export graph data option added.  LSIM.EXE file is comp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the LZEXE utility by F. Bellard.  Also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is now a self extracting EXE file created by the 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y of Yoshi, instead of a ZIP file whic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Ware's PKUNZIP utility. FPU (80X87 Arithmetic co-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is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list of the documented anomalies (bug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Sim version 2.X does not work with an on-board FPU (80X8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LSim cannot display the footer window on a NCR PC4i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Command line model file loading (ie. LSIM DEMO.MOD) does not wor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el file resides in the root directory. It works in any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directory! You may open such a file with-in LSim with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...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f you cancel a calculation (press &lt;Escape&gt;)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 a model, you can not move the frequency cur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. After a full calculation this problem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enquiries concerning LSim to me, at the below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react fastest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za Nur Pacaliog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A Eskibuyukdere, 4. L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650 Istanbul, Tur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  90-1-268 6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:   90-1-268 6900 (office hours, +2 hours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x: 39084 cctv 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CompuServe 70242,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leLink  BES.TU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  70242.145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s.turk@applelink.appl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loudspeakering...and do support audio edu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LSIM-FF.DOC file for information on LSi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