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om : The Mu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9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oor called 'Rate The Music' which no matter h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I could not find a version that was runable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PCBoard v12 and it just refusing to run.  So I deci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something like that for my own use, and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 : The Musical DataBase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exe     Main Program and the rest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cnf     Setup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doc     That which you are reading now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ctl     Setup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mConv.exe    Conversion Program to update V1.x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for ZipLab on PCB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Changes that didn't make it into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ad      A small plug for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om will create upon the first time run the following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om.dat     The data file that stores all the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ve been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. 03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   - Updated Routines and switche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comm routine unit.  Musi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runable by a variety of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   - Reworked Search routine to now wo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. 10-16-92     of partial information ( i.e.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, artist, year, label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entered an entry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es the search string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91" will bring up any entry with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1 in it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(?) display bugs in the list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wed screen.  I will know if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I see it on my betatest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leased Musicom into The 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better area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nfig file is set up as follow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! BBS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&lt;- Registration Number (0000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&lt;- Security Level of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Batch file should something like resembl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doors\Mus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 Musicom.cnf /PC:\pcb  ( /L, /S, /N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Musicom now supports the following BBS programs an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       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        -&gt; I don't know the name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YS         -&gt; The Door.sys format ( Generic Drop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oor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Musicom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musicom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prokit34 and general sti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hat other ProKit Doors use.  The LOCAL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Musicom from the Command line to see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.  BTW, don't include the LOCAL when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from within PCB.  I don't mean to sound like I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iot but I have had calls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Mark Baker's DoorDriver.  This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Unit has opened up EMPIRE! DoorWare to be ru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BS types _WITHOUT_ the need for Drop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comments within MCOM.CTL to best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will registration get me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, low, low price of $0 you can register Mus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emoval of that annoying pause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emoval of the annoying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satisfaction of knowing that I can now sleep at nigh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make my Car Insurance paymen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Musicom is alway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! BBS and the SysOp can probably be able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you might have if you need to know the answers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 my opinion pretty much self explanatory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, comments, critisms or just want to say "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 The Byte Me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eave a message addressed to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us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Remote Access Utiliti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Write me net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- 1: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Net - 75:760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et   - 72:10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Door as much as I have writing and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-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692-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/1200/2400/9600/14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