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 E L O D Y    M A S T E 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ersion 2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 S E R ' S    G U I D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 r o g r a m m e d   b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lexei A. Efros,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4544 South Brockbank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alt Lake City, Utah 84124, 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 a r k e t e d   b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hareable Software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O Box 591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chaumburg, IL  60159, U.S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____|__     | 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pyright 1990-92 by A.A.Ef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LODY MASTER                                                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PORTANT LEGAL INFORMATION . . . . . . . . . . . . . . . . . .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ISTRATION INFORMATION. . . . . . . . . . . . . . . . . . . . 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AT DO YOU GET FOR REGISTRATION ?. . . . . . . . . . . . 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BTAINING A "COMMERCIAL LICENSE" WILL ALSO PROVIDE YOU. .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AT OTHERS SAY ABOUT MELODY MASTER . . . . . . . . . . . . . .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RODUCTION. . . . . . . . . . . . . . . . . . . . . . . . . .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QUIREMENTS. . . . . . . . . . . . . . . . . . . . . . . . . .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TTING STARTED . . . . . . . . . . . . . . . . . . . . . . . .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 SCREENS . . . . . . . . . . . . . . . . . . . . . . . .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SIC NOTATION. . . . . . . . . . . . . . . . . . . . . . . . .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RITING AND EDITING MUSIC . . . . . . . . . . . . . . . . . . .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MMARY OF COMMANDS . . . . . . . . . . . . . . . . . . . . . .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MMARY OF FUNCTIONS. . . . . . . . . . . . . . . . . . . . . .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SIC LIBRARY (*.MEL) . . . . . . . . . . . . . . . . . . . . .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ITIONAL UTILITIES. . . . . . . . . . . . . . . . . . . . . .1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figuration Utility . . . . . . . . . . . . . . . . . .1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LAY-to-MEL Conversion Utility. . . . . . . . . . . . . .1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US-to-MEL Conversion Utility . . . . . . . . . . . . . .1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GING utility. . . . . . . . . . . . . . . . . . . . . .1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LAY command. . . . . . . . . . . . . . . . . . . . . . .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CRIPTION OF FILES. . . . . . . . . . . . . . . . . . . . . .1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GET HELP . . . . . . . . . . . . . . . . . . . . . . . .1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OUT THE AUTHOR. . . . . . . . . . . . . . . . . . . . . . . .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KNOWLEDGEMENTS. . . . . . . . . . . . . . . . . . . . . . . .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LODY MASTER                                                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*************** IMPORTANT LEGAL INFORMATION 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elody Master, Version 2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software is provided in its current configuration.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hor makes no warranty of any kind, whether expressed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plied, including, without limitation, any warranties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rchantability or suitability for a particular 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lody Master is NOT a public domain program. It is Copyrigh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1990-92 by Alexei A. Efros, Jr. All rights are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lody Master software and its accompanying documentation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tected by United States Copyright laws as well as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national Treaty provisions.  Any use of this software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olation of the copyright laws or the terms of this limi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cense will be prosecuted to the fullest extent of the la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author, Alexei A. Efros, Jr., hereby grants you a limi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cense to use this software for evaluation purposes for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eriod not to exceed thirty (30) days.  If you decide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inue using this software (and/or its documentation) af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thirty (30) day evaluation period, you MUST register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py with a registration payment to the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of this program beyond the thirty (30) day evalu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eriod, without registering the software, is a violation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terms of this limited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 licensee shall use, copy, rent, lease, sell, modify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compile, disassemble, otherwise reverse engineer,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ansfer the licensed program except as provided in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greement.  Any such unauthorized use will result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mediate and automatic 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Commercial License is required for any use of the Melod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ster output files in for-profit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rights not expressly granted in this limited license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erved by the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LODY MASTER                                                  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 E G I S T R A T I O N   I N F O R M A T I O 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pport Shareware by registering today! Thank you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are not familiar with the Shareware concept, refer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hareware document file (SHR-WARE.DOC) on the program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register your copy of Melody Master, print the registr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m (INVOICE.TXT file on the program disk), fill it out,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nd it to the address provided. Or use your Visa or MasterCa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call 1-800-622-2793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 DO YOU GET FOR REGISTRATION ?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est Version with more Melodi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ch registered user will receive the newest version of Melod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ster on disk. Because we couldn't fit all the melodies he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isk will also contain over 60 more melodies for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joymen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ration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~~~~~~~~~~~~~~~~~~~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ch registered user will also receive a unique registr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 with the program update. When the registration update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talled, the Registration Reminder Screen (RRS) will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moved from the opening and closing screens of the program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name will be shown in the "About..." screen and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 startup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ed User's Guid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~~~~~~~~~~~~~~~~~~~~~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will receive your 5 1/2 by 8 1/2 printed manual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chnical Suppo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~~~~~~~~~~~~~~~~~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fetime technical support by mail for all registered users.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pport may also be obtained thru telephone, CompuServ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net, and the Runway BBS (conf. 77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LODY MASTER                                                    Page 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ture Upgrad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~~~~~~~~~~~~~~~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registration number is valid for upgrades within the s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sion number of the program. Simply obtain the new vers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m your favorite BBS or disk vendor and install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istration number. This does not include upgrades from 2.x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x etc. You will be notified about major upgrades by mail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ee CompuServe Introductory Membershi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~~~~~~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you register Melody Master you also get a free CompuSer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roductory Membership. This Introductory Membership includ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User ID, Password, and a $15.00 usage credit. When you sig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with your free Introductory Membership you will also recei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free, one year subscription to CompuServe Magazine.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uServe Introductory Membership has a suggested retail pri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$39.95 but is free to registered users of our product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count on Shareware Magazine subscrip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~~~~~~~~~~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will receive more than 50% off the subscription to one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best shareware magazines! The normal 1 year subscription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$20 but you can get it for just $9.97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Good Feel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~~~~~~~~~~~~~~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st of all, you will enjoy a good feeling from supporting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areware concept!  You will also sleep better at night know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the "people from the Copyright Office" won't be afte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BTAINING A "COMMERCIAL LICENSE" WILL ALSO PROVIDE YOU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ight To Use Output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commercial license allows programmers, businesses, agencie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other institutions to use the Melody Master output fi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eir commercial programs. No royalties are required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LODY MASTER                                                    Page 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program  is produced by a member of the Association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reware Professionals (ASP). ASP wants to make  sure 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shareware principle works for you. If you are unabl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olve a shareware-related problem with an  ASP  member 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cting the member directly, ASP may be able to help.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P Ombudsman can help you resolve a dispute or problem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 ASP  member,  but does not provide technical support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bers' products. Please write to the ASP Ombudsman at  54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over  Road,  Muskegon  MI  49442-9427 or send a CompuSer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 via CompuServe Mail to ASP Ombudsman 70007,353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 OTHERS SAY ABOUT MELODY MAS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This is the best melody maker program I have ever seen!"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Robert L. A. Trost, CCI Ltd., The Netherlan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My BBS serves home-school families. Your program is EXCELLENT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rking with children!!!"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Linda R. Bloon, Florida, US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Beautiful piece of work."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Familyware, Florida, US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I like your program very much"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M. Dyakonov, Ioffe Institute, St.Petersburg, USS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Publisher's choice"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Expert Software, Florida, US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rst Place Winn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UCCE Annual Programming Contest, Provo, Utah, US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LODY MASTER                                                    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lody Master is a music system that is designed for writing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diting, and playing one-part melodies.  The program uses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raphics interface that lets you view and edit the music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eet form.  Melody Master can be used in a variety of way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listen to the more than one hundred tunes that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cluded with the program.  You can experiment with chang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elodies that are included or write your own tu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lody Master will help you to teach yourself (or your children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rinciples of music notation and structure in an enjoya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y.  For programmers or people who enjoy writing batch file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lody Master is an excellent tool for making your program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sing".  In whatever way you use it, Melody Master is easy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, functional, educational, and a lot of fu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lody Master employs sharps, flats, dotted notes, and repea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vides four musical styles, seven note lengths, seven res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approximately seven octaves, and uses up to 16 configura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mp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lodies can be saved into the program's *.MEL files.  Or,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tput files can be converted and exported for use in BASI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s, Pascal procedures, "C" functions, ANSI Music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ree conversion utilities allow you to convert PIANOMAN's *.MU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, BASIC's PLAY statements, and MM 1.5's *.MM files in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.MEL files.  Thus, Melody Master is easily compatible with m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he popular music systems for P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lody Master operates on an IBM PC XT/AT, PS/2, or a 100%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atible computer equipped with a CGA, MCGA, EGA, VGA,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rcules graphics card.  At least 512K of RAM i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TING STA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 the command prompt. type START.  You will see a menu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tivities.  Choose 2 to run Melody Master with CGA or MCG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raphics cards.  Choose 1 to run the program with all o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raphics cards.  Screen representation differences betwee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ndard Melody Master (file MM.EXE) and Melody Master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GA/MCGA (MMCGA.EXE) occur because CGA graphics are l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werful than other graphics convention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LODY MASTER                                                    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SCREE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have not registered your copy of Melody Master, you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e a Registration Reminder Screen (RRS).  With the register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sion and EGA or VGA graphics, the RRS is replaced with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icture of Johann Sebastian Bach.  Press any key to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llowing the opening screen, you will see the music writing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diting screen.  The top segment of the screen shows the n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he composition, its length, the page number, and edi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de.  The tempo, style, and octave boxes show the defaul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tings.  The next segment is a graph of five parallel lin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which the music is written (called a staff).  The circle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iddle line of the staff is similar to a cursor.  It show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re notes and rests are to be placed.  Below the staff i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lp box which may be toggled on or off using the F1 func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.  At the bottom of the screen, the function keys are li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SIC NO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the 5-line staff, the large S-like figure on the left side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ed a G-clef (or treble clef).  It specifies the placement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note G and the pitch or key of the music.  The arrows (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iangles) above and to the right of the staff indicat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sition of note placement or ed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s are named using the first seven letters of the alphabet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, B, C, D, E, F, and G.  The lines and spaces of the staff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d in succession from bottom to top.  In the case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ff on the screen, the G-clef indicates that the note G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on the second line from the bottom.  Thus, the notes o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ff shown on the screen, counting the lines and spaces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ccession, and beginning with the bottom line, will be E, F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, A, B, C, D, E, and 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lines are named E, G, B, D, and F.  The spaces betwee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s are named F, A, C, and E.  These notes correspond 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te keys on a pian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series of 8 successive notes on the staff form a scale. 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-note scale is named for the note on which it be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ch note sounds for a specified amount of time.  Periods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lence between notes are called rests.  A whole note (or who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t) is the basic unit of length within a given tempo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y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LODY MASTER                                                    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4/4 time, a whole note sounds for four counts and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ole rest lasts for four counts.  Notes and rests of a shor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uration decrease in successive half-duration steps (e.g., who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, half-note, quarter-note, eighth-note, sixteenth-no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tc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dot after a note prolongs its value by half the duration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note (e.g., a four-count whole note with a dot sounds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x count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romatic signs are placed before notes to raise or lower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itch of the note.  Sharps raise the pitch by a half not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ats lower the pitch by a half note.  As shown, the staf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in the "Key of C".  In the Key of C, the chromatic sig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rrespond to the black keys on a pian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mpo indicates the speed at which the music is played.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 includes six standard tempos.  Allegro (lively, brisk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apid) is the default.  The tempo can be set to any speed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onfiguration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yle indicates the amount of delay that will occur betwe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s.  The program includes four preset sty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ctave indicates an eight-note measurement.  Press Control-PgU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raise the tone of the music by eight notes (one octave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rol-PgDn lowers the music by one octa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ING AND EDITING MUS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place a note, move the large circle to the line or spa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re you want the note to appear.  Press 1 for a whole not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 for a half-note, 3 for a quarter-note, 4 for an eighth-not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 for a 16th-note, 6 for a 32nd-note, or 7 for a 64th-no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a dotted note, hold down the ALT key and press the number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dicated above (1-7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place a rest, hold down the SHIFT key and press 1-7 for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ired duration of the rest (pressing 1 for a whole note correspon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pressing SHIFT-1 for a whole res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LODY MASTER                                                    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fter you place a note or a rest, the cursor will automatically mo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the next position so that you can add another note or rest.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ximum number of entries (notes or rests) permitted for each melod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256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edit the musical entries, use the cursor keys.  Use the Righ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Left cursor keys to move the arrow above the staff over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 you wish to change.  Then, use the Up and Down cursor key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place the arrow which is to the right of the staff a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per line or space.  Enter the desired no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e INSERT mode is OFF, the new note will replace the previou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.  If the INSERT mode is ON, the new note will be inserted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remaining note text of the tune will move one position 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delete a note, move the arrow above the staff one no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the right of the note you want to delete.  Pres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CKSPACE key to delete the no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urrent octave status is shown on the screen in a wind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ed OCTAVE.  Two octaves can be seen and used on the staf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e NORMAL setting.  To move further up the scale, one octa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eight notes) at a time, use Ctrl-PgUp.  To move down the sca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e octave at a time, use Ctrl-PgDn.  When a note is entered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mode, it appears on a line above the staff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LODY MASTER                                                    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MMARY OF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rsor movement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 / Down  (arrow keys)   - Move one line or space up/dow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ft / Right (arrow keys) - Move one note left/righ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gUp / PgDn               - Move to the previous/next pa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me / End                - Move to the beginning/end of the tu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 Representation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  =  Full note              5  =  16th no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  =  Half note              6  =  32nd no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  =  Quarter note           7  =  64th no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  =  Eighth n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ing notation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,2,3,4,5,6,7              -  Enter a no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ift-1,-2,-3,-4,-5,-6,-7  -  Enter a re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-1,-2,-3,-4,-5,-6,-7    -  Enter a dotted no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                          -  Enter a shar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                         -  Enter a fl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 ]                      -  Open / close repeat (repris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diting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ckspace     -  Delete the previous no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ert        -  Toggle Insert mode On/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scellaneous operation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trl-PgUp     -  Go up one octave (8 notes highe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trl-PgDn     -  Go down one octave (8 notes lowe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gUp / PgDn   -  (in menus) go to next/previous page in the men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me / End    -  (in menus) go to the beginning/end of the li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sc           -  Exit the current men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-X         -  Quit the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LODY MASTER                                                   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MMARY OF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1 - Toggle On/Off screen help wind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access the Melody Master Help Utility Window on the scre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le working with Melody Master, press F1.  To remove the Hel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dow, press F1 again.  The initial status of the Help scre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 be setup with the Configuration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2 - Save a melod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ve the current melody to the disk in *.MEL file format.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ve the melody with the current name, press Y at the fir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mpt.  To choose a different name, answer N at the prompt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 an eight-character name (the extension .MEL is automatic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3 - Load a melod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command opens a file window.  The initial screen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dow lists the categories of tunes included in Melody Mast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the Up, Down, PgUp, and PgDn keys to select a category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unes and press ENTER.  The next screen shows the tunes in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tegory that can be loaded.  Use the Up, Down, PgUp, and PgD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s to select a tune and press ENTER.  The tune lo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lines "NAME\" and "..\" are directories.  Selecting one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se lines and pressing ENTER will take you to tha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"* home *" line takes you back to the default directory (se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iguration Utility). NOTE: Pressing ESC or loading a tu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es not automatically return you to the default directory! Kee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n mind when saving tunes. Be sure you have selected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y in which you want the tune to be sa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4 - Play a melod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command plays the melody that is loaded using curr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tings.  To stop the melody, press ES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5 - Temp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 one of six preset tempos.  Allegro (lively, brisk, rapid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the Default tempo.  The configuration utility allows you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eate any tempo you choose.  (Many named tempos exis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LODY MASTER                                                   Page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6 - Debug pl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ays the melody from the current cursor position and shows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small arrow where it is playing.  This is useful for find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rors in the music.  Note that when Debug play goes from o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ge to the next, an unnatural pause occurs.  Use F4 to play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nal melody in its natural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7 - Output fi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command is used to generate the output as an ASCII fi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ASCII file may contain commands or data for a specifi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lication such as Turbo Pascal, C, BASIC, 4DOS/NDOS, ANSI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sic, etc.  This allows music to be played from your own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ther programs or from batch files.  The TECH.DOC file o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 disk contains a complete description of this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8 - Play a melody backward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command plays the entire melody backwards (just for fun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author has an interesting story about this command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, I met with a friend who was studying music in colleg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 was very upset because he had to write a music piece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 final and just couldn't do it.  So, I recommended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 take his professor's composition and play it backwar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ext day he called me and said that he had played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wards and it sounded like the Moonlight Sonata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9 - Miscellaneous Utiliti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File   - Clears the memory of any existing music files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lso sets everything to default valu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ase File - Erases a *.MEL file from disk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 up       - Moves the entire melody up 1 octav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 down     - Moves the entire melody down 1 octav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ut...   - Copyright note and registration inform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 Shell  - Shells to DOS. Type EXIT to get back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10 - Sound on/of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ggles the sound on and off.  When sound is ON, each note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ard as it is entered from the keyboard.  A small check mark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so displayed in the upper right hand corner of the scree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efault value is 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-F1 - Set sty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s one of four different styles in which to play the melod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Melody Master, style refers to a delay between note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LODY MASTER                                                   Page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SIC LIBRARY (*.ME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lody Master Version 2.1 contains an extensive library of mo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n 100 melodies of different kinds in different directori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st of them were converted from the MUZAK program and o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ublic domain programs primarily in BAS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m the author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would like to thank all of these great programmers wh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ed this music in an "old-fashioned" way.  I hope, now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Melody Master, you will make even more wonderfu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ic!  If you do, please give me a copy so I can add i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ibrary.  If you wrote or entered a nice piece of mus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ant to share with others, you can include it in la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s of Melody Master by contacting me.  I would re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reciate 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ITIONAL UTILI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iguration Utilit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lody Master 2.1 contains its own configuration utilit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MMCONFIG.EXE) and configuration file (MMCONFIG.PAR).  Ru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MCONFIG.EXE from the DOS prompt or press 3 from START.B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fter you have started the Configuration Utility, a main men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ears on the screen.  Use the Up/Down arrow keys to highligh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ifferent options.  To choose an option,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 "Set Own Colors" to choose other screen foreground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ckground colors for Melody Master.  If the colors chosen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t-of-range for your monitor, you will not see any message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ification, but Melody Master will use 0 (Black) for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eground and 1 (Blue) for the backg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 "Set Own Tempos" to add new tempos or change exis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es.  The Tempo Window will show the name of a particula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mpo, an equal sign, and a number.  The number is a ratio whi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multiplied by the note-length to get the current tempo.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ge a tempo, select the one to be changed and press ENT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add a tempo, select the next available "Not Used" line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 ENTER.  A maximum of 16 tempos may b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LODY MASTER                                                   Page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 "Set Own Lengths" to modify the note-lengths.  Length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in milliseconds.  Select a new note-length 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 "Help On/Off" to choose either immediate or option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lp.  With immediate help, the help window appears when Melod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ster starts.  With optional help, the help window activat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ly when F1 is pressed.  The default is immediate help.  Af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basic Melody Master commands have been learned, help can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to optional which will help to speed PC op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 "Library Path" to specify the start-up path to the musi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.  The path can be any relative directory (like "MUSIC\"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period (.) or blank can also be entered for the current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 "Registration" to register your copy of Melody Mast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your registration application is processed (see HOW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ISTER) your Registration Name and Number will be sent to you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 these EXACTLY as shown on the form you receive.  Rememb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save the new configuration.  After a successful registration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will not see the Registration Reminder Screen a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ginning and the end of the program.  You can also unregis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rogram by deleting your Registration Name and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 "Set Defaults" to set everything to the default valu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rogram reads the original data stored in the DEFAULT.PA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.  Remember to "Save" so that the changes take effec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command will also "unregister" you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 "Save &amp; Exit" to quit the program and save any changes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MCONFIG.PAR.  If the file does not exist, it will be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AY-to-MEL Conversion Utilit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name is PLAY2MEL.EX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utility can convert music codes from BASIC's PLAY statemen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o *.MEL files.  Before converting, edit your music code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 that it contains nothing but the actual codes (no l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s and no "PLAY" commands).  PLAY-to-MEL cannot conve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Nn" notation and "Tn" directive.  You will normally receive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ew warnings, but the resulting file may be okay.  Do NOT exp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erfect results!  Be prepared to edit the resultin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LODY MASTER                                                   Page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S-to-MEL Conversion Utilit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name is MUS2MEL.EX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utility converts music from PIANOMAN's *.MUS files in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lody Master's *.MEL files.  Use the PLAYER PIANO utility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IANOMAN to convert that program's files to *.MUS.  Don't exp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erfect results!  Be prepared to edit the resulting fil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GING utilit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name is PAGING.EX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s text files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AY comm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 name is PLAY.EX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command is used to play music in batch files using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tput from "Data File".  See the TECH.DOC file on the progr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 for more inform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LODY MASTER                                                   Page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ESCRIPTION OF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RT   .BAT   -  Shows MELODY MASTER menu. Run this file first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MM      .EXE   -  Melody Master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MMCGA   .EXE   -  Melody Master for CGA or MCGA graphic car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MMCONFIG.EXE   -  Configuration utilit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S2MEL .EXE   -  MUS-to-MEL Conversion Utilit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GING  .EXE   -  Paging Utilit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AY    .EXE   -  PLAY command (can be used in batch file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PLAY2MEL.EXE   -  PLAY-to-MEL Conversion Utilit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M      .DOC   -  This file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W     .DOC   -  What's new in this vers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R-WARE.DOC   -  About Shareware and ASP by Bob Fal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KR    .DOC   -  Documentation for SPKR.SYS by Cove Softw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CH    .DOC   -  Programmers' Music Development K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NDOR  .DOC   -  Vendor inform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VOICE .TXT   -  Melody Master Registration Order For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GGEST .TXT   -  User's response for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MCONFIG.PAR   -  Configuration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AULT .PAR   -  File containing the original configur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SIC   .PAS   -  Procedure PLAY for Turbo Pasc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ARRAY .PAS   -  Turbo Pascal procedure to play "TP array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UNDER .PAS   -  Nels Anderson's background music un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AYBG  .C     -  Background music in C (for "TC bck-gr" format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UNDSYS.C     -  Backgound music routines in C by Juan Jimenez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UNDSYS.H     -  Header file for SOUNDSYS.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NE    .C     -  tone() function for other C compil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KR    .SYS   -  Background music driver by Cove Softw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     .COM   -  File used in START.B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_ID .DIZ   -  Description file for PCBoard BB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LODY20.EXE   -  The installation file containing compress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version of the entire Melody Master packag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SIC\         -  Directory for music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-  Files compressed using LZEXE v0.91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LODY MASTER                                                   Page 18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 TO GET HEL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e are dedicated in providing quality support for our produc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 are lots of ways to obtain technical assistance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talling and/or using Melody Master. Shareable Software In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 be reached 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08-397-1221 (voi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08-397-0381 (fa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uServe:  76226,265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ernet:    76226.2652@compuserve.c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also call The Runway BBS at 215-623-6203, jo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erence 77 and leave a message to BILL DICKSON or ALEXEI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FROS. You will also be able to download the latest version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lody Master from there. See the first page of this manual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ling address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OUT THE AUTH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exei (Alyosha) Efros, Jr. was born in St. Petersbur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Leningrad), in the former Soviet Union. He started his care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a programmer at the age of 7 when his father taught him h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use the B3-34 programming calculator which performed on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out 1/2 operation per second (when it was in a good mood!). 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n switched to the first Soviet PC, the BK-0010 which w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milar to a Commodore, but used a very old and strange langua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ed FOCAL. He wrote a number of programs in FOCAL includ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GO interpr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1989, his life changed dramatically when his family moved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United States.  He is currently in high school and plans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coming a computer scient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lody Master was one of the first and the largest program 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s written on an IBM compatible computer.  He began wri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lody Master in May 1989.  Working only on the weekends, 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leased the first version (v1.5) of the program in August 199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hough the initial effort gained little attention, the seco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sion (v1.6), released on April 9, 1991 (also his sixteen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irthday), was a notable su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 has three main interests: eating ice cream (especially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ocolate with nuts!), programming, and playing the piano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LODY MASTER                                                   Page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KNOWLEDG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program is about three years old now.  A lot of peop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ve contributed to it along the way (directly or indirectly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is impossible to mention everyone here, but I will do my be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acknowledge as many as I can.  In order of appeara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986..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. S. Gorbachev -- Thanks for starting PERESTROIKA!  Without it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program would not be on the marke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988..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ugene Levin -- Thanks for teaching me all that neat stuff abo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u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989..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exei L. Efros, Sr. (my dad) -- Thanks for buying me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nderful XT clone, my first PC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shka Levin -- Thanks for helping with the design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. He was also the author of the original name "So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ditor" because only he knew English at that tim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onia Kamenkovich -- Thanks for teaching me all the music stuf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helping with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990..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P (especially, Bob Folk and Nelson Ford) -- Thanks for help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 with the shareware business!  Hey, join ASP!  It pay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991..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ls Anderson and Christopher Dunford -- Thanks for letting 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clude your programs in this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st  High  School  Computer  Club (especially, Jason Dam) 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nks for beta testing, comments, and encouragement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NKS to everybody else whom I didn't mention here because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lack of spac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trademarks are the property of the respective manufacturer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