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�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�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�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�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�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�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�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�</w:t>
      </w: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�</w:t>
      </w: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�</w:t>
      </w: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od Shell                             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�</w:t>
      </w:r>
      <w:r>
        <w:rPr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1.0                            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bsidian Software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rch, 1992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1992, Edmund Taylor and Peter Taylor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�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 Shell 1.0                                        Introduction -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- What is MOD SHELL?</w:t>
      </w:r>
    </w:p>
    <w:p>
      <w:pPr>
        <w:pStyle w:val="PreformattedText"/>
        <w:bidi w:val="0"/>
        <w:jc w:val="left"/>
        <w:rPr/>
      </w:pP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 Shell is a menu program for playing Amiga Mod files.  Although</w:t>
      </w:r>
    </w:p>
    <w:p>
      <w:pPr>
        <w:pStyle w:val="PreformattedText"/>
        <w:bidi w:val="0"/>
        <w:jc w:val="left"/>
        <w:rPr/>
      </w:pPr>
      <w:r>
        <w:rPr/>
        <w:t xml:space="preserve">there are many front-ends for Mod players already out, Mod Shell does have </w:t>
      </w:r>
    </w:p>
    <w:p>
      <w:pPr>
        <w:pStyle w:val="PreformattedText"/>
        <w:bidi w:val="0"/>
        <w:jc w:val="left"/>
        <w:rPr/>
      </w:pPr>
      <w:r>
        <w:rPr/>
        <w:t xml:space="preserve">its advantages. Mod Shell, like its counterparts, can play Mods out of </w:t>
      </w:r>
    </w:p>
    <w:p>
      <w:pPr>
        <w:pStyle w:val="PreformattedText"/>
        <w:bidi w:val="0"/>
        <w:jc w:val="left"/>
        <w:rPr/>
      </w:pPr>
      <w:r>
        <w:rPr/>
        <w:t xml:space="preserve">archives, but it can't play multiple Mods per archive. For example, one can't </w:t>
      </w:r>
    </w:p>
    <w:p>
      <w:pPr>
        <w:pStyle w:val="PreformattedText"/>
        <w:bidi w:val="0"/>
        <w:jc w:val="left"/>
        <w:rPr/>
      </w:pPr>
      <w:r>
        <w:rPr/>
        <w:t xml:space="preserve">zip up all their Mods into one file.  A separate .zip file for each Mod is </w:t>
      </w:r>
    </w:p>
    <w:p>
      <w:pPr>
        <w:pStyle w:val="PreformattedText"/>
        <w:bidi w:val="0"/>
        <w:jc w:val="left"/>
        <w:rPr/>
      </w:pPr>
      <w:r>
        <w:rPr/>
        <w:t xml:space="preserve">needed.  The reason for this is speed.  When there are 500 Mods it takes </w:t>
      </w:r>
    </w:p>
    <w:p>
      <w:pPr>
        <w:pStyle w:val="PreformattedText"/>
        <w:bidi w:val="0"/>
        <w:jc w:val="left"/>
        <w:rPr/>
      </w:pPr>
      <w:r>
        <w:rPr/>
        <w:t xml:space="preserve">forever to look through each .zip for the Mods they contain, as other programs </w:t>
      </w:r>
    </w:p>
    <w:p>
      <w:pPr>
        <w:pStyle w:val="PreformattedText"/>
        <w:bidi w:val="0"/>
        <w:jc w:val="left"/>
        <w:rPr/>
      </w:pPr>
      <w:r>
        <w:rPr/>
        <w:t xml:space="preserve">do. Therefore Mod Shell is faster. It just searches through the directory for </w:t>
      </w:r>
    </w:p>
    <w:p>
      <w:pPr>
        <w:pStyle w:val="PreformattedText"/>
        <w:bidi w:val="0"/>
        <w:jc w:val="left"/>
        <w:rPr/>
      </w:pPr>
      <w:r>
        <w:rPr/>
        <w:t xml:space="preserve">every file that matches the specified extensions - i.e. NST, ZIP, LZH etc. </w:t>
      </w:r>
    </w:p>
    <w:p>
      <w:pPr>
        <w:pStyle w:val="PreformattedText"/>
        <w:bidi w:val="0"/>
        <w:jc w:val="left"/>
        <w:rPr/>
      </w:pPr>
      <w:r>
        <w:rPr/>
        <w:t xml:space="preserve">then loads it into the list.  Mod Shell can use Extended and Expanded memory, </w:t>
      </w:r>
    </w:p>
    <w:p>
      <w:pPr>
        <w:pStyle w:val="PreformattedText"/>
        <w:bidi w:val="0"/>
        <w:jc w:val="left"/>
        <w:rPr/>
      </w:pPr>
      <w:r>
        <w:rPr/>
        <w:t xml:space="preserve">to give more conventional memory to the Mod player. This program has </w:t>
      </w:r>
    </w:p>
    <w:p>
      <w:pPr>
        <w:pStyle w:val="PreformattedText"/>
        <w:bidi w:val="0"/>
        <w:jc w:val="left"/>
        <w:rPr/>
      </w:pPr>
      <w:r>
        <w:rPr/>
        <w:t xml:space="preserve">flexibility by allowing up to five different compression programs.  Also, </w:t>
      </w:r>
    </w:p>
    <w:p>
      <w:pPr>
        <w:pStyle w:val="PreformattedText"/>
        <w:bidi w:val="0"/>
        <w:jc w:val="left"/>
        <w:rPr/>
      </w:pPr>
      <w:r>
        <w:rPr/>
        <w:t xml:space="preserve">though the name of the program is Mod Shell, it can be configured to play </w:t>
      </w:r>
    </w:p>
    <w:p>
      <w:pPr>
        <w:pStyle w:val="PreformattedText"/>
        <w:bidi w:val="0"/>
        <w:jc w:val="left"/>
        <w:rPr/>
      </w:pPr>
      <w:r>
        <w:rPr/>
        <w:t>almost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>~~~~~~~~~~</w:t>
      </w:r>
    </w:p>
    <w:p>
      <w:pPr>
        <w:pStyle w:val="PreformattedText"/>
        <w:bidi w:val="0"/>
        <w:jc w:val="left"/>
        <w:rPr/>
      </w:pPr>
      <w:r>
        <w:rPr/>
        <w:t xml:space="preserve">This program is provided "AS IS" and it is without warranty.  No </w:t>
      </w:r>
    </w:p>
    <w:p>
      <w:pPr>
        <w:pStyle w:val="PreformattedText"/>
        <w:bidi w:val="0"/>
        <w:jc w:val="left"/>
        <w:rPr/>
      </w:pPr>
      <w:r>
        <w:rPr/>
        <w:t xml:space="preserve">liability shall be assumed for direct or consequential damage caused </w:t>
      </w:r>
    </w:p>
    <w:p>
      <w:pPr>
        <w:pStyle w:val="PreformattedText"/>
        <w:bidi w:val="0"/>
        <w:jc w:val="left"/>
        <w:rPr/>
      </w:pPr>
      <w:r>
        <w:rPr/>
        <w:t xml:space="preserve">by the use of this software.  The only claim that is made is that </w:t>
      </w:r>
    </w:p>
    <w:p>
      <w:pPr>
        <w:pStyle w:val="PreformattedText"/>
        <w:bidi w:val="0"/>
        <w:jc w:val="left"/>
        <w:rPr/>
      </w:pPr>
      <w:r>
        <w:rPr/>
        <w:t xml:space="preserve">there are no intentional bugs or fatal errors in any original copy of </w:t>
      </w:r>
    </w:p>
    <w:p>
      <w:pPr>
        <w:pStyle w:val="PreformattedText"/>
        <w:bidi w:val="0"/>
        <w:jc w:val="left"/>
        <w:rPr/>
      </w:pPr>
      <w:r>
        <w:rPr/>
        <w:t>the program that you receive directly from the auth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has been tested with MS-DOS 5.0 on a 286/8 - 486/33.  Mod</w:t>
      </w:r>
    </w:p>
    <w:p>
      <w:pPr>
        <w:pStyle w:val="PreformattedText"/>
        <w:bidi w:val="0"/>
        <w:jc w:val="left"/>
        <w:rPr/>
      </w:pPr>
      <w:r>
        <w:rPr/>
        <w:t>Shell will take advantage of Extended and Expanded memory if available.  A</w:t>
      </w:r>
    </w:p>
    <w:p>
      <w:pPr>
        <w:pStyle w:val="PreformattedText"/>
        <w:bidi w:val="0"/>
        <w:jc w:val="left"/>
        <w:rPr/>
      </w:pPr>
      <w:r>
        <w:rPr/>
        <w:t>hard drive is strongly recommended.  Also SORT.EXE, supplied with dos, is</w:t>
      </w:r>
    </w:p>
    <w:p>
      <w:pPr>
        <w:pStyle w:val="PreformattedText"/>
        <w:bidi w:val="0"/>
        <w:jc w:val="left"/>
        <w:rPr/>
      </w:pPr>
      <w:r>
        <w:rPr/>
        <w:t>needed for a sorted list of files.   Another command-line sorting program</w:t>
      </w:r>
    </w:p>
    <w:p>
      <w:pPr>
        <w:pStyle w:val="PreformattedText"/>
        <w:bidi w:val="0"/>
        <w:jc w:val="left"/>
        <w:rPr/>
      </w:pPr>
      <w:r>
        <w:rPr/>
        <w:t xml:space="preserve">may suffice.  See 'Configuring Mod Shell' for more details.  Also, for the </w:t>
      </w:r>
    </w:p>
    <w:p>
      <w:pPr>
        <w:pStyle w:val="PreformattedText"/>
        <w:bidi w:val="0"/>
        <w:jc w:val="left"/>
        <w:rPr/>
      </w:pPr>
      <w:r>
        <w:rPr/>
        <w:t xml:space="preserve">ability to play compressed Mods, obviously the program to decompress them is </w:t>
      </w:r>
    </w:p>
    <w:p>
      <w:pPr>
        <w:pStyle w:val="PreformattedText"/>
        <w:bidi w:val="0"/>
        <w:jc w:val="left"/>
        <w:rPr/>
      </w:pPr>
      <w:r>
        <w:rPr/>
        <w:t>needed.  This program can support a Microsoft compatibl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NOTE* Mod Shell was not tested with a monochrome display, so we recomm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 of color graphics--but feel free to test this program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ochro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 Shell 1.0                                Configuring Mod Shell -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ing Mod Shell</w:t>
      </w:r>
    </w:p>
    <w:p>
      <w:pPr>
        <w:pStyle w:val="PreformattedText"/>
        <w:bidi w:val="0"/>
        <w:jc w:val="left"/>
        <w:rPr/>
      </w:pPr>
      <w:r>
        <w:rPr/>
        <w:t>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d Shell uses 'cloning' techniques.  All the configuration information </w:t>
      </w:r>
    </w:p>
    <w:p>
      <w:pPr>
        <w:pStyle w:val="PreformattedText"/>
        <w:bidi w:val="0"/>
        <w:jc w:val="left"/>
        <w:rPr/>
      </w:pPr>
      <w:r>
        <w:rPr/>
        <w:t xml:space="preserve">is stored in MODSHELL.EXE.  Therefore we are including the program </w:t>
      </w:r>
    </w:p>
    <w:p>
      <w:pPr>
        <w:pStyle w:val="PreformattedText"/>
        <w:bidi w:val="0"/>
        <w:jc w:val="left"/>
        <w:rPr/>
      </w:pPr>
      <w:r>
        <w:rPr/>
        <w:t xml:space="preserve">MSCONFIG.EX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 : MSCONFIG &lt;filename (optional)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ilename&gt; is the optional command-line parameter to the .EX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be configured.  Default is 'MODSHELL.EXE'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 </w:t>
      </w:r>
      <w:r>
        <w:rPr/>
        <w:t>Mod Shell Configuration 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</w:t>
      </w:r>
      <w:r>
        <w:rPr/>
        <w:t>Mod Player TRAK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emp Directory MSHELL!!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Mod Directory C:\TRAK\MODS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Sort Program SORT.EXE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Window Delay 2000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Max # of Mods 1000000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</w:t>
      </w:r>
      <w:r>
        <w:rPr/>
        <w:t>Mouse [Y/N] Y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</w:t>
      </w:r>
      <w:r>
        <w:rPr/>
        <w:t>Sort  [Y/N] Y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</w:t>
      </w:r>
      <w:r>
        <w:rPr/>
        <w:t>1) Mod Ext MOD    1) ARC Ext ZIP  Program PKUNZIP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</w:t>
      </w:r>
      <w:r>
        <w:rPr/>
        <w:t>2) Mod Ext NST    2) ARC Ext ARJ  Program ARJ E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</w:t>
      </w:r>
      <w:r>
        <w:rPr/>
        <w:t>3) Mod Ext        3) ARC Ext LZH  Program LHARC X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</w:t>
      </w:r>
      <w:r>
        <w:rPr/>
        <w:t>4) Mod Ext        4) ARC Ext      Program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</w:t>
      </w:r>
      <w:r>
        <w:rPr/>
        <w:t>5) Mod Ext        5) ARC Ext      Program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MOD Player, full path and program name.  {Help line}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Sample entry screen from MSCONFIG.EXE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 or the arrow keys change the current editing field.  When ESCAPE is</w:t>
      </w:r>
    </w:p>
    <w:p>
      <w:pPr>
        <w:pStyle w:val="PreformattedText"/>
        <w:bidi w:val="0"/>
        <w:jc w:val="left"/>
        <w:rPr/>
      </w:pPr>
      <w:r>
        <w:rPr/>
        <w:t xml:space="preserve">pressed MSCONFIG will ask to save the configuration, answering no will </w:t>
      </w:r>
    </w:p>
    <w:p>
      <w:pPr>
        <w:pStyle w:val="PreformattedText"/>
        <w:bidi w:val="0"/>
        <w:jc w:val="left"/>
        <w:rPr/>
      </w:pPr>
      <w:r>
        <w:rPr/>
        <w:t xml:space="preserve">quit the program without saving anything.  When changing the information </w:t>
      </w:r>
    </w:p>
    <w:p>
      <w:pPr>
        <w:pStyle w:val="PreformattedText"/>
        <w:bidi w:val="0"/>
        <w:jc w:val="left"/>
        <w:rPr/>
      </w:pPr>
      <w:r>
        <w:rPr/>
        <w:t xml:space="preserve">be sure to press ENTER when done editing each fiel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 Player - This is the full path and filename of the program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ant Mod Shell to play the files wit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mp Directory - Used internally by Mod Shell.  The .MOD being played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copied there temporarily.  We recommend no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 Directory - This is the full path and directory name to where the Mo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s are k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rt Program - This is the program used to sort the Mod listing.  Mo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ell passes '&lt; SORTMA$$.TMP &gt; SORTMA$$.NEW' to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rt program.  SORTMA$$.TMP is the text file contain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unsorted list, and SORTMA$$.NEW is the new sor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sting to create.  You can create a batch file to sor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listing if your sort program doesn't support the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rameters.  Simply let %2 and %4 represent SORTMA$$.TM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SORTMA$$.NEW respective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 Shell 1.0                                Configuring Mod Shell -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Delay - When Mod Shell plays a Mod a window is displayed, main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the purpose of allowing the user to abort play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ultiple Mods and toggling other features.  Window Del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the length of time this window is displayed in milli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conds.  If this is set to 0 the window will not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ed, and the abort and other features will not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 # of Mods - This was mainly for our programming use.  It specifi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aximum number of Mods that Mod Shell can hand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e have the default set to a million which is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ximum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[Y/N] - This field specifies whether or not to enable the mou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 Mod Shell.  If there is no mouse installed and thi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set to Y, don't worry, Mod Shell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tects the presence of a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rt [Y/N] - This is to turn sorting on/off.  If this is set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, SORT.EXE or your specified sort program mu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in the path or current directory.  We includ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in the configuration because sorting slow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wn the loading of Mod Shell.  A fast alternative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sorting method is actually sorting the Mo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ory and setting this to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1-5) Mod Ext - When Mod Shell reads the files from the Mod directory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will look for files with these specified extension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is for the Mod files that have different extensio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ch as NST, SD4 and SD2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1-5) Arc Ext - These are the extensions of the compressed files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d Shell should recognize and work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- This field is directly associated with Arc Ext.  Progra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the compression program for decompressing the fil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the extension specified in its corresponding Ar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xt field.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 Line - This displays a simple help line for each inpu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NOTE*  It is possible to use .BAT files in the program fields, therefo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 players with different command-line parameters are supported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ample .BAT file is includ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 Shell 1.0                                      Using Mod Shell -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Mod Shell</w:t>
      </w:r>
    </w:p>
    <w:p>
      <w:pPr>
        <w:pStyle w:val="PreformattedText"/>
        <w:bidi w:val="0"/>
        <w:jc w:val="left"/>
        <w:rPr/>
      </w:pP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 Shell is very easy to use, and has mouse support.  All of the Mod</w:t>
      </w:r>
    </w:p>
    <w:p>
      <w:pPr>
        <w:pStyle w:val="PreformattedText"/>
        <w:bidi w:val="0"/>
        <w:jc w:val="left"/>
        <w:rPr/>
      </w:pPr>
      <w:r>
        <w:rPr/>
        <w:t>names will appear in the list in yellow, if they aren't compressed they will</w:t>
      </w:r>
    </w:p>
    <w:p>
      <w:pPr>
        <w:pStyle w:val="PreformattedText"/>
        <w:bidi w:val="0"/>
        <w:jc w:val="left"/>
        <w:rPr/>
      </w:pPr>
      <w:r>
        <w:rPr/>
        <w:t xml:space="preserve">appear in white.  Here are the keyboard commands for the main program, and </w:t>
      </w:r>
    </w:p>
    <w:p>
      <w:pPr>
        <w:pStyle w:val="PreformattedText"/>
        <w:bidi w:val="0"/>
        <w:jc w:val="left"/>
        <w:rPr/>
      </w:pPr>
      <w:r>
        <w:rPr/>
        <w:t>the equivalent mous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"A" - "Z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any of the alpha characters are pressed, the highlight bar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ved to the first file beginning with the letter corresponding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.  There is no equivalent mous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NTER or BOTH MOUSE BUTT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lays all tagged files, or plays currently highlighted file if none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gg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SCAPE or RIGHT MOUSE BUTT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Quits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ACEBAR or LEFT MOUSE BUTT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ags file. *NOTE*  When mouse support is active, the left butt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s the file--it must then be pressed again to ta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A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ags all files (if none have been tagged yet), or untags all tagged files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no equivalent mous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* NOTE ON THE FOLLOWING 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ing the mouse,  clicking on the arrow characters to the right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window achieves the same effect of Page Up and Page Down. 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cking anywhere  on the slide bar shifts  the window's cont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GE UP and PAGE DOW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ift's window's contents up or down a p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P ARROW and DOWN ARR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rrow keys move the highlight up or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HOME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ft's window's contents to the beginning or end of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enter is pressed, a window like this is displayed (if window delay</w:t>
      </w:r>
    </w:p>
    <w:p>
      <w:pPr>
        <w:pStyle w:val="PreformattedText"/>
        <w:bidi w:val="0"/>
        <w:jc w:val="left"/>
        <w:rPr/>
      </w:pPr>
      <w:r>
        <w:rPr/>
        <w:t>is not set to 0) :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 </w:t>
      </w:r>
      <w:r>
        <w:rPr/>
        <w:t>Mod Shell 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Playing:  ROCKIT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ESC - Stop  S - Skip  R - Repeat: OFF  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 Delay Window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 Shell 1.0                                      Using Mod Shell -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board options here are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SCAP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Quits back to the mai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"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s the current Mod, and goes to the next tagged one (if selected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"R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ggles the Repeat flag.  If it is on, it will continuously play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ly selected Mod(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"P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will pause the window until a key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-line Options</w:t>
      </w:r>
    </w:p>
    <w:p>
      <w:pPr>
        <w:pStyle w:val="PreformattedText"/>
        <w:bidi w:val="0"/>
        <w:jc w:val="left"/>
        <w:rPr/>
      </w:pP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have provided the following commandline options to allow one to</w:t>
      </w:r>
    </w:p>
    <w:p>
      <w:pPr>
        <w:pStyle w:val="PreformattedText"/>
        <w:bidi w:val="0"/>
        <w:jc w:val="left"/>
        <w:rPr/>
      </w:pPr>
      <w:r>
        <w:rPr/>
        <w:t xml:space="preserve">change the configuration temporarily for Mod Shell, without having to enter </w:t>
      </w:r>
    </w:p>
    <w:p>
      <w:pPr>
        <w:pStyle w:val="PreformattedText"/>
        <w:bidi w:val="0"/>
        <w:jc w:val="left"/>
        <w:rPr/>
      </w:pPr>
      <w:r>
        <w:rPr/>
        <w:t>MSCONFIG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M             - Enable mous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R             - Force the Repeat Fla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MP=[PROGRAM]  - Set the Mod player.  Substitute [PROGRAM]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full path and filename of the Mod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MD=[DIR]      - Set the Mod directory.  Replace [DIR]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ull path to the directory where Mods are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WD=[TIME]     - Sets the delay for the Pause Windows.  Repla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TIME] with the length in milli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S=[Y/N]       - Indicate whether or not to sort Mod list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place [Y/N] with either 'Y' to sort, or 'N'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SHELL /R /MP=C:\MOD\TRAK.EXE /MD=C:\DOWNLOAD\ /WD=3000 /S=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 Shell 1.0                                             Revision -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History</w:t>
      </w:r>
    </w:p>
    <w:p>
      <w:pPr>
        <w:pStyle w:val="PreformattedText"/>
        <w:bidi w:val="0"/>
        <w:jc w:val="left"/>
        <w:rPr/>
      </w:pPr>
      <w:r>
        <w:rPr/>
        <w:t>~~~~~~~~~~~~~~~~</w:t>
      </w:r>
    </w:p>
    <w:p>
      <w:pPr>
        <w:pStyle w:val="PreformattedText"/>
        <w:bidi w:val="0"/>
        <w:jc w:val="left"/>
        <w:rPr/>
      </w:pPr>
      <w:r>
        <w:rPr/>
        <w:t>March 1992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release!  Mod Shell 1.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ecial thanks to David Kammeyer for his help and very good suggestion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future versions of Mod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like this program and use it regularly, please register it.</w:t>
      </w:r>
    </w:p>
    <w:p>
      <w:pPr>
        <w:pStyle w:val="PreformattedText"/>
        <w:bidi w:val="0"/>
        <w:jc w:val="left"/>
        <w:rPr/>
      </w:pPr>
      <w:r>
        <w:rPr/>
        <w:t>By doing so you'll support the future development of Mod Shell and other</w:t>
      </w:r>
    </w:p>
    <w:p>
      <w:pPr>
        <w:pStyle w:val="PreformattedText"/>
        <w:bidi w:val="0"/>
        <w:jc w:val="left"/>
        <w:rPr/>
      </w:pPr>
      <w:r>
        <w:rPr/>
        <w:t>programs from Obsidian Software.  When you register you'll receive, in the</w:t>
      </w:r>
    </w:p>
    <w:p>
      <w:pPr>
        <w:pStyle w:val="PreformattedText"/>
        <w:bidi w:val="0"/>
        <w:jc w:val="left"/>
        <w:rPr/>
      </w:pPr>
      <w:r>
        <w:rPr/>
        <w:t>mail, a registered copy of Mod Shell.  If an update is released we'll</w:t>
      </w:r>
    </w:p>
    <w:p>
      <w:pPr>
        <w:pStyle w:val="PreformattedText"/>
        <w:bidi w:val="0"/>
        <w:jc w:val="left"/>
        <w:rPr/>
      </w:pPr>
      <w:r>
        <w:rPr/>
        <w:t xml:space="preserve">send it to you free!  See REGISTER.FRM for more details on registr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feel free to send us your questions or comments, even if you're not</w:t>
      </w:r>
    </w:p>
    <w:p>
      <w:pPr>
        <w:pStyle w:val="PreformattedText"/>
        <w:bidi w:val="0"/>
        <w:jc w:val="left"/>
        <w:rPr/>
      </w:pPr>
      <w:r>
        <w:rPr/>
        <w:t>registering.  We'd really appreciate your help in improving Mod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nd your letters to :  Obsidian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021 S. Eucl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ak Park, IL 6030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