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.EXE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ome time now I have wanted an inexpensive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hort tunes on my PC.  While there are many musi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available, they usually require expensive hard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emory overhead, too much musical knowledge, or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musical files that you had to buy from somebody.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te, I finally decided to write my own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MUSIC [file[.CM1] [/d]] | [/r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The name of a music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CM1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anscribed musi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.  Extension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Optional paramete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ebug" mode. 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each note in the .CM1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displayed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.  This is useful in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ing errors in the music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           When used alone on the command line,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s random play mode.  MUSIC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arch the current directory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music files present, and wil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one to be played at random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dixie2.cm1  Plays the song "Dixie"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le DIXIE2.CM1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ncluded with the STUF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dixie2 /d   Plays "Dixie"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number of each note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/r          Plays at random one of the musi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USIC is entered alone on the command line with no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 brief help screen is display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returns errorlevel values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Invalid mus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Other error (invalid note, no files present, help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how to create your own music fi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and use the sample files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