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1992    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quite simple. It allows you to play music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ngs, and listen to them later. Once in the progra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everal menu choic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Length : </w:t>
        <w:tab/>
        <w:t>This contains the different lengths of th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 as the length of rests you will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make your music more enjoyabl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a length it will stay at that lengt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hoose a different one. If you choose a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ot see any immediate results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dded in to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ype : </w:t>
        <w:tab/>
        <w:t xml:space="preserve">This contains 3 choices. Legato, nor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atto. This varies the length tha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held relative to the not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 song : </w:t>
        <w:tab/>
        <w:t>This lets you hear what you have played so f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s you listen to a song you have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song:  </w:t>
        <w:tab/>
        <w:t>This clears whatever song is currently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memory for you, and you can start ov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lean she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song : </w:t>
        <w:tab/>
        <w:t xml:space="preserve">This allows you to load a previous song i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song and then hit 'ok'.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n you must hit 'Hear Song' in order to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song :    This allows you to save a song you hav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nsion MUST be .MUS, as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recognized by the program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 so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also where there is a slight bug. You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een. I think this is due to a problem with a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because I have checked this over and ov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no other reason. Since I cannot change the uni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it, this is a bummer for now that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al with. Perhaps in the future I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dy the problem and get out a new version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Shareware and may be distributed free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files are included. Those file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HR ( THERE ARE 4 OF THES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MUS  ( A PREWRITTEN SHORT TUN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 this program and use it for more than 10 day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$5 is greatly appreciated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/comments to : </w:t>
        <w:tab/>
        <w:t>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10 Terry Lane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 Pere, WI 5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Willy   c/o   Shattered Dimensions BBS  414-435-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s! How to exit the program -&gt; Hit the RIGHT mouse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