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Audio Spectrum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1 -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Edited by Jim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to PAS and M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t  kinda  looks  like I'm idolizing  myself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this big, eh? That isn't it at all. I  star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all might want to see what this guy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blishes this thing. I wanted to do a small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ner of the section, but I haven't quite figur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 yet so here it is... A VERY large pi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OK... I have to admit that it was taken 5 years ag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wedding  and although I've put on a little weight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uess my mug is still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like it's only been a couple of weeks sinc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came  out,  eh? It's been a lot of work  i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but we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extend the midi contest through July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received only a few entries. This sh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people  some time to do some recording and 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t  their entries in. In case this is the first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, we are having a contest. We'd like peo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nd sequence a popular song and send it in.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panel  of 4 people here vote on the best  o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prizes to the top five. Then, in the August issu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lude the top ten songs for your listen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lis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rize: Still checking into this one...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rize: Encore music composition program 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asspor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prize:  Music  Time Notation program  compli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prize:  Wintools  compliments  of  Tool 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prize: Still working on this on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a  contest  entry  form  at  the  end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You can either mail the form with your so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loppy (any size) or you can upload the song and a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to the PAS &amp; MPC Diges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ayed the release of this issue by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t  you  know  what  I  think  about  the  Rodney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Even though this newsletter is not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kind of thing, I can't just sit back and keep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eel  that  the verdict in that trial was an outr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folks have a right to be upset. I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Rodney is or what color his skin is... the  LA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business beating him. I think they should all r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 just as anyone else would if they had don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I happen to live near the city of Redmond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 have  basically the same attitude that they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darned well please. Well, I can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 en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n't, however, give anyone the right to lo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 arson. That kind of violence has nothing to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dict of the trial. These people simply used i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o their advantage. Now... walking dow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way or holding a peaceful demonstration to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 is fine as far as I am concerned but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 will ever convince me that rioting,  loo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on  is ok for ANY reason. I would think Doctor 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olling  in his grave right about now. These folk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nothing but increase prejudice in this cou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ut  destroyed the last 100 years of  work  that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have dedicated their lives to.  My only hop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all patch things up and try to carry on withou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blems.  It will take those store  owners  y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ir businesses and start making a profit a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bother. What a fiasc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ming weeks we can only hope that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ederal charges against these men and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 power to see that justice is done. W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not allow the people who are supposed to protect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s up and think that they are superior or we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N WITH THE SH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PROBLEM WITH MV TECH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have  been  asking this question  a  LOT  latel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give you the shor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6th  of  April, the lines at Media  Vision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lit  up  like a Seattle skyline in a  thunder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Well, not only did thousands of people need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e windows drivers because o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indows  3.1 (if they all had downloaded  this 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had 'em), but Media Vision introduced 6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bout the same time. The folks in tech suppo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as many calls as they possibly can. How  'bo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'em  a  break and have a bit of patience? I  know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  I  don't  like  to wait  to  get  help  eith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. Trust me when I s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very best that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rough all the legal gobbledyg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 is  protected  by  US 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You may copy it and distribute it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charge a fee for it or the process  and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Vision,  Pro  AudioSpectrum and   Auto  Blend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C is a registered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is a registered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icrosoft, Microsoft Windows, Multimedia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 Sound and AudioMate are registered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is a trademark of Voyetra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registered trademark of Adlib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  is a registered trademark of Creative 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other   products  are  protected  by  trademark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Audio Spectrum and MPC Digest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iability  for  any  information contain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All editorials are strictly the opin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.  PAS  &amp;  MPC  Digest does not necessarily  ag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 with  those opinions. Any software 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 is  protected  by  US 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laws unless it has been released  to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blication   is   written  and   edited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of Media Vision Inc. They also tak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or liability for any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having our first head to head review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pit Accolade's new version of Jack Nicklaus  G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Edition,  against Access Software's  Links 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check out the Windows Reviews section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on Word for Windows 2.0 and Wintools 1.0.  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get  to the review of Music Time by Pass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.. be sure to look for it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NICKLAUS GOLF AND COUR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TU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never played Jack Nicklaus Golf from Acco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been  missing a great game which  has  jus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 The  new  Signature  Edition  boasts  256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fast screen draws, enhanced sound effect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sign your own courses in 256 beautifu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I  will  explain the features to you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contains digitized horizons, trees an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 contoured, smoothly bit mapped fairways,  gre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s.  It also has music and a wide variety of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ffects  including  the natural  sound  of  the 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  into  water, or landing on the green  and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wing sound for different clubs. Also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ffects are applause and oohs and aahs You'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have an audience the entire game. Ball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justed by the game to account for club sel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, as well as for terrain contours. Not only do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ins wave and change direction in the wind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appears  to  move  also. You can  choose 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experience  levels  and   5   different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You can play several different computer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novice up to Jack Nicklaus himself.  You 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your score card at the end of the game. Also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ices are a practice session at the driving ran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practice on your own private green. Plus..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aving problems with a particular hole on a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hoose to play just that hole and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.. just try doing that on a real golf course!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ks behind you a bit per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also includes a course design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reate  a course to your own liking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sie  lay of the land to trees,  shrubs, 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ants and backrounds, the design program is comple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pect. It even contains a complete draw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objects and background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designed your own golf course, the manual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utorial... and you thought SimEarth made you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reator!  Also, keep in mind tha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ncluding the design program make us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hancements  of this game over the  last  vers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 The  basics are still the same so you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the  whole thing over again. The power ba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a horizontal position under the play area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ore  right to left viewing. As a matter of fa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rol area has been improved 100%. An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ontrols is a tap in button. Now, if you have a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3  feet, you don't have to  hit the mouse butt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aster than is humanly possible. Just lin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  and hit the tap in button and in she goes. The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dramatically enhanced. Now a swing sounds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 and  a  shot in the water sounds like a  water  p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water again... yes... it appears to be  mo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g on the pin flaps in the wind and change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wind does. Remember the shots when you were 3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e  green but still only 12 feet from the pin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 to use the putter and had to hope that the gre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 flat? Not any more... any time you choose the 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get a grid. The options screen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. Not only are the familiar options t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, reverse angle replay, overhead view, etc.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 course conditions option so you can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 speed and whether the course is dry, normal or w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best way to sum it up is to say that if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nge you wanted to make or a feature you want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e  regular version, it's been done. It's ver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ccolade  has  listened to  the  suggestions 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Oh... I almost forgot one of the  best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game... it is completely backward  compatib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get ready to dump your favorite courses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..  just  get  ready to enjoy them  even  more!  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forgot this one too... A new feature in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now  allows  you to plot a hole  and  then  pl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DIDN'T  I  like about this game you might  ask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part of the code wheel has been chang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read flags to very difficult to rea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s. Although this may go along with the golf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akes too much time to fi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 error (hook or slice) when making  a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has been over-exagerated in my opinion. If you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32nd of an inch, you could go to the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1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raphics glitch when I hit the ball on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times. Basically, the ball went 2 fe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Fortunately, both times it ended  up  cl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I don't complain TOO m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VGA and MCGA... hard disk required, 640K ram,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tection, recommend 286/1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... ThunderBoard, Adlib, Roland MT32/LAPC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et this game at your local software store o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 Sales at 1-800-245-7744. The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69.95.  (and worth every 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the  ratings  of Jack Nicklaus  Golf  and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Signatur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Suppor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lus &amp; 16 Support - Excellent (SB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  now  it  is  Access  Software's  turn.  Their 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also boasts a full 256 color pallette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ifference from Accolade... it's courses loo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real  ones. They have spent   hundreds  of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photographs from the ground and the air.  T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pictures and digitize them to make as realist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ask  at  hand was, naturally,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  and I have to tell you that the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essive in itself. Besides being very easy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so very graphical. For instance, as the floppy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ver to the hard disk, the screen shows a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hard drive with a moving arrow so you kno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e files are on the hard drive. The next st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o  play the game. What???? Need to read the manua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 Oh, c'mon... do you ever read a manual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Well, you might but not me. I want to  pla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...  we start it up and get a screen with  7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on  it.  Choices  are  start,  practice,  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 system,  info and exit. Start obviously  sta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ractice lets you either go to a driving rang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put green. The rest, I think, are rather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is easy. Just push start and the nex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the course screen. The only one available to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oint in time is Torrey Pines, which is 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the game.  Next you get to select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that comes up is default... must be  somebod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that name that tried it out before I got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name isn't default so I decide to add a play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screen, you get to type in your nam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veral choices if you wish. The main choic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is  whether you want to be a beginner  (alway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, an amateur or a pro. Then you can choose which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you wish to play from. I always use the closest 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call  me  a  wimp but I like to take all the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n comes the club selection. You have  a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0 clubs but can select only 13 out of that. 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here as it gives you a wide range of clubs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  that's done. Now we exit that screen and get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players. Once done with that we can  get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  screen  is  very  informative  in  tha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information is available to you such a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of wind, par for the hole, yards to pin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taken on the hole, etc. The swing meter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ved just like the arc of your club swing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eal golf. The advantage to this is tha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ue golfer, you will probably know how hard to s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 You can also have up to 6 different swings... 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 hook, Straight, Fade, a slight slice, 1&amp;2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hots set up by you and chip which is a straigh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There is also a swing setup panel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wing plane, your stance, ball position, an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This  will allow you to more closely  play 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  real  game. Included in the sound  library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ing  bird, which fortunately you can turn  off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t's  rather neat for a while but  can  ge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.  One  of the sounds I liked best was the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it a tree for instance, you will hear an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ooks like he hit a tree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nd  all, this is a very well rounded golf 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are superior and realistic. Th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d well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 a few things I really think could  b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First, the swing meter needs to have a scale  o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really isn't any way to tell how hard you a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ll. Sure, you can go halfway up the meter to go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ance of the club, but for those precise  sho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very  useful. Second, if you want to  pla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you need to purchase them. Average street  c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each. Third, when taking a reverse angle repl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esn't put a player on the screen. The ball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ground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Support:  Realsound, Adlib, IBM PS/2 Speech 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a hard disk;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be available from your local softwa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you  can  call  Access Software at  1-800-800-48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retail price is 59.95 and the additional 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atings for Links Go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Suppor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lus/16 Support - Very good (SB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said earlier, this was a head to head review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golf  games, so I suppose I need to let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e  I  liked best. Well, as you  can  se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I favored Jack Nicklaus Golf and Course Des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There were two major points in favor of Jack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bility  to  design  your  own  courses  was  a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in the decision. PLUS, Accolade has a bbs  c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of courses free for the downloading that were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users.  The  second in favor of Jack  was  the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 I really think Access needs to put increments  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how hard you're hitting the ball. Now,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wrong here... Links is a very solid product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, in fact, have a couple of friends  who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over  Jack. Basically what I have found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die  hard golfers prefer Links as it is a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I mean, when you think about it, if you  a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real  course, you don't have  a  swing  me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 on it either. You have to depend on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holds true of Links. So... if you don't golf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real course, Jack is probably a good choice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type  who is out there every chance you  g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nsider Links. Of course, if you are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 COMPUTER golfer, you should probably have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your library. See you around the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Windows 5.0 will look like and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Well, you don't need to wonder. WinTools, a Window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hell is to Windows like VGA  is  to 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.. you can use Windows without it, but it's much 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From it's 100% drag and drop interface to it'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ask manager, once you use it you won't belie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most  software  today,  WinTools  incorpo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make getting started a snap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nswer a few questions and away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main groups with this program that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a  lot  easier.  They are User  Tools  which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nager, and basic tools which allow you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nd such. The first thing you might notic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program groups within program group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under the user tools group, you may want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or group which in turn has Write and  sa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ndows  2.0. You could even make Word  for  Wind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two other programs within that, such as 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nd  say, an import utility. You might 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uld  get a bit confusing, just like  your  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Well,  sure  it  could, but since  the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raphical, it's a lot easier to navagate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here that Wintools prefers to call icons tools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some thought, that'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ticable difference from the start is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ar at the top of the screen. Actually, i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ed  me  out at first. I was pretty used to that 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realized you don't need one. Why? As I said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rag and dr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on to the basic tools. There are several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with this package. Say,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using a program and want to get rid of the  to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point to it, hold dow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ag it to the trash tool. Then, release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firmation option box, the tool is gone. The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change an icon. Just drag  the  too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tool, drop it in and the options screen  comes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changing the image (icon), of whi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s are included with the program, changing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different color or font for the name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 This is rather like the properties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You can also use the schedule featur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ither  have a program start when you start 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t  start at a particular time of the day 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etc. The features in this section are too numer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ll. Another basic tool that comes in han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You can drag a tool and drop it in copy and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uplicate of it. Then, you can place that tool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group or drag it to options and mak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 out of it. This is what you would need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make tools for DOS programs or thos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reat feature is called Big Sky. This task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more than a task manager... it also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to have up to 16 virtual screens.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ll your programs cluttered on on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just bring up Big Sky and change to a differen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double click of the mouse. I usual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hat I use most often on the first screen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my comm program on a second and Word for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nd  so  on.  The advantage of not  having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 the same screen should be obvious..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ury 3 programs just to get to another. You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Big Sky which virtual screen you want it to b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and it will go ther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ved the best feature of all until last... Wintool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recycled cardboard bag instead of the usual whit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etty colored photos all over it. The manual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per  within the package is also  made  of 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Not  only have they produced a  winning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but they are helping the environme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be sure to get a copy of thi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ry to find this at your local software stor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 or  call Tool Technology Publishing at 415-459-3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line  is  415-459-1079. The  average  street  pr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ols is around $11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uck D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ated goals of Microsoft, in thei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2.0,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ocus on making everyday task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uild usability testing in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ake transition easy for users of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d important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ertainly achieved their goal.  The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 fifth, unwritten and unstated, goal -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ord processor on the market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word processing on WordPerfect 5.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duated" to 5.1.  When I began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, however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idn't have a Windows word processor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OS programs in the Windows environment, I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word processor. WordPerfect eventually di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for Windows, but not before Word had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y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1.0 was released in December of 1989, and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ndows word processing abilities to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followed by version 1.1 which added som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s, and 1.1a which added new conversion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erforman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91, Microsoft released Word 2.0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, is the finest word processo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at this word processor won't do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humbnail (I exaggerate somewhat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.  From installation to completed documen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iece of softwa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ck and easy.  If you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of the utilities that go with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bout 11 megabytes of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, but worth it.  If disk space is a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the "bare bones" program in about 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and started the progra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, and extremely powerful, applica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With features never before available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you will be creating great documents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eatures of Word 2.0 worthy of not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est, is the tool bar across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 it you will find the most often us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button. Simply "click" and go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You can also modify the tool bar to place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most often just above the documen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a full screen mod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edit your document, while seeing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in finished form.  This saves the time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print preview" and then returning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 get it all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asy to record and play.  Placing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s easy as "click" and indicate how bi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The spell-checker is quic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, as well as a thorough grammar checker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you can define and insert text columns, or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a graphic.  You can even creat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There is also a featur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velopes without any prio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vinced that there are no limits to w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word processor.  If you wanted to do desk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with it, you could.  It merges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riter. The list could go on and on, but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luxury of space to write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once you learn to use a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get you to switch.  Having lear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WordPerfect, I was somewhat skept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f "an easy transition".  After just a sho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particularly impressed with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Word 2.0. With the WordPerfec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it can be turned off also), I had on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iar WordPerfect keystroke and I was show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in Word.  The transition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Word 2.0 for Windows is even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manuals that write in "programmer's 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in clear,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I particularly like this, since Engli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nguage I know.  The manual walks you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have a question about.  The help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is simple and easy to underst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writing this article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peak with Lisa Matchette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specialist for Word 2.0.  First of all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f she is any indication of the kind of help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, you will be pleased if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he was readily available with efficient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a, I learned that there has been on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nce the initial release of Word for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d for Windows 2.0a.  The release di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1) It enabled users to print large, complet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 2)  It improved the spell checker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on headers and footers,  3) It prevented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" from resetting paramaters, 4) It made the "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" feature work with the entire document,  5) I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string manipulations in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this; if you haven't experienced any "we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don't need the maintenance rele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owever, just contact Microsoft and th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 learned, is that Microsoft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version with bookshelf extensio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date of release, but a version of it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"just to see what could be done with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Retail Price for Word for Windows 2.0 is $4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ing price as most vendors is in the $280-30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Word for Windows 1.0 or 1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$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more room to expound the great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I don't.  I'll say it again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est word processor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t is the word processor used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gazine.  If you are consider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Windows, or, if you are a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 owner considering an upgrade, run, don't walk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dealer and pick up a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... just wanted to add a com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.. Chuck sent me this file in WordPerfect 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did it at home on his XT and therefore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re. The point I want to make here is that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to put this in the middle of the Diges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ord 2.0 to insert the file and it took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Conversion and all. Neat,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AND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month  I promised a review of the new CDPC from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Unfortunately, it wasn't ready for this issue.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they just introduced 6 new product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o have fallen a bit behind. We will be abl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next issue. Believe me, from what I have s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it's worth the wait. I was able to get a scan of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e what it looks like. It isn't the best sc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ut 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new products introduced last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respective suggested retail prices. Keep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eet prices are normally 20% to 30%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Audio  Spectrum 16 ... look at last  months  iss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on  this  product                      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.....$3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 AudioSpectrum Plus... Much like the PAS 16 bu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8 bit sampling instead of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g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.....$2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  for  Windows...  With   8   bit   soun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ibility  with Adlib and soundblaster, this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nd card. Includes bundled Windo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Kit Plus... A multimedia upgrade kit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 AudioSpectrum Plus and a Sony CD ROM. Bund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King's Quest V on CD ROM and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.....$9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A multimedia upgrade kit which includes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D ROM drive... a NEC drive operating at 280m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a throughput of 300kB per second.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16 and includes King's Quest V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plus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ggest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.$12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 Port...  with innovation being Media Vision's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here is a transportable sound module intended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tebook computers. Connects to the paralell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on either AC or batteries. Includes high qua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peaker, inputs for microphone and headset,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          Windows                      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tail Price.....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&amp;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the PAS Plus and the PAS 16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should be awar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having trouble getting games that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SoundBlaster to play, you need to be sur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if  you have been in either  Windows  or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The reason for this is because these two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 the OPL-3 chip in enhanced stereo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witch it back upon exit. Since the SoundBl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OPL-3 compatable, you need to reset the PAS 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Also, keep in mind that some games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oundBlaster  default settings  only,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these when you installed your card, you migh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hem back. This is not the fault of Media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the g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are  experiencing  crackling  nois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with the PAS 16, try adding the /t:1 swi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16.SYS  command line. This will take care of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ut you may still have problem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experiencing problems with com 2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16 or PAS +, the reason is because there is an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concerning the SB IRQ. DO NOT set it for IRQ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. IRQ 3 is the interrupt f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ments  listed in the manual for the  SP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re not correct, as you might have noticed.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s evidentally working on an updat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ext file with the proper listings on either the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MPC support bbs or the Media Vision bbs as soon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PIMV2 program for SP Spectrum is reset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WAY lower than they should be. If you have fir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Specrtum and couldn't hear any music, here is the SE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 am using that will fix 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volume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fm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pcm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int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speaker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bass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et treble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urn enhanced b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mv2 /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evels  are, of course, optional. If  you  wa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or higher, you can set them to whatever you  wis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erimentation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to PAS &amp; MPC Digest,  he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641-3908 - running PCBboard -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57-1112   - Node 2 - 12/24/96/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log on under the name P A S and password  of  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ame and password will only allow you to uploa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wnload  this  monthly newsletter.  If  you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 to  PAS  &amp; MPC Digest, you will  also  ge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bbs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eck for the digest using a Z ippy directory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. That will list al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21 Fre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- 800-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0-770-0968 or 510-770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umber -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n't receive any feedback this month, so as I sai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.. 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an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folks are complaining about the busy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and  long response times from Media Vision,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 commend them for doing such a good job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rd during a very trying period. Everyone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 over  backwards  to accomodate  as  many  fol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are one of those who feels they we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n the cold, please try to understand what i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 get  so  many calls in a day that the 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 fill  up.  Keep in mind that  there  just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people  to go around right now so a little 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ighborhood BBS - 206-641-3908 - 1200/2400 - PAS &amp;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ighborhood BBS - 206-957-1112 - 12/24/96 - Node  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will find the late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find all the up to date software upgrad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Vision  BBS - 510-770-0968 - 12/24/96 -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John Censopl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heck  here for upgrades  that  are  n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 bbs  or  leave technical  questions  for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R Control BBS - 714-371-6482 - 12/24/96/14.4  -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Bob Alt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pendant bbs that carrie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iles. They also echo the Media Vision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PC &amp; MIDI Databank - 708-593-8703 - 12/24/9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files - Sound Card files - Multimedia - SysOp is D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BBS - 207-255-3700 - 12/24/96 - LOTS of .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- 803-895-5836 - 12/24/96 -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 Hanks BBS - 413-527-8977 - 12/24/96 - .ROL  and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add your bbs to this list, please wr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and supply the information.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's it for Pro AudioSpectrum &amp; MPC Dig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nth.  Hope you enjoyed it. If there is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to see included in future issues don't 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Until next time... Have a good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.  If you didn't already notice, there are 6 forma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. You will get MUCH better result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se files for printing as I use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make it look better. Here are th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W#X.DOC - Printed in Word for Windows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D#X.DOC - Printed in Word of DOS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P#X.DOC - Printed in Word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M#X.DOC - Printed in Word of Ma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#X.WRI  - Printed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PC#X.DOC - Printed in straigh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issue are, as usual, the latest P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a file called MWINDRVS.ZIP.  Also, you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IDI files. They are called WILLTELL.MID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Tell Overture more often called the the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Ranger and 9to5 which is the song from the movi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originally sung by Dolly Parton. Have fun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get a real good mix of instruments on either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inutes to upload them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how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(circle one)        3.5"          5.25"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this  form with $22.00 for floppy or $30.00  f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for your subscription and you can access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second node with contributer access at 206-957-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                                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quencer program did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system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quipment did you use to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 I agree that the enclosed so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istributed with the Pro AudioSpectrum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urpose of the contest. I further agree that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a prize, I will pay the cost of shipping my priz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