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Windows Drivers for the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,1992,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5) 770-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(2/03/92) includes several bug fixes to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dia Vision Multimedi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will continue to improve and enhance our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continue to be the best source of Multimedi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heck the NEW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.INF    This file allows you to add drivers to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s applet in the control pane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e drivers applet, you will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ly edit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.EXE         This program allows you to modify thos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mixer that you'll want to chang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main difference from promix i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s much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this program in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no changes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X.EXE      ProMix can be launced from the WIN.INI load l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me up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this program in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's a nifty new feature:  Now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, you can use your familiar CTRL-ALT-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ALT-D, and CTRL-ALT-M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menu contains a new feature: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meters.  The DB meters are active only dur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layback of wavefor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IXER.DLL     Put this DLL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MIXER.DLL is like MMSYSTEM.DLL in a coupl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it provides a driver-independent lay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er API's.  Second, it loads any mixe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build an application that makes u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er API's, this DLL handles the call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mixer device drivers in the system,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I's will simply return an error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tilize the Pro AudioSpectrum's mix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requiring the user to have 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hanges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xer DLL has two BIG sell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Interrupt-driven timed volume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're a programmer,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ixSetState functio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 the MIXSPEC direct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Startup volum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rst time the MIXER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reads WIN.INI for volum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ch information.  When Windows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, the current setting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re's a sample WIN.INI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vmix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n1=SYNTH     MUS]  PLAY     L=100% R=10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n2=MIXER     MIX]  PLAY     L= 72% R= 72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n3=AUX       AUX|  PLAY     L=100% R=10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n4=CD        CDA|  PLAY     L=  0% R=  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n5=MIC       MIC|  PLAY     L=  0% R=  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n6=DIGITAL   WAV]  RECORD   L=  0% R=  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n7=SPKR      SPK]  PLAY     L=100% R=10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Out1=MASTER   AMP|  PLAY     L= 79% R= 79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Enhanc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udne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ble=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ettingsOnWindowsExi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are 7 input Lines and 1 outpu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immediately after the '=' is the patc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names (ie. SYNTH) appear in promix.ex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each slide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field is the device type field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determines the type of icon displayed in M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device type has a standard 3-letter mnemon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obtained by calling mixGetDevic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ist of typ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/C   No Connection             SPK       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A   Compact Disk Player       AAT        Analog Audi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   Auxillary                 DAT        Digital Audi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   Microphone                TEL    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R   Video Tape Recorder       MIX       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P   Video Disc Player         EQU       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   Musical Instrument        AMP       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V   Digital Waveform Player   LPA        Phonograph Audi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   Radio                     TVA        Televisio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   Unknown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urth character indicates wheth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ible for making the physical devic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k of the character as the mounting bracket of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d.  A hole, the '|' character, represents a 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jack.  If the fourth character is ']'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ade by the driver.  The '|' character indicates a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connector must be hooked up before audi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rd.  User-friendly applications may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mind the user to connect a particu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field corresponds to the internal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info.  The word PLAY indicates tha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outed to the PLAY output (LineOut1)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e input is routed to the ADC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n't obvious, the L= and R= field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s of the left and right channels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used to save information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lationship between a mixer input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in the system.  For example,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's in the system and one is connected to Line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other is connected to LineIn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Association can be used to determine which MCI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vice is on which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lines are self explanatory. 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will let users change the settings throug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el's driv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example, if you connect your Walkman to Line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UX), you can replace the word AUX with RA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, change the device type field to RA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LL was developed to provide MultiMedia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control over audio mixing functiona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fforded by the current volume API'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empt was made in the API design to avoid it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ased toward any specific mixer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more, the driver design is modeled afte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media Windows driver design in ord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re offering this DLL to Microsoft and the 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ty as a proposed standard for Multimedi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lume control.  There is no license requir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MIXER.DLL and you may freely distribut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manufacturers are encouraged to develop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 to work with MMMIXER.DLL.  Media Vi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yet offer a DDK for mixer drivers. 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ed in the source to mvmixer.dr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Media Vision's Jim Gifford at (415) 770-8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MIXSPEC directory for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media Mixe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MIXER.DRV     Put this file in your \WINDOWS\SYSTEM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Media Vision's Mixer driver for the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dioSpectrum.  In the [drivers] section of your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you must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er=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is releas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known bug with this driver. 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unload and reload it from the drivers app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ystem will likely crash during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IXER.DRV    Put this file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river provides a set of extended MC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accessing mixer capabi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the [mci] section of your system.ini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er=mci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rs may ship this driver, license fre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ersion has som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MIXSPEC directory for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media Mixer MCI command set (MCIMIX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UX.DRV       OBSOLETE. This file has been replaced and super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MVPROAUD.drv.  The old mvwave.drv, mvaux.dr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midi.drv have been combined to 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d by the fact that they shared the sam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hange will result in a more effici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our aux driver is the only one in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ion, a call to auxGetNumDevs return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ing 4 aux devices are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0 is internal CD-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1 is auxillary (line in)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2 is microphon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vice 3 is master volu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we provide a Multimedia Mixer library, w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the existing volume control calls, auxG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uxSetVolume, when thi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[drivers] section of your system.ini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x=mvaux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ROAUD.DRV</w:t>
        <w:tab/>
        <w:t>Put this file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ro AudioSpectrum Multimedia Windows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  This file supercedes and replaces mv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aux.drv and mvmidi.drv.  It will now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[mvproaud.drv] entry in system.ini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 If it fails to find that ent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to see if MVSOUND.SYS is loaded and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.  Failing that,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moded [mvwave.drv] and [mvmidi.drv]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last resort, the driver will default to IRQ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MA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WAVE.DRV      OBSOLETE.  This file has been replaced and super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MVPROAUD.drv.  The old mvwave.drv, mvaux.dr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midi.drv have been combined to 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d by the fact that they shared the sam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hange will result in a more effici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the Control Panel's drivers applet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ve driver, MIDI driver and Auxillar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iver.  You may wish to make archiv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ave.drv, mvmidi.drv and mvaux.drv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some problem with MVPROAUD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lease incorporates sever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e major bug occurred when using sound rec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cord.  In the past you would have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isy tone imposed upon the recor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dback was caused by having the record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d through two channels of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otice that the volume for the WA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mixer is temporarily set to 0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ings and restored afterward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ig difference in the quality of your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If you are using a Beta version of Win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tail MDK, do not use the Win 3.1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IWAVE.DRV.  This will cause WaveEdi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e version of MCIWAVE.drv that c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media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now also added support two more wave out API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eOutGetPlaybackR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veOutSetPlayback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're a developer you can use these API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the playback speed, making voic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chipmunks or g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[drivers] section of system.ini you must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ve=mvwave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in system.ini you must indic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er settings of your car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vwave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ma=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q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If you have used our drivers before,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s to mvsound.drv in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FM.DRV       </w:t>
        <w:tab/>
        <w:t>We have redesigned the FM driver and offe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s a STEREO driver for the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board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[drivers] section of system.ini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i=mvf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.DRV       OBSOLETE. MVFM.drv replaces this driver.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to ADLIB.DRV from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MIDI.DRV      OBSOLETE.  The MIDI driver has been me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WAVE.DRV to create MVPROAUD.DRV.  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to MVMIDI.DRV from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MAD.386      Put this file in the \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DMAD stands for "virtual audio DMA device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Windows in 386 enhanced mode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vadma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[386Enh] section of system.ini. 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allows our wave driver to use auto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mode.  When this file is not prese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r a PC-speaker beep as Windows boot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able to play any digital audio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using Windows 3.1.55 or later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BOX.INI</w:t>
        <w:tab/>
        <w:t>Music Box has the capability of remem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of tracks on a CD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 to your \windows\musicbox.ini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the tracks for Media Vision'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SI]          The latest version of TSLCDR.SYS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way, Trantor Systems at (510) 770-140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vide you with a driver for your SCSI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vice=c:\tscsi\tslcdr.sys /d:TSLCD /r /s:31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/R' parameter causes a SCSI bus re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driver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riment with adding the /s:31 paramete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up your SCSI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P command enables seek command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additional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DSPEED]       Some of you have CDSPEED, a program tha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nsfer and burst rates of a CD-RO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directory you will find our prelimin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for the Pro AudioSpectrum SCS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re working on further optimization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SCSI bur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XSPEC]       Contains up-to-date documentation on Media Vi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posal for a standard MPC mixer driver AP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xGetPatchCaps and mixGetLineCaps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hanged to mixGetPatchInfo and mixGetLine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tter reflect their actual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VEL]         If you plan to write code that uses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er library routines, the file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et you started.  MIX.ZIP 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Media Vision mix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SYSTEM.INI FILE DRIV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tim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=mv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1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=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udio=mcicd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Audio=mciwave.dr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=mciseq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=mcimmp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=mci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DIA VISION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SPECTRUM SC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had discovered that with slight modifica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Spectrum SCSI interface's data transfer r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up to 33 percent.  It requires the change o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 on the PAS, so if you want the enhancement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n your board.  If you don't need faster SCSI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best to wait:  Media Vision will be offe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our next product, and it will have MUCH faster S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call to ask about the next product, though.  It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OARD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eek of ThunderBoards that shipped had a probl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was being played concurrently with synth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was a lot of noise.  If you have one of these bad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dia Vision for a FRE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ini jacks at the back of the bo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:    Exter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: Amplif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 Microphone input (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in header connector is for the PC-speak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pin header connector is for the CD-Audio inter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gs to report, technical questions or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software, please contact Media Visio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hone (510) 770-9905 and FAX (510) 770-9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