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Register PCKEYS 1.0--------------------: __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Shipping/Handling for Enhanced Copy----: __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CKEYS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