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disk V1.0 - by Pete Ly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am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disk is a disk catalogue and disk utility for owners of the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330, S50, and S550 that use IBM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t do fo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disk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an read sampler diskettes into a standard DOS file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hard disk or other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an write the sampler disk image file back onto any 720K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. This diskette can be formatted either by the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by standard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Can produce a listing of the diskette's type (S330, S-5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550), title (if any), subtitle (if any), patches, and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Can produce a simple multiple disk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Can produce a multiple disk catalogue using a 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 (provided below) so that other programs may be us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) to manipulate your sampler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Can duplicate multiple copies of a sampler disk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want from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ypically I despise guiltware. I hate it when every Tom, D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riet has their hand out for the latest/greatest direc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d like to sugges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If you use/like the program, PLEASE at lea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Since one of the main reasons for writing the program w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sample disks transportable over telecommunicatios media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o see some disks uploaded to Internet servers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the files are large, but with FTP and 9600 baud modem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0 baud modems), over the net disk transfers aren't too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I'd love more samples. If you could shoot me a disk or tw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avorite samples, I'd REALLY appreciat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If you're TRULY tickled, I could always use a little extra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- whatever. Please - nothing over $20, as this isn'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a profit; it's about getting samples between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, and about finding that harmonica sample in a stack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1:30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disk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disk -f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disk -d a -f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ode is the default state for samdisk. In this mode, a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the default samdisk drive is read sector by s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is deposited into a sampler disk image fil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mdisk.out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ODE (-w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mdisk -wf last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gical inverse of READ MODE. A sampler disk im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your hard/floppy disk, and the sectors are written b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20K diskette in the samdisk drive. Note that diskette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DOS or by the sampler may be used.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 doesn't like 1.44 MB floppies (or 5 1/4"), but sam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write to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 MODE (-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mdisk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rely a single read followed by one or more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ish to make multiple copies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at the appropriate time to insert a new 720K disket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eat way to mak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ODE (-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mdisk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will present an ASCII display of the sampler disk'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330, S-50, S550, or ????), title (if amy), subtitle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names, and tone name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S-330     - System Disk      [2]      Multi Patch     by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S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11: Drums             Tone T11: Kick          Tone T31: B.Mari-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12: Slap Bass         Tone T12: Snare         Tone T32: B.Mari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13: Fretles Bass      Tone T13: Tom           Tone T33: EP-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14: Bras Section      Tone T14: Hihat-O       Tone T34: EP-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15: AltoSax Solo      Tone T15: Hihat-C       Tone T35: EP-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16: E.Piano           Tone T16: Ride          Tone T36: EP-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17: J.Wind Bell       Tone T17: Crash         Tone T37: EP-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18: Marimba           Tone T18: Handclap      Tone T38: EP-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21: Slap Bass sw      Tone T21: ThmbBass      Tone T41: Sax-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22: S.Bass uni        Tone T22: PullBass      Tone T42: Sax-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23: FrtlsBas uni      Tone T23: Fretless      Tone T43: Sax-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24: Brass dual        Tone T24: Brass-L       Tone T44: Sax-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25: Brass+Sax         Tone T25: Brass-M       Tone T45: Sax-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26: Marimba+Bell      Tone T26: Brass-H       Tone T46: Sax-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27: E.Piano uni       Tone T27: J.W.Bell      Tone T47: Sax-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28: Bell Piano        Tone T28: ???           Tone T48: Sax-8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 MODE (-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mdisk -cf sdisks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 mode is like the list mode, except that it may als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(using the -f option), and that it will cyclically as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until you indicate that you are done. When using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if it already exists, it will be appended to.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ataloging and continue agai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(-b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mdisk -bf records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mode is JUST like catalogue mode, except tha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ASCII version of the disk's contents, a binary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each disk catalogued. This builds a primitiv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manipulated by programs you write (or possib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ckages that allow specification of the record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  <w:tab/>
        <w:t>Size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 xml:space="preserve">  5</w:t>
        <w:tab/>
        <w:t>Type. "S550", "S-50", "S330", or "????".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 xml:space="preserve"> 13</w:t>
        <w:tab/>
        <w:t>Title (13 chars,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52     Subtitle (51 chars,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208</w:t>
        <w:tab/>
        <w:t>Patchnames (16 names x 13 chars, each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288</w:t>
        <w:tab/>
        <w:t>Tone names (32 names x 9 chars, each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rite programs (such as sorters, cross referenc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ools), please share them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mdisk -wf w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that the output of read (or input of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 sent to a file other than 'samdisk.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DIS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mdisk -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that the default samdisk drive be other th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'B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iced that when using a disk cache program,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 down when cataloguing if the floppy is cached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the cache program tries to grab as much of the flop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when the disk is inserted. If doing a list, catalog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ion, this is extreme overkill, as only a smal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needs to be read. Also, I'm not sure why, but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ing program will not detect the changed diskette and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's internal sector buffer. This may be because these aren'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s, and the cache doesn't 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3.5 720K diskettes. We may be able to chea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's in the future, but for now the sampler doesn't like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ettes. Covering the 'high density' hole on th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may work, but no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hings that samdisk will allow you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reate disk image files of all of your sampler disk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them and roll them off to low cost backup tap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Ship sampler diskettes over modems or networks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Network sample archive servers for Roland sample us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Send catalogues of your disk collection to other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non-duplicat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Use the binary mode and your programming talents to devel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 sample disk manag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, questions, bugs, or some new ideas, 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703,4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: pete@wlbr.imsd.con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 : Pete Lyall, 6180 Wisteria St., Simi Valley, CA 9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GTE): (805) 372-5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, and PLEASE - let's get some samples fl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