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Silly Little Mod Player v1.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Mbridlengil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8/18/92][7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illy Little Mod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od Player is of course, an amiga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arted as a 'TrakBlaster Front End Loader' (Summer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[07/15/92]. Found some small, efficient mo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Implemented into the program and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kBla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asy-to-understand menus.  No problem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diot. (Which is probably the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/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ost module players, this is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xtended Memory Managers.  Just disable th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for minimum performance, a 80386SX/16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is required for 50 column mode. 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few releases later (Promised :) ).  Si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ney Sound Source, SoundBlaster, and PC Speaker.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any other compatiblity problem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play ALL types of modules (With *.MOD extentio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supports ProTracker 31 instrument, SoundTra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Tracker.  I don't know about the rest, but that'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at's it.  It's isn't too hard to use, and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option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ggle Channel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lide Volume Louder/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hell to DOS with roughly 350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th a 386SX/16 - 14.4k - 16450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get NO ERRORS while running Qmodem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w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486/33 16550A UART 16.8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h, your computer could download,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and y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hange SamplingRate (This is too cool..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ifty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Mbridlengile   [LiQUiD Team] [08/18/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