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SoundMasterDb. This file tells you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and get star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hat you received contains compressed file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routine expands and copies to your hard dri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nsert the SoundMasterDb disk into drive A or B.  You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hard drive command prompt (C:\&gt;) or any othe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designation.  (2) Type A:INSTALL or B:INSTALL. (3)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 If you downloaded the program from a BB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program from your download directory, by typing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llowing the on screen prompts. *NOTE*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erforming step 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Obtain a formatted disk or format a disk to pla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n. (2) Place the program disk in drive A or B. (3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formatted disk in the opposite drive. (4)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that has the program disk, if it is in drive A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:\&gt; prompt. (5) Type INSTALL and press the ENTER key.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on screen prompts.  *NOTE: You must use a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enthough you are installing on a floppy disk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\SOUNDM default provided by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 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Log onto the hard disk drive that contains your COMMAND.CO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will be drive C. (2) Type SM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then load and you will see the shareware registration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Press the Space Bar to by-pass the shareware screen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lection Screen is displayed.  You should see SAMPLE1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2.DAT displayed if this is the first time ope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(4) To load one of the sample files,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1.DAT and press ENTER.  (5) To create your own file, ski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and press the F2 function key. (6) Enter any valid file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 displayed and press ENTER.  The next time you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he filename you created will b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boot your computer and type SOUNDM/K 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lace the program disk created earlier in one floppy driv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in the example and a formatted disk in drive B. (2)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\&gt; prompt, type SM and press the ENTER key. 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you will see the shareware registration screen. (3)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by-pass the registration screen. Nex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 is displayed. (4) To load one of the sample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SAMPLE1.DAT is not displayed, press the ENTER Key)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over SAMPLE1.DAT and press ENTER. (5) To create your ow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tep 4.  Press and hold the Control (Ctrl) key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 key, now release both keys. This will log you on to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 and then perform steps 5 and 6 under Hard Disk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r computer locks-up after the first screen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boot your computer and type SOUNDM/K 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-Lin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On-Line Manual (SOUNDM.MAN) can only be printed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SoundMasterDb program.  Printing the manua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 context sensitive help that can be ac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function key, the complete SoundMasterDb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ccessed on line by pressing the F1 function key tw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manual is displayed on line, you can display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, the index, move around the manual and print th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esired.  Press F1 again to display help specific to the On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Manua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, Up Arrow      Scroll up and down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               Go to the top and bottom of the curren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, PgUp              Go to next and 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gDn, Ctrl PgUp    Go to next and previous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, Ctrl End     Go to First and Last Chap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(n)                    Enter the page numb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)                    Enter the chapter to go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                    Display table of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                   Display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P                  Print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       Leave the On-Line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,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