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volution in Independent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talog was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Cub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tt A.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80 Tollvi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Bend, IN   46635-1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 ID [70642,32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 (express or implied)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product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The copyright owner/author may not be held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special, incidental, consequential, in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amages due to loss of data or for any other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loss of profit or other damag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cause of an inability to use the software. 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ou agree to this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Brett A. Simpson, 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urrently have the Sound Catalog Imag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Catalog program,  If you do not have the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files and if you want to hear the audio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o along with each Image you must als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talog Sound Files in SNDCATSB.Z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talog was developed to help distribut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around the globe!  Just imagine being abl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and see graphic images created by original artis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world.  With the continued sup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Music Lovers like you, and Musici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Artists who are interested in increas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sure to global levels,  Sound Catalog will grow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many leading edge technologies created to fur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ness of art and culture to Millions of people ever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as developed and created through coun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of work to ensure that anyone who receive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hance to SEE &amp; HEAR the independent artis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in the Sound Catalog.   Eventually Sound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row to several categories and you may have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just the few files required for you to vi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Sound Catalog.  But we are striving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non-system specific and the file sizes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 larger than 360K in size, to allow even those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C's to obtain and use the Sound Catalog.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continue to maintain Sound and Video (OFF /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o let those who do not have a VG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hear the sounds and view othe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d art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talog let's you hear musical selections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/ album covers from independent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s on any IBM PC or compatible computer*.  The 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up to you.  You can check out a revi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, a biography of the group or place an Order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continue receiving Sound Catalog is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by ordering a selection.  Pick someth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(or that you don't like),  but please orde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ggling the Sound OFF you can just choose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(VGA Color required!) or with the Video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just choose to hear the music.  You can even s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the selections with a single 360K floppy drive PC!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below on Set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GA Color required to view the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sound card required to play the s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   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se files (uncompressed) in a director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ound Blaster files (.VOC file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SoundCAT.  Choose the Configur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tion from the main menu.  Setup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way you have the card jumpered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eed to do this once.) Note that if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y of the jumpers, the factory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ed on the menus (choose t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elf-explanatory menu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fter you view a selection and the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inishes playing, you will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to go on and make anoth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    High density FLOPPY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se files (uncompressed) along wit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files (.VOC file extension) on one disk.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oundCAT.  Choose the Configure Sound System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 Setup your Sound Car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you have the card jumpered (you only need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) Note that if you haven't change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s, the factory default settings are no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(choose t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elf-explanatory menu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fter you view a selection and the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inishes playing, you will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to go on and make anoth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360K FLOPPY DRIVE OR DON'T KNOW WHAT YOU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se files (uncompressed) on this disk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"image disk" and place the uncompresse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.VOC extension) on another disk and labe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und files".  Run the program SoundCat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Sound System option from the main menu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 according to the way you have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ed (you only need to do this once.)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n't changed any of the jumpers, th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are noted on the menus (choose t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displays a message "Warning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sound file - Space try again, Esc - Quit"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labeled "sound files" into the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displays a message "Warning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image file - Space try again, Esc - Quit"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labeled "image files" into the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Spac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an item in Sound Catalog, print ou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oosing "print order form" on the main menu, or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order.frm' file and mark which items you want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 sure you include postage and handling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a check or money order (in US funds) made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ett Simpson' and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Cub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80 Tollvi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Bend, IN 46635-1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e in Sound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musician, band, or recording artis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being featured in Sound Catalog please se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stamp, a description of what type of item you have (t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album) and what type of music it is (Metal, Rap, P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, New Age, etc.) for detail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Cub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80 Tollvi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Bend, IN 46635-1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Bugs,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 Blue Cube Music at the above address (snail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me a comment on Compuserve [70642,322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