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ack  up  the  following  files:  SOUNDZ.DAT,  SOUNDZ,DBT, SOUNDZ,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Z2,DAT, SOUNDZ2.NTX, SOUNDZ3,DAT, and SOUNDZ3.NTX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automatically read your old default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reate n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thing go wrong: Reinstall, complete initialization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backed up in #1 back to the SoundZ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