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NGTIME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a Van Halen fan.  I like the band so much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5 of their CDs in the recent past (OU812, VHII, 1984, 51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Unlawful Carnal Knowledge).  I also like to listen to those V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s of mine while I'm driving my car.  Specifically, I like to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sic, and NOT silence on a tape.  Therefore, I had a problem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solve using the resources that I have.  How do I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fit for these VH songs on a single 90 minute cassette?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 created SONGTIME.  SONGTIME is intended to be used only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s or albums which you have purchased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have here is the demo version of SONG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mo version allows you to play around with my program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 down the unreasonable sum of $6 to get the full-blown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The demo version has some intentional delays built i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centive for you to to register.  Try it out before you buy it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you'll like it.  This program might just be the perfect reas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fy the purchase of a new 486 PC for yourself, but try tell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w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ntax for SONGTI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songtime infile.son [/s] [/o=outfile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argument 'infile.son' MUST BE the ASCII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sed to read in the various parameter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re are two optional parameters that can be plac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fter the mandatory input filename.  The '/s' paramete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ong number instead of the song name.  This can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avings of disk space or printer paper when execu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a long format that outputs the name of each so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ameter of '/o=' followed by a filename is where SONG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s output (instead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for the ASCII input filename is pretty stra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.  The first line is the number of valid combin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before SONGTIME stops.  If you want to se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, set this value to zero (0).  The second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time that you wish to fill with music.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the maximum amount of time that you wish to fill with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binations of songs that do not fall within the two tim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ported.  Note that comments are allowed on these fir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Subsequent lines are the titles and durations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.  I've written SONGTIME such that a decimal point '.'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on the numeric keypad) can take the place of the colon ':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ime values.  Any numbers after the colon (or decimal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sumed to be the number of seconds on the track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e file 'VANHALEN.SON' as a sample ASCII input fil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.  Version 1.02 has a NEWLY added feature.  SONGTIME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of every song title to see if it is a '*'.  If s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combinations of songs which fit within the tim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have '*'s as their first character will be reported a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s.  Use of the '*' is completely optional.  If no '*'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mark song titles, SONGTIME will function just as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suggestions for improvements or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 I can be reached on the EXEC-PC bulletin bo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4)789-4210.  When I receive your $6, I will send you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ONGTIME right away.  Just to satisfy my curiousit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the name and city of the BBS where you had foun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using SONGTIME for a long time and believe it to be bug-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feel that I must include the following generic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 (Jim Nickel) hereby disclaim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lating to this software, whe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rchantability or fitness for a particular purpos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equential, indirect or similar damages due t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or any other reason, even if I or an agent of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no event shall my liability for any damage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the registration price paid to us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 of the form of the claim.  The perso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bears all risk as to the quality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