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ian's Organ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 (C)  1992  Sou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n, MD. 21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olutions excludes any and all implied warrantie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fitness for a particular purpose.  Sou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make any warranty of representation, either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, with respect to this software program, its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, or fitness for a particular purpose.  Sound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not have any liability for special, incidenta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 arising out of or resulting from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Musician's Organiz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features a "user-friendly" interface with drop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, and a help (status) line at the bottom of the screen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documentation has been provided as a convenient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If you have not already done so, read the README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SCREEN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nitial screen can be bypassed only after 5 second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.  The start-up screen is not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.  The program title screen may be bypass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pressing any key after starting the program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or index files become deleted, new files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title screen is 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ng list module is used to maintain the songs which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erform (or is in DJ's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View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one to scroll through the entire song database. 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column will be fixed in place as you scroll through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and left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Add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entering new songs.  The information requested is sh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 - Title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ST - Recording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 - Style to categorize the song by.  New style categori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 in the [Tools &amp; Defaults]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- Length of time for performing this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 - A number from 1 to 5 (1 most often) assigned to the s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frequency (how often) this number will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NER - Determines if this song would normally be consider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nn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D SINGER/[MEDIA] - Band Singer: Band member who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the lead singer for this song.  Media: Recorde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LP, CD, etc.  Singers and media may be added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ools &amp; Defaults] modu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Edit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modify songs currently in the song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Delete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ongs from the song database.  Deleted songs tha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remaining set sheets, will be shown as " *** This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d *** " in the set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Print so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s sorted song lists to printer o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odule allows the construction of set shee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agements.  The songs for each set are either selec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list database, or from a previously defined (custom) se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Make new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creating a new set sheet.  A set sheet consists of from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5 sets and an optional special request set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Load existing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a set sheet which was previous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Edi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a set sheet which has been loaded.  Songs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or deleted into any of the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Save sheet a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 the currently loaded set sheet.  The original shee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under its' origin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Delete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et sheets permanently.  A currently loaded set sheet ca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until it has been un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Unselec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elect the currently loaded set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Print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currently loaded set sheet to a printer or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 Custom sets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the creation and maintenance of "fixed" sets which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s that are usually performed in the same sequence.  Custom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ful when creating set sheets that need a "standard" se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layed often (ie. Dinner set, Oldies set).  Th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supports the creation of two custom sets at one tim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more, you must first delete an existing one, if two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.  Be sure that the Automatic Packing feature under [TOOL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-&gt; Change Defaults] is set to "Y".  If it is no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set will only be marked for deletion. 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n unlimited number of custom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edule section allows one to maintain engagement sche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eate contr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Add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new performance dates.  A previously created set sheet tit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ttached to the job information for later reference.  A mem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 added for notes, such as directions, or music tha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with this cro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Edi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job information as contracts are sent and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Delete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jobs from the job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View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 a calendar initially in the current month. 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 is highlighted.  Directions are given on the screen for 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s or backwards in months or years.  Pressing Function Ke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9) will scan the current month for job dates if the Automatic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abled.  The starting time of the engagemen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for each job.  If more than two jobs are schedul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ate, a "+" will indicate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Print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a schedule of the jobs within a specified date rang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r to a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Edit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editing of any of 9 contracts to be used with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to produce contracts, if needed for the engagement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 allows one to simply type a template for the [Print contra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to use.  Directions are provided on screen. 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itution codes can be accessed by pressing Function Key 1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editing the contract.  By including these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ct, the [Print contract] section will place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the selected job into the codes.  Two sample contr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ovided as examp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the substitut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   DESCRIPTION                        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LAYDATE    Date the affair will take place.    12/3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TITLE       A title for referencing the affair. New Year's Eve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TARTTIME   Starting time of affair.            08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TOPTIME    Ending time of the affair.          01: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LOCATION    Location of the affair.             DC bu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PONSOR     Sponsor of the affair.              Tomcat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FIRST       First name of contact.              J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LAST        Last name of contact.              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TREET      Street address of contact.          1221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ITY        City of contact.                    Whea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TATE       State of contact.                  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ZIPCODE     Zipcode of contact.                 21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HONE       Home phone number of contact.       (301)-844-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BUSPHONE    Business phone of contact.          (201)-844-1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MEN         Number of group members to perform.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RICE       Price for the performance.          $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BREAKS     Number of breaks.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#MINUTES    Number minutes each break.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ADVMONEY    Amount of deposit requested.       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ADVDATE     Date to receive deposit requested.  06/0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DEPREC      Amount of deposit received.        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DEPDATE     Date deposit is received.           05/0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DEPMETH     Deposit method of payment.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"A" - cAsh, "H" - cHe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AYREC      Amount received at affair.          $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AYDATE     Date of affair payment.             01/01/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PAYMETH     Affair method of payment.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"A" - cAsh, "H" - cHeck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SENDDATE    Date contract was mailed out.       02/10/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RTNDATE     Date contract was returned.         05/15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TODAY       Today's date.                       05/30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CONTDATE    Date contract was written.          02/01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Print con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a selected job to be printed to a printer or text file,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f the contract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&amp;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Add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tyles to use when adding or editing the song lis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Delete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styles from the styl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 Add singer/[medi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and singers (types of media) to use when adding or ed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list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 Delete singer/[medi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band singers (types of media) from the sing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 Change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defaults which are invoked when starting "The Musici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defaults are requ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rogram Mode]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Musician's Organizer or Disk Jockey's Organizer.  (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not change, but the program will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ong List]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Default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Default Singer/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Song filter level (1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rinting Defaul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Printer's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Number of sets (2 or 4) to print per page (allows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s if using 2 sets per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Printer codes to enable large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    Mode             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-----------------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,MX,RX   Expanded           027,087,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,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  Expanded           027,087,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asonic 1091   Expanded+Enhanced  027,087,010,027,0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ini   Expanded           027,087,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Printer codes to reset the printer back into normal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        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FX,MX,RX    027,087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   027,087,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asonic 1091    027,087,000,027,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ini    027,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Title of the band to appear at the top of print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chedule - Job] 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Automatic job scan when viewing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) Number of group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) Contrac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) Deposit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) Contact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) Contact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ata Deletion Defau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) Automatic packing - Packing (permanent removal) of deleted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keep the size of the databases down, but can take  substa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f a database grows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 Reindex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indexes (files which determine order for the databa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corrupted, choose this option to restor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.  Use of this option will safely rebuild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ithout harming existing data.  Use it if data appears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corrup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 Tool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olkit provides the following references and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Chart - A reference sheet of sharps and flats for maj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or key sign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Builder - Builds common chords from the selected root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rd requested.  The chord formula is shown below the chord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le Builder - Builds common scales from the selected root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requested.  The scale formula is shown below the scal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used is:  R (Root note),  W (Whole step),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lfstep),  W1/2 (Whole + Half step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onome - A clicking style metronome.  Speed can be se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(fastest) rate, to 40 (slowest).  Visual indicators are shown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e-up - A chromatic tuner with adjustable tone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"The Musician's Organiz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 On-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on this help file.  Your serial number is display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is screen.  This shareware version shows a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0".  Once registered, your unique number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olutions welcomes any comments or suggestions. 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tly improving our software and would appreciate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s are greatly appreciated.  User input and suppor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to shareware products.  Please refer to the ORDER.DO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atl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Solution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