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usician's Organizer Sharewar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t the default drive to the drive where the installation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  [Provide a destination disk with at least 600k capacit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.   If the installation disk is in the a: drive,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n type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You will be prompted during the installation before continu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and/or sample files are installed, type "TMO" to be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and/or data files will be created when the program is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.  Once complete, proceed directly to the [TOOL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] menu and select CHANGE DEFAULTS.  Select the default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dd any Styles or Singers/Media desired.  The defaul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later in this manual under the section TOOLS &amp;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installation is aborted because the destination 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than 600k free space, you must provide a destinati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ired capacity and run the install proced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ORDER.DOC file from the install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, TYPE ORDER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