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, please fill out the information requested below, and enclose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Solutions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n, Maryland 21144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