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kMenu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1 Synchro-Graph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ation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M.EXE and SEU.EXE to the directory where TrakBlasters TR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rakMenu ru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:&gt; in the directory you just copied the above, type T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Menu will check if .MOD .NST and/or .ZIP files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it will check if TRAK.EXE and SEU.EXE exi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checks, the program will explode a 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gistration information, next the TrakMenu will appea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.MOD and .ZIP files available to play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files in the current directory a message will appea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Mo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1) N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 files are Tetra Compositor format.  If there are NS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rakMenu will prompt you for the conversion process from 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,  please answer with (Y)es or (N)o.  The NS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their original format when you exit TrakMenu or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ST's ZI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 files may be ZIPed in their .NST format.  The file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NZIP process.  If NST files are ZIPe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convert NST to MOD, the process is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 Line Options on Start Up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TM /T[value]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= 1 to 999.  Amount of time until the Automated Playe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A value of 60 is approximatel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= -1 timer fun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T[value] is not entered the default will be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Will default to PKUNZIP, instead of the Special Extrac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mouse at the MOD or ZIP file you want to play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 Song information will be displayed in another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fter this happens press the left mouse button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, or the right mouse button to cancel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CURSOR&gt; keys with the num-lock (off) to highlight the M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you want to play and press &lt;ENTER&gt;,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up, after this happens press the &lt;ENTER&gt; key again to 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r press &lt;ESC&gt; key to cancel the selection.  Use the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highlight the Icon Buttons.  Se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Menu Ic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buttons are displayed in the lower part of the Tra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screen.  The buttons are, from left to right -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nformation 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y:  This is a new feature to v2.2.  You can now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, .NST, and/or .ZIP files from other directories.  When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left mouse button or use the &lt;TAB&gt; and &lt;Enter&gt; ke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 will appear.  To change directories u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click on the directory to change or use the &lt;CURSOR&gt;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irectory to change to and press the &lt;ENTER&gt; key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nge.  The directory is display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Please note you can only play songs off the Hard Dr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it is C: or D: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This button will display a Copyright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TrakMenu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 This button obviously exits or quits TrakMenu and brings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hancements or Chang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internal enhancements over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support for TEXT MODE and CGA.  An EGA\VGA card and moni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From the feed back I found that no one is using TEXT M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remove it.  If you would like a TEXT MODE vers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and follow directions.  I will gladly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MOD, .NST, and/or .ZIP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is not REQUIRED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gistr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.NST play from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formation window!  When you UNZIP a MOD you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pecs for the MOD file and for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peed and optimized the program to its fulle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t was a fast program before, look out man, it's going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e du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ZIP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Menu v2.2 now supports .ZIPed MODs.  You have the op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from PKWARE or our own Special Extraction Utility v1.1 (SEU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ed to SEU v1.0???  Well it really took me some tim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.ZIP format.  (If you interes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 have included some sources to find information ab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)  My first SEU worked but thats about all it did. 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(Slow, Slow, Slow).  An example of just how slow it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K file.  PKUNZIP  Time: aprx. 4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K file.  SEU v1.0 Time: aprx  36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I won't win an award for it.  Who cares?  I do!  S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oard.  Finally I got what I wanted.  Lets have anot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K file.  PKUNZIP  Time: aprx. 4sec. (boy are they consis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K file.  SEU v1.1 Time: aprx. 9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K, OK so I won't win an award this time either. 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flawlessly and what's 5 seconds among friends?  Righ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U v1.1 is currently compatible with PKZIP format v1.1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PKWARE is putting out a new version currently in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.  When information about the new compression becomes availab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the SEU.  One of the reasons I didn't combine the SE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M.EXE is, it can be easily updated by copying the new SEU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, over the old with total compat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.ZIP files can only contain 1 .MOD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 the ZIP file name is  COOL.ZIP  the ZIP contains only 1 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OL.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tiliti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2ZIP.EXE is a utility that will convert .MODs or .NSTs to 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required for this utility to work!  Place MOD2ZIP i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rive.  I put it into my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MOD2ZIP [file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= can be wild cards or a specific song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convert all MODs to ZIPs. 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MOD2ZIP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only .MODs that begin with a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MOD2ZIP s*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.NST files that begin with an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  MOD2ZIP s*.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OD2ZIP /H for help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mory Requir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spent a lot of time optimizing this program so that all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play in TrakBlaster.  On my old versions of TrakMenu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s are to large to play and a Memory Allocatio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efinitely know when a MAE Occurs because TrakMenu will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rakBla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void MAE's.  You have to free up as much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S v5  you will have no problems play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.  I have 619K free for DOS v5.  Following is sampl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=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         &lt;--- Currently using v3.0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IZZLE.SYS      &lt;--- This is a fast screen update 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MOU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e improvements.  This version is bug fre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ppled.  I hate crippled programs.  So I am asking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Menu v2.2 for 30 days, if you wish to continue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0.00 to register this version.  You will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formed of future releases and updates of Trak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ritten by Synchro-Graphix Software.  Also, al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after registration.  Please print out the REGISTER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Registration is only for TrakMenu v2.2.  All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re FREEWARE and are released as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ftware Licens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may modify or patch TM.EXE in any way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iling, disassembling, or otherwise reverse engine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Menu is (C) Copyrighted 1991 by Synchro-Graphix Softwar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tra Compositor is (C) Copyrighted 1990/1991 by Bram Grav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Blaster is a product of Volker Zin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PKUNZIP are (C) Copyrighted product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dditional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learning about compression techniques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r, James A. "Data Compression, Methods and The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Science Press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d, Gilbert "Data Compression Techniques and Applications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ftware Consider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Wiley &amp; Sons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193.EXE by PKWARE has a file in it called APPNOTE.TX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information on the PK format and Data Encryp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on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author "Interrogation ARChive 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QuickBASIC May 1991 Vol.1 NO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ay, Gary "Saving Space with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QuickBASIC June 1991 Vol.1 NO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way, Gary and Ragsdell Blake "Compressing data with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QuickBASIC October 1991 Vol.1 NO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QuickBASIC can be ordered 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bb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20 Bunsen Parkway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uisville, KY  40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223-8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, questions, comments, or bugs about TrakMen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vey Or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-Graph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Finder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water, NJ  08807-3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08) 526-9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rak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