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File is a program written by 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intended for free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as many copies of this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 An enhanced version is available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$15.00 The enhanced version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COMMENTS FOR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SEARCH COMMENTS FOR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ADD NEW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INDICATE TAP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INDICATE LETT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URCHASE SEND $15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87 Peach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mona Ca. 9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return address.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/2 "  or 5 1/4 " flop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