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MAD.ZIP INCLUDE 2 FILES :- VDMAD.386 &amp; VDM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DMAD.386 will solve problems such as "MCA Bus Timeout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please do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the following modification to your Window's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*vd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vdma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DMA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vdmad.386 from the VDMAD.ZIP to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