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VIDEOCAT.ZIP (or VIDEOCAT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video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video tapes including family videos, TV sh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.  It helps you keep track of what videos you ha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they are on and where on the tape they are loc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easy-to-use and completely menu operated with 3-D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 Handles up to 10,000,000 entries and can alphabet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cross reference any of the information you've enter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video tapes including family videos, TV sh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.  It helps you keep track of what videos you hav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they are on and where on the tape they are loc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easy-to-use and completely menu operated with 3-D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 Handles up to 10,000,000 entries and can alphabet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cross reference any of the information you've enter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.  Imports and exports dBase files.  Provides 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o you can "page" through your videos.  Includes user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at can print anything from labels and index cards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