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VIDONE2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623  Implode 247345  29%  05-01-92  02:50  907e237d --w  VIDEO_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589  Implode  18432  59%  05-01-92  02:50  57f56fb0 --w  VIDEO_1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72  Implode   6670  73%  05-01-92  02:50  b9e3f9e0 --w  VIDEO_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58  Implode   1878  57%  05-01-92  02:50  6e6ffdea --w  VIDEO_1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6  Implode    343  42%  05-01-92  02:50  d3f30f24 --w  C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74  Implode   6651  71%  05-01-92  02:50  39468dc8 --w  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87  Implode   3532  57%  05-01-92  02:50  63b47ab1 --w  PEO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0  Implode    243  45%  05-01-92  02:50  c91dac65 --w  SOR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50  Implode   3389  58%  05-01-92  02:50  128b0bb1 --w 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55  Implode    732  46%  05-01-92  02:50  8cbe35e5 --w  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6  Implode    333   7%  05-01-92  02:50  612c104d --w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  Implode    878   9%  05-01-92  02:50  485facee --w  P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850          290426  37%                                     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