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de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3.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emuel D. Tu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86-1992 By Lemuel D. Turner and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6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ietta, Ga.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4-516-8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ice: $34.00 + 4.00 S/H (US), $8.00 (Non-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: Type V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Version 3.5 file format is not compatible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re provided a conversion program to conver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to version 3.5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LIBRARIAN is a fast easy to learn and use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help organize and keep track of your vide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rogram you can quickly search your video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 reports to the screen, printer or a disk tex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also print labels to place on your VCR tape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.  Features mouse support, context 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able, resizeable, scrollable pop-up browse and fi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lds 18 Information Fields About Eac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itle, Star(first &amp; last name), Co-star(first &amp; last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t, Rating, Director(first &amp; last name), Company,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, Tape#, Starting and Stop Counter,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memo field that can hold up to 32 line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abase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ext, Prev, Find, Top, Last, Edit, Add, Del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, Browse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even fixed format reports, plus a self design report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Reports may be printed to screen, printer or disk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Tape labels can be printed on regular 3 1/2 by 15/16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on special labels designed to fit the top and sp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HS cass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One report can be printed on continuous form 3 X 5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ress F1 to bring up a revelavant help screen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FEATURES - c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built-in screen saver activates when the keyboard is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user customizabl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rowse and Fi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veable, scrollable, resiz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nd any Title, Star, Co-Star, Director, Tape Number or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pproximately 1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arch database on any combination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n hold over 2 billion titles, approximately 750 on a 360k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o field is not used. Will hold approximately 350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 having a three line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512K RAM  (2) Printer (3) Color Monitor &amp; Hard Drive Recomm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 PROVIDED TO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The latest version of Video Librarian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Customer Support by phone or mail by a member of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Advisement of upgrades which are provid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 Catalog of addtional products and discounts o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RICE: $34.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B.EXE     README.DOC     SAMPLE.K3     REPORT.DSW    ORDER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B.DBW     SAMPLE.LDT     SAMPLE.K4     REPORT.DSH    OPWIN.D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B.DBH     SAMPLE.K1      SAMPLE.K5     QUERY.DSW     FORM1.D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B.DOC     SAMPLE.K2      SAMPLE.K6     QUERY.DSH     FORM1.D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_UTIL.IWF     IBMPRO.CFG    EPSON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PMENU.MEN     DBLANG.LAN    PRINTER.P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   HPII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VLB.DOC file for information on installing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ian on your system and complete opera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.SYS file must have the statement, FILES=16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greater than 16 that's okay. 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familiar with the CONFIG.SY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