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V I D E O  L I B R A R I A 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Versi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3.5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User's Guid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by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Lemuel D. Turn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TurboSystemsCo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P.O. Box 965368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Marietta, Ga. 30066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404-516-8575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6-1992 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6-1992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 LIBRARIA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1986-92 TurboSystemsCo and Lemuel D. Turner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documentation, and user interface.  Marietta, Ga.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States of America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ystemsCo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and use copies of this "shareware" version of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LIBRARIAN software product (including the 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), on the express condition that you do not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ayment, commercial benefit,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oduction or distribution, or change this license agree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.  *(Shareware distributors, user's groups and BB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harge a distribution fee not to exceed $10.00, without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.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product or its components, are reserved exclusive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rom users enables us to develop additional features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of the VIDEO  LIBRARIAN product.  Your pay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4.95 + $4 S/H would be greatly appreciated; send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nding in your payment, along with your name, mailing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, and where you heard about the VIDEO  LIBR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and obtained your copy, your copy of VIDEO  LIBR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gistered with us.  This will enable you to receive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, (2) announcements of future releases,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(3) a printed manual and discounts on additio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LICENSED WITHOUT ANY WARRANTY OF MERCHANT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OF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ARE DISCLAIMED. BY USING THE HOUSEHOLD REGISTER PRODU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GREE THAT NEITHER TurboSystemsCo NOR ANY OF OUR EMPLOYE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R ANY THIRD PARTY FOR ANY USE OF (OR INABILITY TO USE)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OR FOR ANY DAMAGES WHATSOEVER. EVEN IF WE ARE APPR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OSSIBILITY OF SUCH DAMAGE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may not be reversed-engineered or disassem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s certain trade secrets and confidenti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LIBRARIAN is a trademark 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 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LIBRARIAN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VIDEO LIBRARIAN, please fill out the form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f Shareware Copy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 Check[ ]   Money Order[ ]  VISA[ ]  MC[ ]  AMEX[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ma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# : ______________________________________ Exp Date:___/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Signatur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ECKS AND MONEY ORDERS 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VIDEO LIBRARIAN 3.5s      |  $34.95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+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Ga Residents Add Sales Tax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/Handling+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= $4      |      Shipping/Handling Fee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= $8  +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diskette format:  [ ] 5.25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$ .50 for 3.5 disk ***    [ ] 3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his completed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LB Order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9653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1-404-516-8575. 10am - 2:30pm &amp; 5pm - 7:30pm EST Mon - F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am - 2pm EST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LIBRARIAN is a fast easy to learn and use databas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help organize and keep track of your video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 you can quickly search your video libr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reports to the screen, printer or a disk text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lso print labels to place on your VCR tapes for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lds 18 Information Fields About Each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itle, Star(first &amp; last name), Co-star(first &amp; last nam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t, Rating, Director(first &amp; last name), Company, Ye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, Tape#, Starting and Stop Counter,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memo field that can hold up to 32 line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base Management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even fixed format reports, plus a self design report and lab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Tape labels can be printed on regular 3 1/2 by 15/16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on special labels designed to fit the top and spi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HS casset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One report can be printed on continuous form 3 X 5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ress F1 to bring up a relevant help screen at any poi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any Title, Star, Co-Star, Director, Tape Number or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roximately 1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hold over 2 billion titles, approximately 75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Will hold approximately 35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having a three line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1 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VIDEO LIBRARIAN you will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M PC/XT/AT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least 51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floppy drives or 1 hard disk and a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lor or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(capable of print in compressed mod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he features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-DOS/PC-DOS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both keyboard and mous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 must have the statement, FILES=16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greater than 16 that's okay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familiar with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deo Librarian disk should at a minimum con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s.  If all the files listed below ar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is disk, please notify TurboSystemsCo of the sour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o we can provide them a correct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may be additional files added by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.DBW     SAMPLE.LDT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.DBH     SAMPLE.K1      SAMPLE.K5  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.DOC     SAMPLE.K2      SAMPLE.K6     QUERY.DSH     FORM1.D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_UTIL.IWF    PRINTER.PTR     EPSON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ANG.LAN     IBMPRO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HPII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YOUR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a backup copy of the program disk.  If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your DOS manual for back-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2 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VIDEO LIBRARIAN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we remind you again to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isk.  Refer to your DOS manual for back-up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ur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ggest you set up a directory specifically for Video Librar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"root" directory normally "C:\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\VIDEO  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t the default to the new sub-directory by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VIDEO 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working copy disk in drive A;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*.*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Video Librarian on a dual floppy disk syste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at is required is to make a backup (copy) of the Video Libra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k and use the backup (copy) as your working disk. 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eed to format a blank floppy disk to hold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to load and start-up Video Librar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README.DOC file on the distribution disket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your working copy disk of Video Librarian and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isk. To enter Video Librarian, (1) boot your syst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disk, (2) place your working copy in drive 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lank formatted disk in drive B, (3) at the A&gt; promp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 and press RETURN, and the shareware notice screen will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, (4) after the shareware notice screen is display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to continue and the file selection screen is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Use the cursor to select a data file.  All Video Libra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have the extension .LDT.  If you select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LDT the file will be displayed on the main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 3 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 FLOPPY SYSTEM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data file on a different drive, press the contro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rive letter.  For example to select a data file o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, press the control key and the letter B together. 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press the F2 function key, enter a name for the fil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ight characters long.  Do not enter an extension,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DT will be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SYSTEM STAR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Video Librarian, (1) start your system if not already sta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, (2) at the C&gt; prompt, type CD/VIDEO or the name of the subdirec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y you copied the Video Librarian master disk files, (3) type VL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the ENTER/RETURN key and the program will load. 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 file see section under Dual Floppy Start-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use Book Librarian or if you change prin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install your printer for use with Book Librarian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printer, select U)til from the Main Menu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)elect Printer from the next menu.  The menu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selections. (1) Epson and Compatibles, (2) IBM Proprin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, (3) HP Laser Series II and Compatibles, (4)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(5) TS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printer, select the highligted letter or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ove the cursor over the printer and press RETURN/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non-laser and some laser printers are compatible with the Ep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BM ProPrinter.  If your printer is not an Epson or IBM Pro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manual, it is probably compatible with one or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ppropiate  printer.   If you have a laser printer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P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inter will not work with any of the first three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should select the Generic Printer.  When you use the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rinter control codes are sent to your printer. 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ble to print the Comprehensive and Index Cards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place your printer in compressed mode prior to sta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Also the headings will not be printed 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selection (5) TSC, is used to load a custom driver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reated by TurboSystemsCo.  If none of the fir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with your printer then contact TurboSystemsCo.  W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construct a driver for you.  Please provide the manufact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cet one of the printers and the reports don'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, always reset or turn your printer off then ba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rying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4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ile Selection Screen is displayed, the Main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displayed.  The screen contains 18 data entry fields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and the Command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nu provides Video Librarian with a selection of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atabase management functions.   Each menu item can be sel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highlighted letter, or by using the arrow keys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ver an item and pressing ENTER, or by using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of each menu item is provided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      Displays the next title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       Displays the previous Title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      Use this feature to rapidly locate any Title, Star, C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, Director, Tape# or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       Displays the first movie in Title index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       Displays the last movie in Title index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Edit the movie currently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       Add a new movie to the libra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 To delete the movi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    Displays the Search Selection Screen.  Search the li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ry file using multiple selection criteria.  Match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on the Data Entry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     Allows you to display the movie records in tabular f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 in a browse window, scroll through th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by Title, Star Co-Star, Director, Tape#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t         Displays the report selecti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  Exits Video Librari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Displays context sensitive help about menu items or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fields.  The F1 key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Displays menu with the following selections (1) Copy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a copy of the currently displayed record. Us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dding sequels. (2) Select Printer - see page 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) Count Movies - displays the number of movi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 (4) Adj Screen Saver - adjust the time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saver displays when the keyboard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The same as Quit, also Alt+'X' has sam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5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key listed below are in effect when entering data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Data Screen and other screens where data can be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Displays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Displays file name field on Data File Selecti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The field is deleted from the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eld and the cursor is placed back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The key is used to end editing.  If on the main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, the data is written to a data file.  On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, control will be returned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Key is used to exit from data entry while using the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dit functions.  The changes made to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are cancel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Pressing ENTER/RETURN while in a data entry field 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of the field and moves the cursor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Causes the cursor to move to the left and erases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  Toggles between insert and overwrite of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Moves the cursor to the previous field if not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 ARROW   Moves the cursor to the next fiel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ARROW    Moves cursor to left within a field.  Does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ARROW    Moves cursor to right within a field.  Does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AND MOU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Librarian can use both the keyboard and a mouse or a comb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 of both.  There are three direct equivalence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and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eft mouse button is exactly equal to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right mouse button is exactly equal to the Esc(ape)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eft and right button pressed together, (o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n a three button mouse) is exactly equal to the F1 Ke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6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how to add, edit and 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record is the process of typing information into blan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fields or selecting items from a pop-up pick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record to your movie file select Add from the Comm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A, or by using the mouse or arrow keys to highligh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ing left mouse button or pressing the ENTER/RETUR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begins with the Title field (top left) and proceed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ight, top to bottom.  At the bottom of the screen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put area is two separate data entry areas.  The first li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 beside it is a one line 68 character input field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field.  The three lines below the note field is a 31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able memo field.  You can enter up to 31 lines of inform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mo field.  This is a memo field is like a mini-wordprocess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edit keys work and words are automatically wrapped at the e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memo field only uses space in the database if you e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.  The program uses 248 bytes of disk space for every 3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ered in the memo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ields, Rating, Category and Speed have pop-up pick li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items from instead of typing in information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one of the fields you can type in any information des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 ENTER/RETURN while the field is blank to display th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list.  To select an item from the list, move the cursor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with the arrow keys or mouse and press ENTER/RETURN or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movie information to disk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function key.  If you press ESC or the right mouse butt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field, the information is erased and is not stored on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up/down arrow keys and or the mouse to revisi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nd edit the information prior to pressing F10 or ESC.  I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 field, you must press CTRL+PAGE-UP to exit the mem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e back up to the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7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 ENTRY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cord in the movie file contains the following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tle           Holds the movie title, up to 40 characters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primary index field.  The first 2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index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         Holds the MPAA rating of the film, ie G, PG, PG-1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, NC-17, NR, X, XXX etc. Press ENTER/RETURN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is blank for a pop-up pick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(first)     Enter the star's first name - up to 12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(last)      Holds the star's last name. Index field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pids searches or to browse the database index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ar(first)   Enter the co-stars's first name -up to 12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ar(last)    Same as star last name except costar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           Holds the names of the remaining cast member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 scrollable field that will hold up to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(first)      Enter the movie director's fir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(last)       Same as star last, except director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r       Holds the name of the company that made or distrib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ed the movi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       Holds the type of movie, such as comedy, action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ama etc.  Press ENTER/RETURN while field is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lect from a list of 17 categ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           Holds the year the movie was copyrighted o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#           Stores a number to identify a VCR cassette tap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ing examples: (1) all numbers - 000001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99999. (2) letters and numbers - C00001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99999.  **WARNING** all six spaces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tape index to work correctly. Enter 0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ill in the blank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         Holds the VCR counter number where the movi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       Holds the VCR counter number where the movi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   Holds the speed at which the movie was recorded, i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, LP, S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8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FIELDS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      Holds the length of the movi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        Used to store additional information about movi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31 line scrollable memo area. Can be us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ynopsis or other informa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OTE** You cannot search for information placed in the memo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pability is planned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 record select Edit from the menu by pressing E or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or the mouse.  This function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ecor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completed making changes to a field or fields, press 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hanges are saved to your mov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while editing the record that you don't want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, press the ESC key and the changes will be eras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information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record displayed select the Del function from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menu.  A prompt is displayed to confirm deletion of 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to dele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ethods provided in the program to search your da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, the FIND key and the SEARCH key.  The BROWSE key also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ook at your database in tabular format and is also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ection.  The FIND function is quicker and easier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earch function allows more complex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I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key rapidly locates a movie by Title, Star(last nam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-Star(last name), Director(last name), Category and Tap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9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IND FUNCTION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FIND from the command menu a pop-up menu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hoices is displayed: Title, Star, Co-Star, Dire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and Tap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of the choices from the menu or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nu.  If you select Title, the following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tle To Find or ENTER/RETURN For All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prompt is displayed for the other choices if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above allows you to specify a string to search fo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 ENTER/RETURN.   If you press ENTER/RETURN ke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search string, then the data file is displayed inde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elected choice in the List Movie Window.  The curs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earch string is entered, the data fil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Movie Window and the cursor is placed on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es the search string.  If the search string is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 prompt displays saying An Exact Match Not Foun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placed on the record that comes closest to match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FIND function the data base is displayed in a p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List Movie Window.  You can use the arrow keys, mouse, Ta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Up and Page Down keys to scroll through the data bas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 moves the cursor right 10 characters, Shift+Tab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10 characters.  The Page Up and Page Down keys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and down 10 lin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que way to move through the data base or find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s to type a letter or word from the keyboar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Movie Window is displayed.  For example if the you typ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 then the cursor will move to the first entry or clo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starts with C.  To move the cursor to anoth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 list type another letter, for example U which would dis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 CU in the left lower corner of the window.  The cursor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CU location in the data base.  If Star was selec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 and you typed CRUISE, the cursor would move to Crui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ase.  To erase the letters displayed in the low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window press the Delete or Backspace key to er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You can enter other characters to move about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 For example enter the letter A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, then press Delete to erase the character and enter Z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end of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ptions available to change the List Mov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options are displayed at the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re (1) Brief, (2) Zoom (3) Resize and (4) mo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explain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0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FUNCTION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Movie Windo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Brief - Limits display to only key fields. Can speed that 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s are accessed when paging around data in the fin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 'B' to activate and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Zoom - List Movie Window expands to full screen.  Press ALT 'Z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ivate and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Resize - Allows you to change the size of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mouse.  You can only change the position of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ght side of the window.  To activate press ALT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Move - Allows you to move the window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  Press ALT 'M'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only one record in the Database matches the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then the record is displayed on the main data entr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in the fi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ressing ENTER/RETURN when the cursor is over one of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Movie Window will display the movie on the mai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function works identically to the FIND function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t enter a string to search for.  The func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through you database indexed by Title, Star, Co-Star, Dir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or Tape#.  You should use this function if you jus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hrough your data without looking for a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function can only perform searches on one of the key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unction can perform searches on up to 10 fields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specific search criteria using logical operator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menu selection is chosen, the movie Query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long with the menu choices Edit, Reca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llows you to fill-in the movie Query Screen,  Recal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previously saved selections and allows you to load th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nd fill in the movie Query Screen.  Quit will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1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SCREE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fields on the screen used to set up the search c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ra: Field, Comparator, Value and Log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Press ENTER/RETURN to pop up a pick list of 22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n be tested. NOTE: There are 4 fields for Sta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_F, Star_L, STAR and *STAR.  For examp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tar_L if looking for a last name only match, 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onda".  Use STAR to match a first and last name, 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Jane Fonda".  *STAR is used to search the Star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field, Co-Star last name field and the C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match.  For example if you used *STAR = Fonda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ill look for "Fonda" in the Star, Co-Sta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t Field. CO-STAR and DIRECTOR lets you enter a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ast name to search for just as STA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 Press ENTER/RETURN to pop up a pick list or type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even operators.  This field define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you want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Enter the value to be compared/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p       Select AND/OR from the pop up list to ente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criteria.  Enter "END" and/or press F10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bination of a Field, an Operator and a Value forms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riteria.  When two basic criteria is joined togeth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Op, this forms a selection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evaluates each selection pair separately and comb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progressively from top to bottom to determine if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 selection criteria.  You can enter up to fiv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F10 the following menu is displayed: Continu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Quit. Quit returns you to the main data entry scree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a search.  Save stores the selection criteria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a file, you will be prompted for a file name.  Edit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dit/change the criteria entered.  Continue starts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criteria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identical to the data entry screen is display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"****** Searching ******"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atch is found the following menu is displayed: "Next, Ed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".  The mouse does not work with this menu.  Next sta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process again to find the next match.  Edit functio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on the data entry screen.  Quit stops the search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2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screen appears when Rpt is selected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On the screen is five menus which determine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where to list the report, whether to list all or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vies, the index to use,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arrival at the scree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, Continue, Quit.  Edit allows updating of the screen,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report to be listed, Quit returns you to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YP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Report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printer or text file.  Report list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, Category, Rating, Tape#, Start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Report    A pre-formatted report that can be li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or text file.  Includes all fields i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, plus Co-Star, Cast, Director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- Reg    Prints on 3 1/2 by 15/16 continuous form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HS - Spine     Prints on 5 13/16 by 3/4 specialty labels.  F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pine of VHS cassettes.  Contact auth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HS - Top       Prints on 3 1/16 by 1 13/16 specialty labels. F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VHS cassettes.  Contact author fo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Cards     Prints all fields except memo on 3 X 5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in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s           Pre-formatted report that can be listed to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or disk.   Report contains Title, St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-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         You select the fields to place in report. 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ons are made using the Report Format Screen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Lists all fields plus the memo fiel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recor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        Lists all fields except memo, stop and note,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       When selected the report is listed to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 When selected the report is listed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          When selected, you are prompted for a file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xt file.  Do not add an extension. 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m adds the extension .TXT.  The file create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dited by any wordprocessor capable of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3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       List all movie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       When selected, you will set-up selection criteria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ery Screen to list the desired mov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B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sort order in which you want your report listed.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itle, Star, Co-Star, Director, Category or Tape#. 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would cause the report to be listed in alphabetical ord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ingle or Double to print the Small, Large, Stars and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with single or double line spacing.  Spacing has no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th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ustom report is selected from the Report Type Menu,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r screen is displayed after completing the curren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 you select the fields to be included in your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w you want the field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ield    Enter the name of the field you want prin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/RETURN while the field is blank for a pop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fields to select from.  Selecting STAR, C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 or DIRECTOR from the list will print last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name of each. Choose L-MARGIN to set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   This is a display only field and you can not edit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displays the number of characters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Width    This field allows you to specify the width in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s that you want the field to occupy on a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is added to the Line Width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(Y/N)      Select YES(Y) when the Field Width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Width and you want all the fiel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 The extra characters will be wrapp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line.  The field information can occupy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lines if wr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4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 FIELDS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(Y/N)     If you select NO(N) and the Field Width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he Print Width, the extra character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either YES or NO when the Field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s than or equal to Print Width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dth    Display only field.  The field displays the wid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occupy as each Print Field and Print Wid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 NOTE:  If the Line Width exceeds 79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reports or for standard carriage print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will not be formatted properly when listed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have a wide carriage printer, the repor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129 characters wide.  The program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in regular print and not in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print long lines, I suggest you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port to a disk, and import the repo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wordprocessor, format and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emonstration of the use and non use of Wrap on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 Field Width for Title is 40, the selected Print Wid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The first line of the example below is with YES for Wra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is with NO for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           Star         Co-Star      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lose Encounters of   Dreyfuss     Garr          1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ose Encounters of   Dreyfuss     Garr        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AP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ape Labels is a simple process with Video Libraria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print labels for all tapes, select the appropriat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eport Type Menu and Yes from the List 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print a portion of your tapes, select NO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 Menu.  You will then enter the Query Screen. 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ape number you want printed in the first Search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following the "GE".   Enter the last tape number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in the second Search Value field.  All tape number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ontain six numbers, letters or a combination of numb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5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SystemsCo has a strong commitment to customer support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echnical support only to registered users.  Howev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experience problems getting the program to ru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s prior to registering, we will attempt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uel D. Turner the owner and president of TurboSystemsC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of Video Librarian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.  While we don't think you'll ever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 by Mr. Turner's membership in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, registered users have an additional ave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customer support disputes if they can not be resol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user's satisfaction.  See statemen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uel D. Turne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-related problem with an ASP member by contacting that m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 directly, ASP may be able to help. 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echnical support for member's products.  Please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at 545 Grover Road, Muskegon Mi. 49442-9427 or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 LAST PAGE 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