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3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5 file format is not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provided a conversion program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to version 3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18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HPII.CFG     PRINTER.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.DOC      EPSON.CFG   IBMPRO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ideo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Video Librari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Released Sep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 released Feb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cata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ed utility menu that allows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ain menu.  Deleted the DBPRINST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Printer support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Category index now modifed to list titl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when the Browse and Find functi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Tape labels are much eaiser and faster to print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to the query screen and use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stead of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Fixed bugs in index cards that caused the St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Fix bug that sometimes caused the Browse screen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