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VOCBOO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's very little history to VOCBOOT.  I saw a nif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e day called SBBOOT, which did nothing more than pla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file on the sound blaster.  A couple of limit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ough, first, it used the program VPLAY, 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.  Second, it only held 5 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ed two problems.  One, I had a ThunderBoard (A S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that the VPLAY program didn't come with my board.  I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le (PLAYFILE.EXE), only to find that the other program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ameters that weren't supported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ind using an external player, since I'm not a hard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mer, and besides, why re-invent the wheel?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want more .VOC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VELOPMEN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don't laugh.  It took me about 15 minutes of pound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to develop this.  It has a nice little random number se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be different each time you boot.  It also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at least ONE .VOC file in the configur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, check to make sure the path and such is right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0 characters to specify.  Personally, I have a director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y player and .VOC files in, so it's eas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tested and compiled on 7/5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enough of WHY I wrote it, let's talk about HOW to us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my first experiment with parameter passing to a Q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this a nifty program.  There are only thre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VOCBOOT.  -C , -L , and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--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, just enter VOCBOOT -C    Thi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screen.  Just type in the name (and optionally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.VOC file player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asked for up to 20 .VOC files,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layed when you boot (or call the program)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ress [ENTER].  Keep in mind that if your player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extension, it should also be entered at this time.  (PLAY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underBoard supports both .VOC and .WAV format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that matter, you can even use .WAV files as well!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fty? 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on a .VOC input if you don't wish to enter any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up to 20 .VOC files, and as few as 1 (although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iring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--- 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should be in your AUTOEXEC.BAT.  It sel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VOC files from the config file (VOCBOOT.CFG), and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--- Lis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ption to play ALL the .VOC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 didn't see much use for it personally, but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the other program that I saw had it as well.  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AMPLE AUTOEXEC.BA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AUTOEXEC.BAT file, these lines (or ones lik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BOARD             --- the directory where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BOOT -R             ---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make sure that it can find your .VOC files. 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in the program to make sure you're not ly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THER STUFF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just mainly because I was bored, and the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didn't fit the bill.  I don't want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it.  It took something like 15 minutes of m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compile, and was fun.  HOWEVER, I would like to just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t and try it out, just drop me a line.  I've put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I'd just like to see a) if anyone really does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how far this thing can jump across the world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or would like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t, you can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,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assume no liability for any damages, direct or consequ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use.  This program may be distributed freely without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unaltered, and this document is included wi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being released into the "FREEWARE" market, mean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to use in it's UNALTERED FOR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MicroProcess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LAST WOR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program!  Don't forge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Baug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Albe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iet, IL 60433-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