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aker Test Ver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or those who do not sure if thier PC Speak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This little program actually took me two day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which was because I'm new for programing. This program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to write something that could probably help you,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. To run this program, just simply type SPTES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rks like this: first, it'll make some upward going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uld take you from 5-10 seconds. During these sounds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termine if the sounds from you speaker matched the standar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If there's anything wrong during the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tell you which tone has problem.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little program useful, please feel free to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donation, in order to courage me to write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elp you. Please mail cash or make chaqu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y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, Dunsfo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u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M1B 1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THANK YOU VERY MUCH for downloading this program and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acky Ch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