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 for trying The Better Diet Analyzer Version 3.1. This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to help you reduce your dietary heart disease risk, impro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rts performance or lose weight. BDA tracks the caloric, pro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hydrate, fat, cholesterol and sodium contents of more than 1,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ds, including brand names and fast food restaurants. A built-in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and Recipe Builder allow you to easily add your favorite foo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ipes. The program is among the fastest and easiest die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etter Diet Analyzer is copyrighted Shareware. You have a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to evaluate the program for up to 60 days and freely copy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to try, provided that you do not modify it nor charge for it.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dent that you will be pleased with The Better Diet Analyzer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register the program. For more information on this lic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the file MANUAL3.DOC. To register the program, print and fill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REGISTER.FRM. Registered users receive full user suppor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ly-printed 86-page manual, and discounts on future upgra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. (For more specifics on user support, please cons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3.DOC). I urge you to register The Better Diet Analyzer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he Shareware indus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 FIL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ake it easier to try The Better Diet Analyzer, th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into 2 download files. BDA310.ZIP contains the minimum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necessary to run the program. BDADOX.ZIP contain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and utility programs necessary to maintain the program o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term. The contents of these two fil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DA302.Z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    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FRM        Order/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3.EXE         Main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.HLP         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D.MDF            Database of more than 1,400 fo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D.MDX            Lookup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D.MDK            Lookup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D.RSC            Database re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DADOX.Z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    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.EXE          Utility for repairing damaged lookup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.EXE         Utility for converting and importing the BD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.0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RSC.EXE         Utility for restoring a lost re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3.DOC         The on-disk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EXE         Automated installat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DOC         Instructions and error messages for INSTALL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etter Diet Analyzer requires at least 384 kilobytes of 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2.0 or higher. A hard disk is recommended, but the program will r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with two floppy disks. Please consult the manual. Fo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, the program produces plain-vanilla ASCII text which works on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, daisy wheel and non-Postscript laser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stallation utility INSTALL.EXE will automatically inst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files on either a hard drive or a set of floppy diskettes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copy of the Version 3.x database (FOOD.MDF) is in the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are installing BDA, INSTALL will save any entries you hav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. INSTALL will also correctly order the necessary files on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a floppy-disk-only system. Alternatively, you may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files to the subdirectory where you'll keep The Better Di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ppy disk users may need more than one empty, formatted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will fit on one 1.2 M or 1.44 M disk. All but the manual will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ne 720 K disk. If you are using 360K diskettes, you will need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. The files must be grouped in the following order or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1: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3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D.MD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D.MD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F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2: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D.MDF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RSC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3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3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the above file order must be observed for th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correctly on a floppy disk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dded your own food records to an earlier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Diet, use CONVERT.EXE to convert and import them in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's database. Note that the new version tracks food prote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hydrate composition in addition to the other values in the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 More information is in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use and enjoy The Better Diet Analyzer. Good luck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t and your health. If you have any problems, comments or sugg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'd like to hear from you. My address and phone number are in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ntact me via CompuServe (72060,1556) or GEnie (J.Byrd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Byrd</w:t>
      </w:r>
    </w:p>
    <w:p>
      <w:pPr>
        <w:pStyle w:val="PreformattedText"/>
        <w:bidi w:val="0"/>
        <w:spacing w:before="0" w:after="0"/>
        <w:jc w:val="left"/>
        <w:rPr/>
      </w:pPr>
      <w:r>
        <w:rPr/>
        <w:t>1/11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