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t Time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arles Craw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 Time is a very short program that I wrote to run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 downloaded from a local BBS. The database claimed that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calories associated with them were from publ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Department of Agriculture. Well, I cannot verify tha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write a program to make the search easy for folk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Diet Time program is simple. Copy all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and type "dt" and your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e program ha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Set colors, for folks with color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= List food names with calorie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= Search for specific foods and have the computer calcula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 you would have eaten by the number of food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and I'll be writing more with this. I suspect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what foods under certain caloric levels one might want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is program is released to the public domain and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knew who put the database together to give them credit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 nor anyone else takes responsibility for the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this program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Crawford: January 13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