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valuation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#1   Suggest "FS_INV41" as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URANT OWNER'S INVENTORY &amp; ACCOUNTS PAYABLE  ver CS-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mall to Medium size Restau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#2    Suggest "FS_RM30" as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E MANAGEMENT, COSTING &amp; YIELD ADJUSTMENT ver RM-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AVAILABLE BUT NOT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&amp; ACCOUTS PAYABLE   ver CM-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rge Restaurants, Hotels &amp; Cl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&amp; COST CONTROL  ver IM-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itutional Food Service &amp; Chain Centr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&amp; VERIFICATION MANAGEMENT ver FR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chool Lunch Free &amp; Reduc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The only instruction you need to give customer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int introduction an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FSPRINT  &lt;ENTER&gt;     for INVENTOR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RMPRINT  &lt;ENTER&gt;     for RECI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 dis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3.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 95.00  INVENTORY &amp; ACCOUNTS PAYABLE   ver CS-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 95.00  RECIPE MANAGEMENT, COSTING     ver RM-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imited phone support, Printed manual plus late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fication of updates, Newsletter, Site Licens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tegory called "FOOD SERVICE" would signify to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pecific to the entire industry which covers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els, Clubs, Business &amp; Indiustry feeding, Schools, Colle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s, Hospitals, Nursing Homes, Military, Conc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ite feeding and many others. This is a very large marke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. 4.1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rrects margin problem occuring on som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liminates extra keystroke during window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ew items added to master expense file are also added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mproved presentation of Cost of Goods Sold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For computers with a color card and a monochrome monitor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ber screen can select "On\Off Color under the "Data Fi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for black &amp;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