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HE GROCER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.50 U.S., and $1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HE GROCER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HE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gistration screen, and increase storage capac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 your registration, please mentio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, where you obtained THE GROCER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upgrading from versions previous to 3.0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time update fee of $7.50 .   Any suggestions or com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, so if you have something you want included or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19 Hubing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 Haven,  CT. 0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ROCER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APP forum.  Registered owners also can receive support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User ID#  73767,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ROCER requires 200K and MS-DOS 2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ROCER can store up to 500 food items per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(80 food item limit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iles must be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BAK      - Data file backup - rename to GROCERS.DTA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S.DTA  -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CERS?.DTA - Auxiliary Data Files   (Can be copied and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name you desi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extension remains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:  ANY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DTA    - Data file renamed to FRUIT.DTA, currently stores fru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reased storage of data files to 500 item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hareware version stores 80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uxiliary data files.  Use to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500 data items.  Can be renam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ust have .DTA extension.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iliary data files may be us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GROC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nt registration feature.  Users wh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of THE GROCER will be able to us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ny number of different database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 S  command line option.  Entering  GROC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ommand line will result in a smaller (i.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neous info) compressed grocery list when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This option was added in respons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GROCER automatically deletes unused grocery l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, helping to maintain a clutte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write of all major progra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programs should be written so that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nd need no cumbersome manuals.  I hope to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GROCER.  Therefore, there is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