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 Meal Master (tm) released version 7.0, they changed the divid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ported recipes.  This utility will fix that.  Use the utilit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7 exported recip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7CC EXPORT.MMF IMPORT.C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IMPORT the recipe file with Compu-Ch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