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to distribute PC-FOOD is automatically granted to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to)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ASP distributors may immeditately begin offe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-FOOD for a distribution fee not to exceed $7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PC-FOOD software (non-ASP members)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RECK SOFTWARE for written permission to distribute PC-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all the ASP vendors/BBS's for distributing PC-F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y nice reviews and catalog listings. 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PC-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costing for restaurant/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PC-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FOOD calculates food cost and maintains required sell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item based on a desired gross profit percentag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Edit portion sizes and ingredient cost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costs and margins.  User definable ingredient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fresh", "frozen", "dairy", etc.  The user also defin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such as "breakfast", "lunch", "beverage", etc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ports including "Required Price Changes", "Batch Recipes",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", and more.  The SALESMIX module uses PC-FOOD data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, food cost, and gross profit for one or mor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ale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DOS 2.1 or better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latest version, or the next significant up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registering the latest version available.  Notice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rder future SHAREWARE updates for a low $10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 Email, U.S. mail,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612-731-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6467,22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