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25/92              PC-FOOD Food Costing Syste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 1989, 1990, 1991, 1992, By 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completely menu driven and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brief instructions completel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wo required selling prices for each menu item.  On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sired gross profit $ (GP$), and one is based on a desir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 (GP%).  Both calculations are also based on the food co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Gross profit is defined here as selling price minus foo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-up the program for your operation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guess or manually calculate food cost each tim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change.  Just compare invoice prices with the inventory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edit any prices that have chang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pdate all foo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-up of your distribution disk before continu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 The PC-FOOD distribution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-- PCFOOD.EXE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SALESMIX.EXE  module for total foo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-- LOCDTA.CFG    data drive\path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INV.DTA       inventory ingredi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RECIPE2.DTA   batch reci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MENU2.DTA     menu it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   DEPART.DTA    menu item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.MIX files)   |   IDEPT.DTA     ingredient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SAMPLE.MIX    SALESMIX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    |-- MANUAL.DOC    thi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your   ---|   MANUAL.BAT    batch file for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. (NOT     |   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)     |-- VENDOR.DOC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\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n be run from one 360K floppy drive if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With larger data files a larger capacity 3 1/2, 5 1/4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, or use one drive for program files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data drive\path can be specified from the MAIN MENU of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INSTAL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pacity is 998 records each of inventory ingredient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and menu items, when sufficient disk space is available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DTA     =  73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IPE2.DTA = 152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2.DTA   = 131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ESMIX DATA)     *.MIX       =  31 bytes per line item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INSTALLATION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ubdirectory on your hard drive for PC-FOOD and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:MD 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tribution disk to your hard dr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( Copy A: *.* C:\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fferent drive and or subdirectory is desired for data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the extensions ".DTA" and ".MIX" (SALESMI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on that drive\subdirectory.  PC-FOOD and SALESM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locate their data files if data files are not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calculation errors and or empty fil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data drive\path other than the current program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STABLISH THE SUBDIRECTORY AND OR INSERT A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OPY YOUR DATA TO THAT LOCATION, then start PC-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" (drive\path) from the PC-FOOD MAIN MENU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path is blank, data location is the default program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xplicity enter the current drive\path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FTER THE DRIVE IDENTIFIER, END WITH A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C-FOOD comes with sample data files.  If you are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PC-FOOD, DO NOT COPY the sample fil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 or your data will be overwritten.  To start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rase the following files from your WORKING COP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at the "A:" prompt.       A:DEL IN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RECIP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MENU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.DTA and IDEPT.DTA files can be erased,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partment names when you define a menu item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number 3 above for establishing a data drive\path if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sert your disk in the drive and no further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 number 4 above regarding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does not have an automatic clock caland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date on system start up.  PC-FOOD uses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.  To start the program, enter "PCFOOD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ALESMIX may be run from the command line rather tha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by entering "SALES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% sign appears in any $ input field, you have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ust start from the beginning of that recor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accep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"Redo from start?" message, you have inp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n alphabetic input area, or vice versa.  Type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o continue (the display will be O.K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ify fo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DEFINI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 PC-FOOD, begin with the definition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then define your BATCH RECIPES and finally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s are those that are not served as a single unit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by dividing into smaller units or are used in menu items. 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sauces, cookies, hot dish, etc., are all batch recipes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nal products that are sold (or served) as a single unit. 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p, an individual cookie, a sandwich, pizza, beve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ditional ingredients can be added to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better to have them all entered before continu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gredient when you begin defining batch recipes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have to go back and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INVENTORY INGREDIENT" from the main menu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defined, you will be taken directly to the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  If inventory has already been entered (such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the first record will be displayed and several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By choosing "N" (enter new item)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on the screen to define a new record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 normal unit you purchase, such as a case, and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unit of measure used in your recipes and menu ite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allow for either fast entry of common choices us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for user input of a description by pressing "E" and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input format allows for flexibility in the way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item.  If any amount or price is entered as zero (0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 on the printout when "Print All Incomplete Reco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inventory printing menu.  This allows you t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to enter a 0) for a numeric field you are unsure of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int out the listing of these records, find the correc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records with the correc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ix user definable department names available fo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unction through the "N" (new inventory item)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match EXACTLY any previously defined inventory it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em will not display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portion scale will be needed for som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 One of the features of PC-FOOD is the ability to def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ach ingredient.  Example:  Flour is purchased b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50 or 100 lbs. at a time) but is used by the cup.  With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you can calculate the conversion of cups per pound and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CONVERSION WILL ONLY NEED TO BE DONE ONCE. 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INVENTORY INGREDI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Change the department that you wish to scroll.  I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that does not contain any records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, the computer will beep and the department to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ord by number for fast editing of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inventory ingred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inventory ingred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record.  When the record is saved, all 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change all MENU ITEMS and BATCH RECI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.  Use the  "L" (list) command to display al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rice changes" print command from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, for a printout of all MENU ITEMS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alculated required selling price that v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ling price by more than 1/2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ingredient di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RECIPE uses of the ingredient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use the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currently displayed ingredient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is choice and will not be allowed to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n an existing MENU ITEM or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RECIPE is used to "build" the recipes you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re not sold or served as a single unit.  These recip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nce, portion, piece, etc., in your MENU ITEMS in an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re.  Each BATCH RECIPE can contain up to 19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defining a "cost recipe" and not a cooking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or low cost items such as water, salt, etc., can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cip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VENTORY INGREDIENT section, you will either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put screen or the display of a recip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ecipe already exists in the file.  Enter a recipe 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epartment to scroll from, scroll in your choice, hi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the item, and enter a quantity.  The ingredi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"F" (Find) key and entering the ingred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cipe is complete, hit the "D" key (for done selec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calculated dollar amounts in the program are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are held in memory to seven decimal places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actual numbers in memory so that rounding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large when successive multiplications are perform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tremely accurate final result (such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 cost), multiplications and addition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 if the displayed amounts are multiplied by o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or a row of displayed amounts are summ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BATCH RECIP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recipe.  You will be ask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nd will not be allowed to delete a recipe nee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displayed recipe.  When the recipe is saved, al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change all MENU ITEMS using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ipe by number.  Enter number 1001 as 1, 1002 a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Page is used to toggle between the two screen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is the actual finished product that you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ENU ITEM is almost identical to the procedure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except you may also choose from BATCH RECIPES.  Use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lect from the INVENTORY INGREDIENTS or BATCH RECIP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can contain up to 12 ingredients (INVENTORY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MENU ITEM nam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file this entry in.  The "S" key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or all six departments.  NOTE:  If a depart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MENU ITEM has been previously saved under a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, that MENU ITEM will only appear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the "DEPT. TO SCROLL" set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your MENU ITEM, you will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 The gross profit and food cost %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you will be asked for a desired gross profit $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.  This feature permits the program to calculate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s discussed above (within 1 cent).  To in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profit $ and % as the desired gross profit $ and %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are prompted for these inputs.  The "E" (Edit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iting of these fields after the MENU ITEM has been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ling price input is limited to $99.99. 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gross profit $ (GP$) is displayed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quired selling price (req. price).  The desired gross profi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%) is displayed directly above the related required selling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MENU ITE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Selects the department to scroll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MENU ITEM.  When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date of the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MENU ITEM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*** ALL PRINTED REPORTS ARE SENT TO THE LPT1 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function is completely menu driv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NGREDIENTS by department (the six depart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) or all departments at once, sort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omplete INVENTORY INGREDIENTS (use during set-up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re of a value and need to measure or look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ATCH RECIPES (With or without page breaks, and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in a format similar to the monitor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RECIPES, or individual recipe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recip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ECIPE Summary (all recipes will be printed, but in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ith less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ENU ITEMS by department (With or without pag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dividua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Summary b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Price changes (if either of the two requir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 varies from the current selling pric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/2 cent, the ite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is accessed from the PC-FOOD Main Menu by selecting "S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entering "SALESMIX".  SALESMIX will maintain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menu item sales combinations.  Each SALESMIX file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currently defined PC-FOOD data each time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OD data.  SALESMIX.EXE must be on the same drive\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OOD.EXE and the LOCDTA.CFG files.  SALESMIX will look for *.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*.DTA files on the data drive\path defined from within PC-F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\path is defined, the data location will be the same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DTA.CFG file is not in the same location as the program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nd the data location will be the program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cannot find all necessary *.DTA files, calcula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F" from the main menu of SALESMIX to define a new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an existing one.  A display of currently defi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s well as the available disk storage spac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must be observed (eight character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haracters).  SALESMIX will automatically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X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new file is almost identical to defining a batch rec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.  All functions are displayed on screen.  As in defining a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r BATCH RECIPE, use the arrow keys to scroll in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function is not available for a defined SALESMIX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is included in a SALESMIX file and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PC-FOOD MENU2.DTA file, or the name is changed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find it.  A message to that eff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previously occupied by that MENU ITEM, when the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or printed.  Once used in a SALESMIX fil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ust maintain the same name and MENU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PC-FOOD system, users acknowledg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 agreement and the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gross profit is necessary for each item 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the user's interpretation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FOOD or the data defined by the user or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TESTING THE PROGRAM WITH HIS/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SOFTWARE AND THE AUTHOR IS MAKING THIS SOFTW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THOUT WARRANTY, EXPRESS OR IMPLIED,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IMPLIED WARRANTIES, INCLUDING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USE, ARE HEREBY EXCLU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SCHRECK SOFTWARE OR THE AUTHOR BE LIABLE FOR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CONSEQUENTIAL, SPECIAL, OR INDIRECT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REFUND OF THE REGISTRATION FEE PAID TO SCHRECK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REMEDY ARISING OUT OF ANY LEGAL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a "Shareware program" and is provided for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evaluation.  Feel free to share it with other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continue to use PC-FOOD after a 30 day trai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of $49 to SCHRECK SOFTWARE.  The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one installation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Multi site 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SCHRE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onsultant, and wish to install PC-FOOD in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UST register (license) each operation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laimer and user agreement continues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distribute PC-FOOD is automatically granted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PC-FOOD software (non-ASP members)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C-FOOD OBTAINED THROUGH SHAREWARE VENDORS ARE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PROVIDE A SERVICE BY DISTRIBUTING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FEE.  YOU MUST REGISTER WITH THE AUTHO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d of disclaimer and 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either (a OR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copy of the latest version of PC-FOOD if you are regis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 (5.4 may VERY WELL have been upd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valua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free copy of the next significant update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and it is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directly from the author.  I will answer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ither by phone, U.S. Mail, or CompuServe Mail,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ays.  Phone calls will not be returned to location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al U.S., so please either write or try calling agai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 calls will be returned, but will be limitied to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a maximum 15 minute duration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rite, so that I can spend more time on your request/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users have had questions.  For any questions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mail or CompuServe to ID 76467,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ification of any future significant updates, an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uture SHAREWARE updates for a low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a nice feeling knowing that you are help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ormous amount of work from which you are benef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my policy to NOT update bulletin boards (BBS's)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th every update, because of the high number of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hould still be able to determine if this system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 REGISTERED USERS WILL BE NOTIFIED OF ALL SIGNIFIC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also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788-2765.  When contacting the OMB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size:  _____ 5 1/4"       _____ 3 1/2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49.00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