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ocery Shopp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, 1992, By Chet Langin, 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warranty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What Is Quick Shop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The Six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The Three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The 20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The Thre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The Six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Adding a Dish's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Stop!!!  Not This Way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Your First Shopping 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Regular Usage of Quick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,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must be installed before it can be ru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routi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Sets the beginning colors, which can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from within the program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5.2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ets the default maximum file size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later be changed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.  (See Section 6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Creates a QS.CFG file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Checks for the existence of al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Copies the program files to anothe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directory, if desired. 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Prints the manual (MANUAL.DOC),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does not have to be uncompressed. 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ncompres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can be run from its curren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there is some avail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and CONFIG.SYS files are not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routine can be stopped at most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running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e installation routine, simply 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ick Shop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s Quick Sh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is a goal-orient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al is to make your grocery shopping qui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premise is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 the food dishes you want, an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list the ingredi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--sorted by grocery store ais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xious to get star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be!  But, if you don't know how to us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 properly, it won't help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important part of this manual is Sec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eads you through your first typical meal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When you make it through Section 10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uick Shop can save you much of the time and drear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meal planning.  Time you can spend i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, the other sections in this manual are 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 They explain the "nuts and bolts" of Quick Shop.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, now, with this manual, will be time earned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ver, in the weeks, months, and years, a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, don't miss the "Hot Tip" in Section 8.1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av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ver have to save lists in Quick Shop.  It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4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Six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is a relational database. 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, this means that the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ists--not just one.  The different 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each other in one or more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advantage of a relational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You'll appreciate this most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of a new food dish.  (See Section 8.)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lready exists in Quick Shop, you just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when you enter a new ingredient, it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e selected by future food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does this by using six lists. 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the list each one contain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GRED.QS1      Ingredi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MDISH.QS1       Meat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GDISH.QS1       Grain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FDISH.QS1       Fruit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VDISH.QS1       Vegetable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DDISH.QS1       Deser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Ingredi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List is the foundation of Quick Shop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ingredient must hav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"Chicken, Whole". 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s kept in alphabetical order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  Similar items should be enter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will be listed togeth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Chicken, Cutup" and "Chic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sts"--all of the chicken ingredients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word "chicken".  Later,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chicken ingredients, j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icken" and you will be placed i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can select the appropriate chic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.  (See Section 7.4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 names are okay, such as "Cook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eo".  Whatever makes it easies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listings, spelled differen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so okay.  You can have both "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ions" and "Onions, Green".  It doesn't hu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ick Shop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redients do not have to be food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, such as toilet paper and facial t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entered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or any information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add, such as "box", "bottle"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n".  It could also be a brand name, or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, or how many in a packag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wo-liter bottle" or "six-pac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the location in the groc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, such as "top shelf" or "ask meat ma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a description of the pack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blue lid" or "red bo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 of it in this general way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me sick and your spouse or children h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 grocery shopping, the description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hem get the correct groc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dicates whether or not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on the shopping list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 can be marked more than on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how many times that ingredi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dicates if you have a coup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ngredient.  A symbol will appear b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 on the shopp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m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gredients that you need almost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ping trip, such as bread and milk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"Toolbox/Mark Reminders"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Quick Shop mark these items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ach shopping trip.  (See Section 5.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6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is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ocery store aisle wher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 is located.  It can be a numb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scription, such as "meat" or "dair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hopping list is prin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 are sorted by ais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eat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also consists of five food dish lists: M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n, Fruit, Vegetable, and Desert.  The Meat Dish Lis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for main dishes, including prote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.  If you're not sure which list to pu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dish into, don't panic!  Do what makes sense to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d Dishes all have the same structu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nique name which describes each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, such as "Helen's Chef Salad" or "Sa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Biscui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Rec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o find the recipe, if you need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Church Cookbook, Page 73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 a food dish for printing and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all of the ingredients listed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.  The ingredient marks are incr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if "Tomatoes, Fresh" i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once, and a food dish is marke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"Tomatoes, Fresh" listed as an ingredi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"Tomatoes, Fresh" mark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1 to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only the listed food d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 are marked when that food dis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.  What this means is that if you mark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ick Shop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d dish, and then add an ingredient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, then the new ingredie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your food dish ingredients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mark the food dis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Ingredi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ngredients are needed to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.  List everything, even such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s ketchup.  It's better to leave i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, then to have hamburgers on, s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rsday and discover, then, there'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tch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dd an ingredient to a food di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checks to see if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.  If it doesn't, Quick 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the new ingredient to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You can find it later (See Section 7.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 the Description and Ais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Grain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ood dishes with a primary ingredient of gr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bread, rice, pancakes, and pasta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ghetti, noodles, and macaroni.  If you're not s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list to use, don't worry.  Use any of the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, "Meat Dish List,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d dish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Fruit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ood dishes with primary ingredients of fru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, "Meat Dish List,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d dish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Vegetable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ood dishes with primary ingredients of vegetab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, "Meat Dish List,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d dish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8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esert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eser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, "Meat Dish List,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d dish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Types of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"list" is used extensively in Quick Sh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clarification of how it is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redient List: The mast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Dish List: Just the ingredient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icular food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pping List: Just marked ingred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Flexibil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ck Shop lists are designed for flex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future expansion.  For example, because Quick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lational database, future lists can be ad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calories, and other information, and thes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related to the six existing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also offers you two ways of exp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yourself, if you are cap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 "Toolbox/Save to ASCII" procedure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write your Quick Shop lists to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delimited files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ransfer your Quick Shop files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hich use this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 programmer's explanation of the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 file structures is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 This means capable programmer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Quick Sh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ick Shop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Thr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divides the video screen into three wind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The Dialog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 Procedure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window is "active" at a time and each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characteristics.  An "active" window has a doub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  An "inactive" window has a single-line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Dialo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log Window goes across the top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ialog between you and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eeds to tell you something, it does s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Window.  If it needs to ask you something,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where it gets the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speaking, if you're not sure what to do,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Dialo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editing commands for the inpu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eft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Right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Left        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Right       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Left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Q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Righ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Q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10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        &lt;Inse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  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 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o EOL        &lt;Ctrl-Q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Line         &lt;Ctrl-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Q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ight Mouse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enter Mouse Butt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eft Mouse Butt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The Procedure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dures Window gives you a choice of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0 of them and they are explained in Se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ccessing a list, the procedur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are replaced by function key choices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xplained in Section 7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other program, the Procedures Window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menu.  But, this is a program about food, an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alking about food, a menu is a selection of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t (not a selection of computer procedur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in Quick Shop, the choice of things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Procedur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 can be selected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using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procedure,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pointing and clicking at a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ouse, if you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By pressing the highlighted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  So far, this has always b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of a procedure.  But, in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, it may be a letter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he Li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Window is where you actually do thi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, such as add or change ingred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areas of the List Window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described above for the input line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See Section 4.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se additional keystrokes are also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item: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previous item: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Shift 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screen:             &lt;Page 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previous screen:        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forward 10 screens:           &lt;Ctrl-Page 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back 10 screens:              &lt;Ctrl-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first screen: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last screen:  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a mark/coupon/reminder: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a mark/coupon/reminder: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1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20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0 Quick Shop procedures are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The "Access Lists"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 "Print"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"Toolbox"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Quick Shop video screen, the group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Window and they look (something) like thi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 Procedures Window 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Main Procedure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             +- Procedures Window 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elp                |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cess Lists...     | ---------&gt;  |    Access List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...            | ------+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olbox...          | --+   |     | Help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Quick Shop     |   |   |     | Ingredient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   |   |     | Meat Dishe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+   |   |     | Grain Dish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|     | Fruit Dish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|     | Vegetable Dishe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 Procedures Window -+   |   |     | Desert Dishe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   |   |     | Exit These Choic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oolbox        | &lt;-+   |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       |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elp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ve All Marks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crement All Marks |       |     +- Procedures Window 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crement All Marks |       |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rk Reminders      |       +---&gt; |       Prin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to ASCII File  |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nge Colors       |             | Help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These Choices  |             | Shopping Lis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+             | Meat Dish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Grain Dish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Fruit Dish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Vegetable Dish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Desert Dish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Paper Ejec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Exit These Choic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explanations of the 20 proced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ccess Lists/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Access Lists/Mea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 M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cess Lists/Grain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 G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ccess Lists/Frui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 F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Access Lists/Vegetable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 Vege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Access Lists/Deser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add, change, mark, and delete De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Print/Shopp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the Shopping List, sorted by aisle.  On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ar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Print/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Shopping List, except the ingredi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1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 alphabetical order.  Prints on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Use this to proofread your ingredient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of the ingredients, first use "Toolbox/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rks" (See Section 5.16).  Next, print the ingred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use "Toolbox/Decrement All Marks"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).  This leaves all of the marks as they w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Print/Mea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marked Meat Dishes along with the ingredi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h.  Use this to supplement the Shopping Lis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ember what ingredients go with what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used to proofread the Meat Dishes.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eat Dishes, use "Toolbox/Increment All Mar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5.16), first.  Next, print the Meat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use "Toolbox, Decrement All Marks"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) to put the marks back to their previous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Print/Grain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.9, "Print/Meat Dish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Print/Frui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.9, "Print/Meat Dish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Print/Vegetable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.9, "Print/Meat Dish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 Print/Desert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.9, "Print/Meat Dish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 Print/Paper 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require an extra paper ejec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material can be removed from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llows you to eject the paper from within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 Toolbox/Remove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ll marks in all of the lists to zero.  Se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s to zero.  Does not effect Reminders.  Do thi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start a new Shopp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 Toolbox/Increment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 all of the marks in all of the lists.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ffect Coupons or Remin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would you need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hat you have already started your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, then, you decide you want to print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dishes.  Follow this proced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rement All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Do the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Decrement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rks will be in the same condition a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and you can finish your Shopp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 Toolbox/Decrement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s all marks.  See Section 5.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lbox/Increment All Mark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 Toolbox/Mark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every ingredient for which a Remin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 Start your Shopping Lis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Remove All Marks (See Section 5.15, 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Mark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finish your Shopping List.  See Sec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9  Toolbox/Save to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ave the Quick Shop lists to ASCII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s.  This way, they can be us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1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0  Toolbox/Chang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ustomize the video screen colo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is displayed in the List Window in ord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your colors by th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rea of the screen blinks, and the Dialo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what to do, nex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&lt;TAB&gt; to select area,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  ESC to ex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you press &lt;TAB&gt; a different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s.  When you select a new color, the blinking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what will receive the new color. 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&lt;SHIFT TAB&gt; to select areas of the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rea of the screen you want to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press &lt;ENTER&gt;.  The Dialog Window tells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at to d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lect a color.  Enter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number of the color you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 and enter it.  (You can also press &lt;ES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pressing &lt;TAB&gt; and entering color number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.  Then, press &lt;ESC&gt;.  The Dialog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 changes?  (Y/n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"Y", the changes will be saved to QS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and will be used, again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Quick Shop.  If you select "N", the chan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aved to disk.  The Dialog Window will ask you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tore starting colors?  (Y/n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go back to the colors you started w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"Y".  Otherwise, "N".  Either way, you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selection of Toolbox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Thre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hop offers three command line switch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 line switch" is something which is ente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standard way to start Quick Shop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/S switch can be entered, too.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switches can be entered in any order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either uppercase or 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/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" stands for "Skip." When Quick Shop star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validity of each item in each list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st has not been corrupted.  This can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ure the lists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then you can use the /S switch to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check.  The advantage is that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  The disadvantage is that, if the lis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the program may not work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/I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I" stands for "Ingredients." This switch sh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ingredients can be handled by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.  The maximum is theoretically 65,565, but i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much memory your computer has.  If you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high, the program won't run. 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, 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a new amount, say, 10,000, 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 /I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ve the comma out of the numb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t a new amount, the /S switch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because the validity check at the st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18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Quick Shop to immediately see i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work.  (Better to find out at the start, t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The /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D" stands for "Dishes." This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 (See 6.2, above), but determines how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food dishes can be handled by Quick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e Six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x functions are indicated by function key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ideo screen.  They appear when you access a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use them when they are visible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unction key on your keyboard, or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at one on the screen with a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is also displayed for the escape key.  Use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leave the list.  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&lt;F1&gt;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up a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&lt;F2&gt;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the screen so that you can add an ingredi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.  What it does is go to the end of the list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w item, Quick Shop inserts the new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here it belo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&lt;F3&gt;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an ingredient or dish.  You are aske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 When the item is deleted, the space is clos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&lt;F4&gt;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 an item.  Get to know this function ke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fastest way to get around in a list.  It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and 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it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exact name of an ingredi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.  You will fin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0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something that will get you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area of where you want to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.  For example, enter "chi"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laced at or near "chicken"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're close, you can use &lt;Page U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Page Down&gt; to scan that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lank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"for nothing" and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blank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how you do it: Press &lt;F4&gt; 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immediately afterwards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get depends on the type of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redient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ge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redient, if any,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an entry fo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r the Ais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featur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new Ingredient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Dish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what they are or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down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Exit the Food Dish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Access the Ingredien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Press &lt;F4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Quick Shop will find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!  (Then, you can fil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ions and Ais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Dish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get the next Fo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h, if any,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ny Ingredient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&lt;F5&gt;  Re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ws an item to its condition when it w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Use this if you accidentally change an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tore it.  Will not bring back deleted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after an item is no longer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&lt;F6&gt;  Q-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"Quick Mark." Allows you to mark a displayed item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ere the cursor happens to be.  (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as to be in the "Marked" box.)  Lets you mark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dding a Dish's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dd Ingredients to a Food Dish, you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wo lists at o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The Ingredient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 Food Dis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the two lists have to be coord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ther: for every Ingredient listed in a Food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there has to be a corresponding Ingredien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es Quick Shop handle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three-step pro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Every time you enter an Ingredient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d Dish, Quick Shop searches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o see if the Ingredien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does, things proceed and you don't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an exact match is not found, Quick 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closest thing, and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rtunity of choosing a near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If you don't want the near match,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 asks you if you want to add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 to the Ingredient list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it, or, you can stop the proces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identally, the Ingredients which are in a Food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always kept in alphabetical order.  When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gredient name or add a new Ingredient, you may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"jump" as it is reor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that you are aware of what's happening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looks like to you as it happens.  Suppos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 "Sausage" to Mexican Pizza in the Meat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"Ingredient 6/20" (6 of 20), next page, "Lettuce"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and "Sausage" has been typed.  But,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pressed, yet.  When, &lt;ENTER&gt; is pressed,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 will search the Ingredient list to see if "Sausag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 List Window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Meat Dish Lis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at Dish Name:      Mexican Pizza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rk? (+/-)             1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ocation of Recipe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 Cook's Head (Sorry, recipe not available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2/20:    Bisquick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3/20:    Cheese, Cheddar, Shredded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4/20:    Cornmeal, Yellow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5/20:    Hamburger (Ground Beef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6/20:    Sausa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7/20:    Onions, Fres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8/20:    Taco Mi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Meat Dish 18 of 2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xt diagram, only the ingredients are show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pace.  &lt;ENTER&gt; has been pressed.  Quick Shop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Sausage" and did not find an exact match.  Th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Quick Shop did find was "Sausage, Italian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displayed, temporarily, for "Ingredient 6/2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2/20:    Bisquick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3/20:    Cheese, Cheddar, Shredded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4/20:    Cornmeal, Yellow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5/20:    Hamburger (Ground Beef)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6/20: ^v Sausage, Italia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7/20:    Onions, Fres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gredient  8/20:    Taco Mi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that "Sausage, Italian" i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cause of the two arrows, ^v, next to it.  (Sor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arrows appear on the video screen, but not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printers can print them.) The arrows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scroll through the Ingredient lis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ar match will do.  You scroll and also find "Sau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while, the Dialog Window keeps you up to dat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: Arrow keys, Escape, or Ent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ready know that the arrow keys will scroll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list, but what about Escape and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&lt;ENTER&gt; indicates to Quick 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really meant "Sausage, Italian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Sausage", and "Sausage, Italian" 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xican Pizza d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&lt;ESC&gt; means that you didn't m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usage, Italian" or "Sausage, Log"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Ingredient already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&lt;ESC&gt;, Quick Shop still needs to know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dd "Sausage" to the Ingredient list.  So it 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ialog Window, which say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 'Sausage' to Ingredient list?  (Y/n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"Y", then "Sausage" is added,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usage" is erased from the video screen and you'r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Hot Ti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, above, you could have entered "sau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gredient, and Quick Shop would still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usage, Italian"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to use shortcuts lik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i" for "chicken" 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ro" for "broccoli" 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pa" for "spaghetti"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self gobs of typing time!  If you get it wr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scap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full name of an ingredient just has to b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enter that ingredi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top!!!  Not This Way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be anxious to get started using Quick Sho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it as just more work that has to be do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but one thing is fairly su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you are probably thinking about getting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ogether and spending a few hours typing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ick Sh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not how Quick Shop was meant to be used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spend some quality time and enjoy li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back to Quick Shop when you're actually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hopping list.  Then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Your First Shopping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eady to give Quick Shop a workout and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some guidance to make it easy.  You're in luck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at you're going to ge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Start Quick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prompt, ent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Set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ccess Lists" from the Main Procedure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, you get a choice of lists, select "Ingredients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in the Ingredient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k of items that you will need on every grocery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read and milk.  Use &lt;F4&gt; to find each item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oes not already exist, use &lt;F2&gt; to add it. 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"Remind" box indicating how m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think you will need each time.  Do no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"Marked" box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you put in the "Remind" box stays ther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ek (unless you specifically change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ied about getting the Aisles correct?  Don't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, now.  If you know an Aisle from memory, it's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t.  But, this is not the time to start loo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s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SC&gt; to go back to the Procedures Window. 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ind" numbers are automatically saved.) Press &lt;ESC&gt;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Remove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Procedures list, select "ToolBox"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Procedures.  Then, select "Remove All Mark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ears the Shopping List so that you are read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"Remind" numbers you just set are not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ained unless you specifically change them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Mark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Toolbox procedure list, select "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".  Quick Shop scans the Ingredient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"Remind" number, Quick Shop "Marks" the Ingred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hopping List has just started to take shap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now on, you add your regular items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Mark Reminders".  You'll never forgot toi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 facial tissues, aga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SC&gt; to leave the "Toolbox"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 Select Existing Food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st of Main Procedures, select "Access Lis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select "Meat Dishes".  (Don't eat meat?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getable Dishes"!) You will enter a food dish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&lt;Page Up&gt; and &lt;Page Down&gt; to scan the food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t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Food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ot find any sample Food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.  If so, skip to Section 10.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ime, after you have entered so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Food Dishes, and you want to sel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, continu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, perhaps you have found a sample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h that you do like, but you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redients.  Go ahead, and change them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ood Dis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ime, you will probably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ome of your own Food Dish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).  The second time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"I just had those!" and, 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ome more.  Around the third or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use this program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electing your own Food D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28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find a Food Dish you want, select "Q-Mar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h will be marked and so will each Ingredient o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have the same dish, twic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-Mark"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ange your mind, put the cursor in the "Mar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press the minus key (-).  The Ingredient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 Add Food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 are, you will want to add Food Dishes. 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opping trip, you will want to add at least one d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just add the food dishes you want to sho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This is how Quick Shop is intended to grow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t a time.  Just what you need.  No more.  No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brain, your recipe box, your cookbook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, your friends, or whatever it takes to come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 you wish to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dd" to get a blank screen.  Enter a unique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is the time to enter the location of the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probably just got it to look up the Ingred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Mark the new dish, yet.  You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,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Ingredients for this new dish. 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)  If you have to add Ingredient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list, do not worry about Descriptions and Ais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yet.  That come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Ingredients are listed, select "Q-Mark"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h and its Ingredi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another new dish, Select "Add", again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SC&gt; to return to the "Access Lists" proced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 Do Other Types of D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steps 5 and 6, above, for each type of d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uit, desert, etc.).  You may not want, say, any G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.  No matter.  Do wha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 Select/Add Individual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"Access Lists", select "Ingredients"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Ingredient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s the time to Mark additional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, such as cookies, and, also, non-food ite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k pens and paper, if you get these items at the groc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Search" to find an item, or "Add"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, then use "Q-Mark" to mark the item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Ingredients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 Indicate Cou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your coupons.  Use "Search" to find the Ingred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coupons for. 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pons" box and press the plus sign (+)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is printed, an indication will be mad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gredients you have coupon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oupon requires that you buy two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be sure that the item is marked at lea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probably find that you forgot to mark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have a coupon.  It is perfectly oka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Step 10.8, above, and add and mark new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0  Fill in the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s the time to enter the Descriptions and Ais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em, of newly added Ingredients.  Use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See Section 7.4) to seek them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know an Aisle, you can guess or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More on Aisles,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SC&gt; to return to "Access Lists".  Press &lt;ES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o return to the "Main Procedur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1  Print a Shopp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"Main Procedures", select "Print".  Th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pping List".  It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pping List will show how many times each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.  The marks are general guides to indicate how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30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item to buy.  For example, if three dish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ar, then sugar may be marked three times.  But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uy one bag of sug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2  Print Dish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"Print" procedures list,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dishes.  This may help you if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ngredients were selected for what dis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3  Review the Shopp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opping List is your scratch paper.  It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icial document" which has to be submitted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gher authorit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know some Aisles are wrong, change th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Shopping List.  For the Aisles you a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, just let them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time to check and see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Ingredients you need (such as ketchup, sug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If you don't need to buy an item, scratch it of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Shopping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4  Reprint the Shopping List,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made a lot of changes on the printed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you may want to make the appropriat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list and print the Shopping List,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5  Go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shop, jot down the correct Aisles on you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.  Make a list of the things you forgo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6  Make Cor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et back to your computer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you made while sh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7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about Quick Shop until the next time you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ce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have som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3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Regular Usage of Quick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section led you through one shopping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rticular order of procedures.  However, Quick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be used that rigidly.  It has thre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s that you go through.  Just so you stick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utline, you'll do ok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1, Pre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ese in any ord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minders                (Section 10.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ll Marks             (Section 10.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2,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ese in any ord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Reminders               (Section 10.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Existing Food Dishes  (Section 10.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Food Dishes              (Section 10.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/Add Ingredients       (Section 10.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Coupons             (Section 10.9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in the Blanks           (Section 10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3,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se in any ord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pping List                (Section 10.1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hes                       (Section 10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Quick Shop, consi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hop Won'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uld be for at least three rea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t cannot find the QS.CFG 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Perhaps the INSTALL routin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.CFG in an unexpected place.  Run inst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and try a different disk dr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You don't have enough memory.  Use the /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/D switches (see Section 6) and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am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"File Too Big".  You used the /I or /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(see Section 6) and made an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small.  Use a larger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rrors are reported by the number, but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isk errors are simple things lik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oo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se things first.  Make sure you haven'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n the middle of the program.  Make sure there's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for the lists to g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a disk error and simply can't figure it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error number and contact Lang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hop, Page 3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Lang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 member of CompuServe, that is the bes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ssages to 73770,615.  These messages ar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daily.  Sometimes, several time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rite to Langin Software, 532 W. 3rd S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ia, IL  628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ll at (618) 532-4899.  Langin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business.  An answering machine is not us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all after midnight or before 7:00 a.m.,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ll else fails, Langin Software shares a fa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usiness.  (618) 532-0075.  Faxe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until the following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uick Shop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