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CIP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9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0, 1984, 1989 ,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HISTORY 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WHERE CREDIT IS DUE 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QUIREMENTS 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PACITY 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DESCRIPTIONS 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ILES 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 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S FOR GETTING THE MOST OUT OF THE RECIPE PROCESSOR .....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SCREEN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/DIRECTORY INITIALIZATION 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RECIPES 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MENU 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MENU 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MENU 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MENU 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ARKED RECIPES 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- FORMATTED AND UNFORMATTED 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RECIPE COSTING FEATURE 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ING UP THE DATA FILES 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OUSE 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ORIE CALCULATOR - HOW IT WORKS 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QUESTIONS AND PROBLEMS 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M .................................................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is a program that's designed to manipulate kit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, much in the way a word processor manipulates tex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llows you to store your favorite recipes for later 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ut.  In addition, you can manipulate the number of serving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will yield, instantly adjusting the amounts of each ingredi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instantly convert from one measure to another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converting ounces to cups, or tablespoons to ounces. 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orie calculator will tell you how many calories, fat, cholestero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dium are in each serving.  You can quickly browse through your recip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cipe category, ingredient, or through the entire recipe data 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even help with your shopping by preparing and printing a sho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or you.  You can edit the shopping list and add items that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in the Recipe Processor's data base.  In addition,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import and export recipes (Meal-Master &amp; Compu-Chef compatibl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ing easy sharing of recipes between two compu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was conceived in 1978, when I purchased my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a TRS-80 model 1.  In order to keep my wife interes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(and to justify the cost) I told her of all the wonder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that it could do for her in the kitchen.  Unfortunately, I d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he disk drives necessary for the I/O, and the program rem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% completed until 1980, when I purchased a TRS-80 model 3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2 single sided floppy diskette drives, the Recipe Processor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 up and run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1984 the program was converted to run on a Model 4 TRS-80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the luxury of an 80 x 24 screen, inverse video, and double s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rives.  Written in interpretive BASIC (only 29K user space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lied on a complex system of overlays in order to perform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functions.  Needless to say it was not a speed dem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remained unchanged until 1989, when I deci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the program to run in the MSDOS environment.  To speed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it was rewritten using Turbo Pascal.  One of my friends,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kind enough to test the program, suggested that I ad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/export feature to allow easy transfer of recipes from compu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He also suggested that the import feature be able to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database of recipes that were available on the Compuserve net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result that you see is basically the same program tha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back in 1980, spiced up a bit with pull down menus, po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and dialog box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DIT WHERE CREDIT IS D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ogram in Turbo Pascal, I recommend that you purchase 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cal Innovations, by Rockland Publishing.  This book supplied m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 routines that were used in the program for the menu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opup windows.  The book comes complete with all of its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on diskette.   This alone is worth the price!  No, I do not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royalties for plugging this book.  Simply put, this is a great 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must for anyone who uses Turbo Pasc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orie, fat, cholesterol and sodium values were obtained fro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plete Book of Food Counts, by Corinne T. Netz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  :  IBM PC, XT, AT, PS/2, or 100%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    :  A minimum of 384K of FREE RAM is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       :  MSDOS version 2.1 and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s :  1 floppy disk minimum, but works best with a hard dis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ing a hard disk cache will greatly speed disk s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function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    :  Monochrome or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    :  Any printer that works with your computer will 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CAPAC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can store a maximum of 500 recipes per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age requirements for each recipe will vary, depending on th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recipe.  A recipe can contain a maximum of 48 ingredients and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f directions.  With overhead, a recipe can be as large as 7.5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s small as .5K, depending on it's cont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bootable floppy system can contain about 75 recipes.  Aga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vary with the size of the recipes.   In a two floppy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360K data disk can hold about 300 reci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systems are limited only by the size of the hard driv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will greatly speed the performance of the program, as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/output is inten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BOARD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guide, the term RETURN refers to the carriage return key.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keyboards it may be labeled a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CURSOR KEYS refers to the arrow keys, page up/dn, home/end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Y erases data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LEFT/RIGHT ARROW moves cursor 1 word left or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 - toggles between typeover and insert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- deletes character at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-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- toggles between dual and single display m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key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- Toggles between ingredient and instructions window.  Initi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sort in quicking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- Browse forw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- Browse backward, quick entry when adding 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- Zoom left during recipe display, or ADD/INSERT ITEM f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- Zoom right during recipe display, or DELETE ITEM for other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- Print Recipe, or enter blank amount when adding 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- Convert to calories, recipe costing, or measure con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- Edit functions, mark reci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- Adjusts recipe for different serv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- End current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ring some program functions, the control keys may perform ac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then listed above.  Always watch the lower screen window which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ctive control keys and their functions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.EXE .............  The Recipe Processor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.RPD ........  This file stores directory initialization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ipe category list, and the user nam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RP ...........  Contains name, category, and serving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ipe in the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.RP ..........  Contains all recipe ingredi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.RP ...........  Contains all recipe dire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.RP ...........  Keeps track of which ingredient and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s belong to which reci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CAT.RP ..........  Contains sub-categ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S.RP ........  Pointer file for sorting reci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.CFG .........  Contains custom colors, startup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.RP ..........  Tracks which recipes are currently mar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ING.CST .......  Contains ingredients for quick entry feature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ntains calories, fat, chol., sodium and cost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ingred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doing anything, make a working copy of the master diskett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 USERS: Place your DOS diskette into drive A a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COPY A: A:  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the DOS prompts to finish the copy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USERS: Create a directory called RP by typing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D\RP    and press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RP   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lace the master diskette into drive A and typ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A:*.* C: 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ant to use the recipes that come with the program,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*.RP?  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the program, simply type  RP and press return.  If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the RP? files, the program will begin at the main menu scree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P? files are erased, the program will begin at the initial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will automatically detect the type of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nochrome or color) being used and will adjust itself according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you may need force the program to operate in black and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with some portables and laptops.  To do so, start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yp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P BW    and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PS FOR GETTING THE MOST OUT OF THE RECIPE PROCES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When adding new recipes, be sure to use the QUICK ENTRY featu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from saving you keystrokes, it will ensure greater accura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alorie calculator and recipe costing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 HEADER TITLES in your recipe to separate ingredients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ke recipe may contain ingredients for the cake, and ingredien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cing.  Before your cake ingredients, place a header tit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KE.  Also place a header title called ICING before the ingred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he icing.  Entering HEADER TITLES is described in the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S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When adding recipes, keep the ingredient description simple. 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ntering "ROUND STEAK CUT IN 1/2 inch STRIPS", just enter "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AK". In the recipe directions mention that the steak needs to c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1/2 inch strip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QUICK ENTRY for measurements allows selection by pressing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desired measure.  If different measures star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letter (ex. cups, cloves, cans),  simply press the letter aga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xt measure.  Cursor keys can also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QUICK ENTRY for ingredients allows selection by use of cursor key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y typing in a partial name.  Example: you want to find  CHEE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3 to start quick entry.  Then press C.  The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e first item beginning with C.  Then press H.  Now the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o the first item containing CH.  When you find the desired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Pressing the home key starts the search from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gredient file.  Any other cursor key resets the search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RECIPE SELECTION WINDOW now uses the cursor keys, or a partia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esired recipe to select recipes.  Pressing any cursor k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he search back to the first character of the reci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CATEGORY selection uses the cursor keys, or a partial categor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categor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When using ingredients such as a can of tomato sauce, or a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cken, enter it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  MEASURE  INGREDI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WHOLE    CAN TOMATO SAU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EACH     WHOLE FRYER CHI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CAN TOMATO SAUCE and WHOLE FRYER CHICKEN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ING file with the calorie amount for the entire item. 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, en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      OUNCES   TOMATO SAU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help ensure greatest accuracy of the calorie calcul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Always watch the lower window on the recipe screen for activ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Use the PROG DEFAULTS option (under CONFIG PROG) to customiz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CIP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divides the screen into three windows. 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contains 3 lines and displays the user name, current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, and the recipe name, category, and amount ser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ddle window contains 14 lines.   This window is where the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place.  When browsing, recipes are displayed here.  If add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a recipe, data input and display will occur here.  The sho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nd other program functions will also display in this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window is 3 lines long, and it displays active 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gram messages.  Regardless of program function, this windo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you informed of active control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6 choices on the main menu, 5 of which are pull down men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escriptions fol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DD - used to add recipes to the database.  Also contains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nformatted import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EARCH BY - This menu allows searching recipes by categ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redient, or by recipe name.  It is also used to browse and 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RINT - this menu contains printer re-direction, shopping li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int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DELETE - this menu contains commands to delete recipes and 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ip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UTILITIES  -contains commands to customize program colors, categor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entry and directory maintenance, export, an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QUIT - quits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displayed on this screen is the current data directory in us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recipes contained in tha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lmost any time, pressing the ESC key will abort the current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urn you to the main menu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/DIRECTORY INITIAL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Recipe Processor begins, it checks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istence of the INITIAL.RPD file.  If it is not presen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NTRODUCTION screen is displayed.   Pressing any key will b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the DEFINE FOOD CATEGORIES screen.  You can enter in up to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ood categories.  Each category contains a maximum of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can be entered in one of two w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Use the default categories that the program suppl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reate your own custom categ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default categories, simply answer "yes" to the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WANT TO USE THE DEFAULT CATEGORIES (Y/N)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"no", you will see the category window open on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of the screen.  You can enter up to 200 categories.  Pressing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erminate category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can be added to or modified at any time dur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get upset if you forget to enter them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use the default categories or define your own,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egory  "TO BE EDIT".  When adding or importing recipes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across a recipe whose category has not been enter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  Assign "TO BE EDIT" to these recipes.  When all inp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, add the new categories to the database (see CATEGORY UP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rowse by category ("TO BE EDIT"),  and change each recipe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's proper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ategory entry is completed, you will see the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oose Edit: Done Categ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right arrow or press C  to review your category list.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rrow or press D if you are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DONE, you will see the GET USER NAME screen.  Type in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25 characters for the recipe title of this directory (usual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first nam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will now be displayed.  Only the ADD, UTILITI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choices will be active.  The other menu choices will not act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re is at least 1 recipe entered into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ING RECI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dding recipes, you have the option to update the quicking.c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each ingredient is entered.  If you answer YES to this option, as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ingredients they are added to the quicking.cst file if they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there.  You will be asked to supply the calorie, fat, chol.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dium values.  Be sure to have these values on hand!  If you answer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is option, the quicking.cst file is not checked or updated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this prompt is NO.  Note: this prompt can be turned off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NG RECIPES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recipes to the database, choose the ADD option. 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for a recipe name.  Enter up to 40 characters for the recip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esired, use a keyword in the recipe name as an additional sub-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used with the wildcard search option.  Example: you are ad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to the dessert category, and you want to categorize it as a pi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word PIE in the recipe name.  A search by category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esserts, while a wildcard search by *PIE will display only the p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CATEG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egory window will then appear in the center of the screen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/dn arrows, pageup/dn, and home/end key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.  If the category you need has not been entered, choos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for the category.  The category can be added and changed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asked if you want to add a sub-category to the reci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YES, the category window will reappear. 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category will appear on the screen in parentheses (subcategor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SERV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asked to enter the amount of servings the recip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ield.  Enter a number from 1 up to 99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ENTRY - AMOU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time the ingredient entry window will appear on the left,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syntax window on the right.  Each ingredient is entered in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, the amount, the measure, and the ingredient descri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syntax is an optional whole number, a space, and a fr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easier to show then to describe.  See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1/2   =  one and one hal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/3     =  two thi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=  4 whole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1/8   =  2 and one eigh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enter a valid amount or the program will not advanc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sure entry.  You can enter a blank amount by pressing the F6 key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pressing return on an empty amount.  This will fill the amount with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ank character and move the cursor to the measure column.  With a blan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mount, you can use the measure and ingredient description as a HEA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TLE.  For instance, a recipe for apple pie lists ingredients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ust and filler. The first ingredient could have a blank amount, *****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measure, and CRUST in the ingredient description.  It would appe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****** CRUST.  All ingredients that follow are for the crust par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cipe.  Then use blank amount and ***** FILLING to separat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ing ingredients from the crust ingredi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F4 and F5 keys to insert and delete ingredients. Remember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window will always display active control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s can be entered as halves, thirds, quarters, eighth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teenths.  Entering any other fraction will result with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unding it to the closest one of the above values.   Whole numbers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s large a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NG RECIPES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ENTRY - MEASU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entered the amount, press RETURN.  The cursor will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o the measure column, and the syntax window will display mea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.  You can enter up to 6 characters to describe the mea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.  Examples: tsp, tbls, cup, large, med, quart, ounce, oz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, as req, whole, and so on.  If you need to have the measure blan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st press retur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ICK ENTRY - press the F3 key to open the MEASURES window.  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sor keys or the first letter to select the desired measure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  If more then one category starts with the same let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press the letter again. Quick entry can be aborted by pressing es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last item (******) on the Quick Entry list for HEADER TIT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ENTRY - INGREDIENT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 cursor moves to the ingredient description column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up to 30 characters to describe the ingredient.  If needed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can be blank just by pressing return.   When the ingredie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, the cursor will move back to the amount column, ready to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for the next ingredient.   The program keeps track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number below the syntax window.  Up to 48 ingredient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eded, the F1 key will back up the cursor one field at a tim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2 key will advance the cursor one field at a time.  This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ack up and correct or change previous entri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 - enter ingredients followed by a short descriptio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ead of SLICED CARROTS, use CARROTS, SLICED.  This allows li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s  to remain together in the QUICKING file  after  sor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just enter CARROTS, and mention in the directions that the carr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o be slic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gredients are entered, they are checked to see if they exis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ING file.  If the ingredient does not exist, a dialog box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 if you want to add it to the QUICKING file.  Answer Y  or  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nswer YES, you will be asked to enter the amount of calories, f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olesterol in a one ounce serving.  If you do not know, just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  These values can be edited at a later time.  To ensu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cy of the calorie calculator feature, be sure to enter the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GREDIENT QUICK ENTRY - to save time and keystrokes, ingredient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QUICKING file.  To activate Quick Entry, press the F3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ick Ingredient window will open.  Scroll the window with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select the desired ingredient.  Press enter, and the ingred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entered for you.   You can also select ingredients by typ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few characters of the ingredient.  Example: you want to fi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ESE.  Press F3 to start quick entry.  Then press C.  The windo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d the first item beginning with C.  Then press H.  Now the wind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to the first item containing CH.  When you find the desired i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  Quick Entry can be aborted by pressing 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, if you have entered all of your ingredients, you can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entry by pressing the F10 (DONE) key, which brings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s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NG RECIPES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S ENT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ipe can contain up to 65 lines of directions.  Each line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75 characters.  Directions can be entered in one of two mod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WRAP mode or EDIT mode.  When adding recipes,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start in WORD WRAP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WRAP MODE: Simply type in the directions.  When you get to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line, words will automatically wrap to the next line.  Ther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eed to press RETURN, unless you want a HARD RETURN. Hard retur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by a paragraph symbol (looks like a backwards P). 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ACKSPACE key to back up and correct error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7 - Use the F7 key to toggle between WORD WRAP mode and EDIT mode.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ing word wrap mode from edit mode, the cursor will be placed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 MODE: The arrow keys will move the cursor one character in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. The CTRL LEFT/RIGHT ARROW will move the cursor one word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ight.  INSERT and DEL keys function as you would expect them to. 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delete the character under the cursor, and INSERT will inse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at the cursor position.  When INSERT is active, the cur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change to a large cursor as a reminder.  Pressing INSERT again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vancing to a different line of text automatically turns off the inse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When in INSERT mode, characters that are pushed off the screen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LOST!  The line will scroll horizontally allowing 75 charact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displayed at all times.  Pressing return or the UP/DN arrow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ormat the text, including all text that was pushed of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 - To split a line, place the cursor at the position of the spli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F2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3 - To join 2 lines, or reformat the text, place the cursor on the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reformatting is to begin, and press F3.  Lines above the cur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not be included.  Lines with a HARD RETURN will not have any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END of that line.  You may have to press F3 more then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format the entire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- If you need to insert a line of text between 2 existing text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the cursor on the line where you want to insert text,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4 key.  Text below the cursor will move down by one line, op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 new blank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 - Deleting an entire line of text is done by positioning the cursor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ne to be deleted and pressing the F5 key.  Again, the act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keys are displayed in the bottom window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d direction input, press the F10 (DONE) key.  This will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prompt:  Review: Done  Ingredients  Dir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"Done" will be highlighted.  If you are done enter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, just press RETURN. This will return you to the main menu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review the ingredients or directions, use the left/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keys to highlight your choic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"SEARCH BY"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menu allows you to search, display, edit, print and brow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your database of recipes.  There are 7 menu option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CIPE - This option allows you to search for a specific recip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.  The recipe selection window will appear in the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 listing the recipes in alphabetical order.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n arrow, pageup/dn, home/end key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. Now press enter to display the recipe.  Browsing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ill display each recipe in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ATEGORY - The category option allows you to select recipes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category.  First the category window will appear.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n arrows, pageup/dn, home/end keys to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  You will then be asked if you want to include subcateg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earch.  If no, then only the main categories will be scan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ES, then subcategories will also be included in the scan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include subcategories, you will have the option of defi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category for th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e recipe selection window will appear, listing only the rec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atch the selected category(s).  Again,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nd display a recipe.  Browsing will only display the rec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eet the selected categ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UB-CATEGORY - Allows you to select recipes from a specified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  Only recipes with matching sub-categories will appea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ipe selection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ECIPE NAME - This option will prompt you to key in a name or par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a recipe to display.  The first name in the databa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ies the requirement is displayed.  Browsing will display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 in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NGREDIENT - This option will prompt you to key in an ingredi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 ingredient to search for.  You will then be asked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clude all categories in the search.  If you answer NO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window will appear allowing you to select up to 26 categ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clude in the search.  The program will then ask if subcateg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so be included in the search.  Browsing displays only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s containing the selected ingred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is then searched for recipes containing a match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categories/ingredient.   The recipe selection window will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containing only the recipes that contain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redient.  Browsing will display only recipes that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ingred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WILDCARD - allows you to list all recipes that contain a ma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al recipe name.  In this manner, you can use keywords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 name as additional sub-categories.  For example, in the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SERTS, you only want to see your brownie recipes.  Assum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brownie recipe contains the word BROWNIE, wildcard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*BROWNIE displays all of the brownie recipes.  Browsing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ose recipes that meet the wildcard criteri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MARKED ONLY - lists only recipes that have been marked.  Marked rec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membered from previous program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BY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 recipe is selected it is displayed in the middle window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is displayed in two parts: the ingredients, then the dire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recipe is first displayed, the ingredients are shown in a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format.  Up to 24 ingredients can be displayed at a time. 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has more then 24 ingredients use the PAGEUP/DN keys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of the 2 ingredient pages.  If a recipe contains 24 or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s, the PAGEUP/DN keys will not function.  The activ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- Press TAB to display both ingredients and direction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.  The up/down arrows will scroll the ingredients,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/right arrows will scroll the dir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- DIRECTIONS.  This key will toggle the display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s and  directions window.  If displaying direction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of the screen will display page x of y, where x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ge being displayed and y is the maximum number of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cipe.  The current page of either the ingredien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 will be remembered as you toggle between the two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- NEXT.  This key displays the next recipe in the database that me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splay criteria.  Use this key to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 that you have selected.  This key is active in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 and directions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- PREVIOUS.  This key displays the previous recipe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ets the current display criteria.  Use this key to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- ZOOM LEFT.  Each ingredient can contain up to 30 character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20 characters can be displayed at a time on the scree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ill zoom and display the left column of ingredients in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character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- ZOOM RIGHT.  Same as above, but for the right column of ingredi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- PRINT RECIPE.  Pressing this key will print out the recip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You will be asked for the number of copies to 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- CONVERT.  Contains the calorie calculator, and allows you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measure to another.  All conversions are rou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arest 1/16th of a measure.  Units smaller then 1/16th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red to as a "pinch"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- EDIT/MARK.  This allows you edit your recipe.  Pressing this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edit window to appear.  There are nine choices availab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: If the ingredient window is displayed, this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/edit the ingredients of the selected recip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 window is displayed, the directions can be edited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 (DONE) key to save the editing changes, or press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the changes.  F4 and F5 allow insertion and deleting of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ingredients, you will first be asked if the QUICK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searched.  The default is no.  If you change this to y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through the QUICKING file is performed for each ingr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 BY MENU - EDIT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: allows you to choose a new category from th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for the displayed recipe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 CATEGORY: allows a new sub-category to be defin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recip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CAT: allows you to change all recipes with a given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nother categor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LOBAL SUBCAT: allows you to change all recipes with a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ategory to another sub-categ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: allows you to change the number of serving that the rec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yield.  This WILL NOT adjust the amounts colum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allows the recipe name to be modified.  The recip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sorted automatically when you return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RECIPE: marks recipe for later use with shopping list, de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 and ex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: removes mark from reci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- SERVES.  This allows you to change the amount served for the reci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gredient amounts will automatically be adjusted fo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ng size.  Pressing F9 a second time, or browsing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/previous recipe will restore the recipe to its original cont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can be performed on the adjusted reci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changes permanent, press the F8 (EDIT) key and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s.  Then press F10 (DONE) and sa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the recipe amounts are rounded  to the nearest 1/16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. Units smaller then 1/16th will be referred to as a "pinch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-DONE. Return to the recipe selection window, or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INT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 menu offers you options to print recipes, redirect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ither the screen or a text file,  print a shopping list, or pri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f all recipes in the database.  Print menu optio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CIPE LIST.  This will print a listing of all recipe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to either the printer or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CIPE.  This option will bring up the recipe selection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ursor keys to select a recipe.  The selected recip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HOP LIST.  Here you can choose recipes and build a shopping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ingredients.  You can add/delete items to/from the li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existing items.  When done, your shopping list will print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"THE SHOPPING LIST" for more detai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PRINTER.  Redirects the printer output back to the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CREEN.  This directs the printer output to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FILE.  This directs the printer output to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ROG INFO. Displays copyright and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OPPING LI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uild a shopping list, choose the SHOP LIST option.  If any reci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arked, you will be asked "Build shopping list from MARKED files ?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Yes, the shopping list will be built from the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.  If you answer No, then the recipe selection window will app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cursor keys to select the desired recipe and press RETURN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will then show you how many items are on the shopping list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ks if you want to add another recipe. If you answer yes, the reci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window will appear and another recipe can be selected. 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ipes  will be omitted from the selection list.  The shopping list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up to 500 i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no the prompt "Add another recipe to the shopping list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shopping list edit window will appear. 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and edit the items in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INSERT/DEL keys as necessary to edit the ingredie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PPING LIST CONTROL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- This allows you to add an ingredient to the shopping lis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 does not have to be in the recipe database.  Us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hopping items to the list that are not in the recipe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aper plates, soaps, pet foods, and s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- This key allows you to delete an ingredient.  While the sho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will not duplicate ingredients with like measures, you may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ilar items.  Example:  chopped onions and crushed on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appear on the list.  You may decide to delete one of the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or F10- this will print the shopping list to the printer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irected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ELET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offers options to delete recipes, and to compress the reci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ELETE.  If marked recipes exist,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marked files.  If you answer Yes, all marked fil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leted.  If you answer No, then the delete option will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ipe selection window.  Use the cursor keys to choose the recip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deleted and press return.   This will delete the recipe and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cipe selection window.  You can now choose another recip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, or press F10 to exit the delete menu.  At this time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the prompt "RE-ORGANIZING THE DISK FILES. PLEASE WAIT."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S.RP and INDEX.RP file will now be updated.  This will take ab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- 45 seconds, depending on the number of recipes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raph will be displayed showing file prog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 - do not power down the computer until the main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The INDEX.RP, INSTR.RP, and SUBCAT.RP files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with the deleted recipe information.  Powering dow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are updated will jumble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OMPRESS.  When recipes are deleted, the recipe record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 from the database files.  The INDEX.RP pointers are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zero.  To remove the deleted records from the database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ress option.   This will remove all deleted recipes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ragment recipes (not the files) within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atient.  Compression will take about a minute, 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and hard disk speed.  A graph will be displayed sh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prog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TILITIE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contains the options to customize the program colors,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add/delete categories, and import or export recipes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6 options in thi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ATEGORY UPD.  This allows new categories to be added,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to be edited or deleted.   The category window will appea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side of the screen, with the categories in alphabetical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a category, use the cursor keys to select the desired categ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use the INSERT/DEL keys to make the desired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 category, simply make the first character of the categor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new category, press the END key.  This will position you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category list.  Key in up to 10 characters for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and press return.  You can enter up to 200 categ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F10 key to end category updates.  The categori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s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QUICKING UPD - allows maintenance of the QUICKING file.  The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indow will appear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- SORT: allows a manually initiated sort on the QUICKIN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- ADD:  add ingredient to the QUICKIN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- DELETE: remove ingredient from the QUICKIN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- EDIT: edit ingredient in the quicking file.  When edit is acti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gredient is displayed in lowercase and converts to upper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the end of the edit.  Also allows editing of calorie, fa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lesterol and sodium amounts for each ingredient.  When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t or cost, the BACKSPACE key will delete the rightmost dig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do not have to enter the decimal point.  If you enter to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y digits, the number will change to ####.  Just pres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key to reco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known values for calories, cholesterol, and sodium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cated by a ? in the appropriate columns.  When editing the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, you can enter a ? if the amount is unkn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- DONE: exit QUICKING updates and sort if add (F4) wa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IES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ONFIG PROG - this sub menu allows customizing the program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following 9 menu i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SCREEN. This allows the main screen colors to be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.  This allows the main menu colors to be sel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.  This option selects colors for the popup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 INPUT. This allows you to select colors for the recipe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 DSPLY.  This allows you to select colors for the reci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NAME.  This selects colors for the user name,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user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COLORS.  This sets the program colors to their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PROT.  Uses a password to turn off or on the DELETE and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nus.  This helps prevent other users of your computer (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ldren) from accidentally erasing your recip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ime this option is chosen, you are asked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ssword.  This is the ONLY time that the password can be defi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password is defined, this option will turn DELETE and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ion on or off if the proper password is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 DEFAULT. This allows you to customize program options such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entry, maintenance of the quicking.cst file, F10 ope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text editor operation.  The following prompts will be aske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USE HARD RETURNS IN WORD WRAP MODE ? - Answer YES to inser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RD RETURN character when return is pressed.  This character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like a backwards P, and will prevent words from being ad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that line during text reformat.  Answer NO if you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nt the HARD RETURN added when return is pressed.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UTOMATIC QUICK ENTRY OF MEASURES ? - answer YES if you wa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sures quick entry window to appear automatically.  If you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, then the F3 key will activate measure quick entry if des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AUTOMATIC QUICK ENTRY FOR INGREDIENTS ? - answer YES if you wa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gredients quick entry window to appear automatically.  If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No, then the F3 key will activate ingredient quick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PROMPT FOR QUICKING SEARCH ? - if you answer Yes to this promp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before adding or editing a recipe, you will be asked if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search the quicking.cst file for each ingred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nswer no to the above prompt, the following 2 prompt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IES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SEARCH QUICKING FILE WHEN ADDING FILES ? - if you answer yes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ingredient is checked to see if it exists in the quicking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does not exist, you will be asked if you want to enter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quicking file.  This only affects the ADD recip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SEARCH QUICKING FILE WHEN EDITING FILES ? - if you answer y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each ingredient is checked to see if it exists in the qui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If it does not exist, you will be asked if you want to enter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quicking file.  This only affects the EDIT recipe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AVE CONFIG.  Once you have selected your colors,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 the program defaults.  This will also save the current reci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printer codes.  The next time the program runs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your custom colors, defaults, and the saved recipe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CHANGE DIR.  Use this option when you want to store or access rec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new directory.  A directory window will appear display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ree.  Use the cursor keys to select the desired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enter.  If there are no directory files in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you will be asked if you want to INITIALIZE th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1 key will allow you to change drives. Each directory can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own unique list of categories and user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EXPORT DATA.  Use this option to place recipes into a file which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mported into other recipe processor programs.  Export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the Meal-Master recip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first be asked if the export file is meant for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 PROCESSOR program.  If you are going to attempt to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ecipes into a program other then the RECIPE PROCESSOR,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.  This will attempt to create an export file with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L-MASTER compatibility.  If the file is meant for another REC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OR program, answer yes.  The RECIPE PROCESSOR will be ab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both formats of the exporte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you will be prompted for an export file name. 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xist, you will be asked if you want to create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nswer no, the export function will terminate.  If the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xists, recipes will be added to the file.  You are then ask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 to export by Category.  If you answer yes, the Categ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window will appear allowing you to choose a category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s matching the chosen category are exported.  If you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, you will be asked if you want to export all marked recipes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nswer yes, all marked recipes are exported.  If you answer no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the recipe selection window will  then appear.  Use the curs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 to select the desired recipe to export, and press return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ipe selection window will again appear, allowing you to select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recipes as you want to export.  Recipes selected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recipe selection window.  When all recip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selected, press the F10 key to transfer the chosen recip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GLOBAL MARK.  This option allows group marking and unmark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s by Category and Sub Categ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MARKED RECI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ing recipes allows you to perform GROUP operations on a se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.  A GROUP operation is one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RECIPES, DELETE RECIPES, PRINT RECIPES, BUILD SHOPPING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 can be marked in two different ways.  When a recipe's ingredi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isplayed, pressing F8 (EDIT/MARK) and then M (mark recipe) and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rk the recipe.  MARKED will appear on the lower right hand cor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screen.  Only recipes that are marked will display MARKED.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remove a mark from a recipe by pressing F8, U, and pressing ENT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allow marking or unmarking of single recipes when BROW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marking is the second method.  The UTILITIES menu contai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menu under the GLOBAL MARK option.  The optio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BY CATEGORY - the Category selection window will appear. 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tegory.  All recipes with matching categories will be mar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BY SUB CATEGORY - Same as above, but marks recipes with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categ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BY CATEGORY - unmarks all recipes in the chosen categ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BY SUB CATEGORY - unmarks all recipes in the chosen subcateg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ALL - removes marks from all reci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marked all desired recipes, you can display all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 by using the MARKED ONLY option in the SEARCH BY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1: There are 5 recipes you want to prepare for the week.  Fir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GLOBAL MARK and choose UNMARK ALL to remove any existing mar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from the SEARCH menu use any option to display the recipe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dow, or to browse.  When the desired recipe is displayed, mark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ipe by using the F8 (EDIT/MARK), and pressing M (MARK) and E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for the remaining recipes.  Then press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.  If desired, you can verify your marked recipes by u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ONLY option of the SEARCH menu.  Now choose SHOP LIST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menu.  When asked "use marked recipes", answer Yes.  The shopp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will be built from your marked recipes only.  The marked recipe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printed, exported or deleted in the same mann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2: You want to move all DESSERT recipes into a new directory.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, select GLOBAL MARK and choose UNMARK ALL to remove any exis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s.  Next, choose MARK BY CATEGORY.  When the category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ppears, select DESSERTS.  This will mark all the dessert reci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 to return to the main menu.  From the UTILITIES menu,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.  Answer the prompt for output file, then answer NO for expor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egory.  Answer YES for export by marked recipes.  The marked recip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w exported.  Now choose DELETE from the DELETE menu.  Answer Y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marked recipes.  All marked recipes will be deleted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base.  You can now choose CHANGE DIR from the UTILITIES menu, swi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and import the DESSERT recipes in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DATA FROM EXTERNAL FILES  (ADD 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can import recipes from formatted and unforma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data files.   Formatted files are files that were cre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ort feature of The Recipe Processor, Meal-Master, or Compu-Ch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programs.  Formatted import is automatic and requires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on with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matted files are text files that have been created by a tex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processor.  Recipes are imported by using a block and p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.  Recipes imported in this manner may require minor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import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TED IM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DATA.  This allows you import recipe files that were cre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Processor export feature.  It can also read the exported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from the Meal-Master and Compu-Chef recipe programs. You will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for the path and filename of the recipe file to import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e the prompt "IMPORT ENTIRE FILE?".  If you answer yes,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imported in non-stop mode. If you answer no, then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choose which recipes in the file to im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prompt "EDIT CATEGORIES AT THIS TIME?"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no if you are importing recipes created from The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running on another computer.  Answer yes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recipes from the Meal-Master recipe program.  Recipe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gin and can be terminated by pressing 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 will be displayed as they are imported.  If editing categ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egory window will appear as each recipe is imported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keys to select the desired categor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editing categories during import, the Recipe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eck to see if the imported category exists in your databas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, you will be asked if you want to add the category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If you answer YES, the category is added to the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 category list.  If you answer no, the imported categ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 to "TO BE EDI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FORMATTED IMPORT (ASCII IMPOR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ry to use the IMPORT DATA option first.  Use ASCII IMPOR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ted import routine does not accept the text file for impo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beyond position 75 of any line are ignored by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for the path and filename of the recip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.   The file will then be checked for non-ASCII character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SCII characters are detected, a warning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 The file can still be used for import, but the non-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may cause garbage to appear on the screen and in the reci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e Processor will attempt to translate all non-ASCII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spaces before displaying or writing to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ve line window will appear in the middle of the screen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file to be imported.  As with all 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e bottom window will display active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FORMATTED IMPORT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OTION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ARROWS: scroll vertically through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/RIGHT ARROWS: move cursor 1 position on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LEFT/RIGHT ARROWS: move cursor 1 word on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END: move cursor to the beginning or end of the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S (NON BLOCK MOD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starts the block operation, either express mode or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writes the imported recipe to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 exits the impor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S (BLOCK MOD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ends the block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starts the express block mode for recipe direction im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undo.  Removes current b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S (END BLOCK MOD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blocked data imports a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blocked data imports as 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blocked data imports as SER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blocked data imports as AMOUNT FOR INGRED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blocked data imports as MEASURE FOR INGRED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- blocked data imports as INGREDIENT DESCRIPTION.  This is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import function for an entire ingredient line cons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mount, measure, and description.  More on this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blocked data imports as 1 line of recipe dir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un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an be imported by manual methods, or by express (shortcu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.  In express mode, ingredient amount, measure, and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mported in 1 step.  If the program cannot differentiat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, measure, and description, then they must be input individ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nual mod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:  the bottom window will keep you informed of which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active during the different ope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THE NAME - use the arrow keys to position the curs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of the recipe name.  Press the  F1  key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peration.  Use the LEFT\RIGHT ARROWS or CTRL LEFT\RIGHT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sition the highlighted block on the last character of th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ess the  F2  key to end the block.  You will then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n option for the highlighted block.  Press  F1  to im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 If you do not define a name, it will default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AAAAA --- NO NAME -- AAAAAAA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THE CATEGORY - Just as above, highlight the categor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1  key to start the block, and the  F2 key to end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 F2  to import the category.  The program will check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mported category matches a present category in the databas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, you will be asked if you want to add the catego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.  If you do not, the category will default to "TO BE EDI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define a category, it will default to  TO B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FORMATTED IMPORT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AMOUNT SERVED:  Highlight the amount (it must be numeric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F1  and  F2  keys.  Then press the  F3  key to im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served.  If not defined, it will default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INGREDIENTS (EXPRESS MODE) - Highlight the AMOUNT, MEAS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GREDIENT DESCRIPTION together as 1 block using the  F1  and 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Then press the  F6  key to import the entire ingredie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, measure, and description will then be displayed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"ACCEPT THIS ENTRY (Y/N) ? ".  If the data is correct, press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a did not break down properly into amount, measu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you will have to import it manually.  First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nly, then press F4.  Then highlight the measure, and press F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, highlight the description, and press F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DIRECTIONS (EXPRESS MODE) - Place the cursor on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line of the recipe directions.  Press the  F1 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block.  Then press  F9  for express import of directions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 arrow to scroll to the end of the directions.  Each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highlighted.  Press  F2  to end and accept the b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can also be entered 1 line at a time (manually)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the line and then pressing  F7  to import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HE RECIPE TO DISK - when the recipe is defined, press the 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write the recipe to disk.  If the recipe is not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, th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CIPE IS NOT COMPLETE ! IT IS MISSING THE FOLLOWING: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, along with the missing items.  If the recipe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, or amount served is not defined, they will defaul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NAME:  AAAAAAA -- NO NAME -- AAAAAA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:  TO B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: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, the recipes can be edited once they have been im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Categories for unformatted recipes can be added by editing the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 is im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RECIPE COSTING FE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QUICKING.CST file comes complete with food counts for over 5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gredients.  Because food prices vary from store to store, the user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le for entering and maintaining ingredient co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enter ingredients costs, choose the UTILITIES menu.  Then choos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ICKING UPD option.  Use the cursor keys or partial name to highligh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red ingredient.  Then press F8 to enter edit mode.  Press enter until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is in the costs column, then enter the desired am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ust enter the cost of 1 OUNCE of the ingredient.  For example, if a 1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nce box of ziti cost 1.89, enter 0.12 (1.89/16).  If the ingredient is u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le, such as an egg, enter the cost of a single eg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greatest accuracy, be sure to use the quick entry feature when ad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ipes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ING UP THE DATA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add to your recipe database, or before you delete reci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database, be sure you backup your recipes.  This is eas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in one of two w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opy all *.RP? files to diskette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Use the export function for the entir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cipe Processor checks for the presence of a mouse during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ation.  If a mouse driver is found, the message "Mouse Active"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isplayed in the bottom right hand corner of the screen.  If this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t displayed, then the mouse routines are not enab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the main menu display, moving the mouse emulates the arrow keys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lso true for most of the scrolling popup windows.  Otherwise, th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will be visible and confined to the lower window of the display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recipe display, move the mouse cursor on top of the desire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and press the left button.  To escape from most functions, press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editing or adding text, placing the mouse cursor on either the up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arrow (at far left in bottom window), or the words UP/DN and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ft button will move the cursor one line up or d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ost Yes/No questions, the left button is Y, the right button is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use button will automatically repeat when held down during browsing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alori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button defini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Button  : Enter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Button : Escap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dle Button: Not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ORIE CALCULATOR - HOW IT WO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orie calculator finds calorie values in the QUICKING.CST fil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2 pass search.  The first pass is a fast binary search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in the recipe is compared with ingredients in the QU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ooking for an exact match.  If an exact match is found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is marked as found, and its calorie value is extra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ing file.  The ingredient amount is converted to ounces,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rie count is multiplied by the converted amount.  Exceptions 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of CAN, EACH, AS REQ, SMALL, LARGE, MEDIUM, and WHOLE.  I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sures are found, the ingredient amount is left UNCONVERT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multiply the calorie count.  Ingredients with unrecog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will be assigned a calorie value of zero.  Measuremen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with an asterisk (*) are assumed to be HEADER TITLES and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ass through the file is a sequential search, looking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redients that were not found during the first search.  As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is read from the QUICKING file, a check is done to see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string of the recipe ingredients not marked as foun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ING ingredient is a substring of the recipe ingredient,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is marked as found.  At the end of the search, all cal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taled and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second pass looks for substrings, it is possibl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tine to be fooled.  For example, the QUICKING file contain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WATER.  It also contains the ingredient OIL.  Now let's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cipe has the ingredient BOILING WATER.  Boiling wa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on the first search.  During the second search, the QUI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OIL will be found as a substring of bOILing.  The ingre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ILING WATER will be assigned the calorie content of OIL.  Whi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very rare occurrence, be aware that it can occur.  To protect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keep your ingredient descriptions simple, and try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ENTRY feature as much as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calculating calories for a recipe, 2 windows will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 window on the right side of the screen will contain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and food counts per serv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side of the screen will have a window containing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ingredients, along with the calorie amounts for each.  A calor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? means that the ingredient was not found in the QU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Use this as a guide to the accuracy of the calori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: the calorie calculator will be only as accurate as the data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input into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:  SINCE MAINTENANCE OF THE QUICKING FILE WILL BE PERFORM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, THE AUTHOR HAS NO CONTROL OVER THE ACCURAC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ORIE VALUES ENTERED BY THE USER.  BECAUSE OF THI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THIS PROGRAM CANNOT BE HELD RESPONSIBLE IN ANY W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PE, OR FORM FOR USER HEALTH OR WEIGHT GAIN/LOSS RE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 NOT AGREE TO THE ABOVE DISCLAIMER, DO NOT USE THE CALORI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OF THE PROGRAM.  IT CAN BE DISABLED BY ERASING THE QUICKING.C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IS WILL ALSO DISABLE THE QUICK ENTRY FUNCTION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ERASED, IT IS GONE FOREVER, AS THE PROGRAM HAS NO PROVISION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HE QUICKING.CS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AN THE DATA FILES BE KEPT ON A FLOPPY DRIVE? THIS WILL SAVE SPACE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  Yes.  Copy the *.RP* files to a floppy drive.  The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IR. When the dir tree appears, press F1 and change drives to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hoose SAVE CONFIG.  The next time you start the program, it will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atafile on drive A.  If drive A is not ready, you have the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borting or retry.  If you abort, the program will continue 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of the hard disk.  NOTE - running from floppy will s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sponse considerab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WHENEVER I PRINT, I GET THE MESSAGE "PRINTER NOT READY. ABORT, RETRY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".  I CAN ONLY PRINT BY CHOOSING IGNORE. WHY?  The Recipe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passes DOS and checks the printer port directly to see if the prin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. Unfortunately, all printers do not return the same value when read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GNORE option allows you to bypass this check, which allows print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WHEN I START A NEW DIRECTORY, THE PROGRAM STARTS A NEW CATEGORY LI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I USE THE SAME CATEGORY LIST THAT'S IN THE RP DIRECTORY ? Yes.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INITIAL.RPD file from the RP directory to the new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HOW CAN I BACK UP THE RECIPE DATA FILES? This can be done a f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ways.  Copy the *.RP* files to a floppy drive, or EXPORT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ipes to a floppy drive.  To save space, use an archive program such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to compress the *.RP* files as they are copied to floppy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WHEN SHOULD I COMPRESS THE DATA FILES?  If you have deleted a recip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ress option will recover the file space used by the deleted reci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ompress if you have not deleted a recipe is not necessary.  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have enough diskette room to operate if the data files are k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floppy diskett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I CANNOT GET THE RECIPE PROCESSOR TO RUN. IT RETURNS A RUNTIME ERROR 20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SOON AS I RUN IT.  This means that there is not enough free memor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program data.  Try rebooting your computer without TSR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I GET A RUNTIME ERROR XXX AS SOON AS THE PROGRAM STARTS.  This mea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there is not enough free disk space to create the needed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iles.  Try removing some files from your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I NEED TO CHANGE MY PASSWORD (I FORGOT IT!). HOW CAN I DO THIS ?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is stored (in encrypted form) in the COLOR.CFG file. To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, simply erase the COLOR.CFG file.  This will also era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lors and default directory that you may have defined.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ating the password is so easy, you may want to remove this pag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 I HAVE TWO VERY SIMILAR RECIPES.  INSTEAD OF ENTERING IT TWICE, CAN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IT TO ANOTHER RECIPE AND THEN SIMPLY EDIT IT?  Yes.  Just EX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ipe you want to copy.  Then import it (answer yes when prompted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already exists).  Then display the recipe.  Use the EDIT (F8)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name, and to make changes to the ingredients and dir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THE PROGRAM REFUSES TO RUN FROM THE HARD DRIVE. WHY?  The Reci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 can be configured to run from either floppy or hard disk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receive the program from a bulliten board or a shareware distributo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SHOULD NOT INCLUDE the file COLOR.CFG.  If it does, Just eras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and the program will run from where ever it is started from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.CFG file is the configuration file that is created when you cho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ONFIG under the UTILITIES menu.   After you choose default directo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es and program colors, use SAVE CONFIG to keep your customiz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. I CANNOT SEE THE MENU HIGHLIGHT BAR WHEN THE PROGRAM STARTS.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ably using a monochrome monitor with the program configured for a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.  Simply erase the COLOR.CFG file.  See question 10, abo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DER FORM 2.9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y Lichtenst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85 Canterbury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st Windsor N.J. 08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checks payable to Jay Lichtenstein.   The Recipe Proc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upplied on a 360k 5 1/4 inch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will be by First Class Mail.  Allow up to 4 weeks for delive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 ORDER FORM - MAIL TO ABOVE ADDRESS 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:___________ x $35.00 ------&gt;   Total:  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nt 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_______________________________State _____________ Zip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(______)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the program entitles you to receive the next major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cipe Processor free of charge.  Further upgrad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.00 for registered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comment or suggestions on improving the Reci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, please write to me at the above address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 becomes a part of the Recipe Processor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he next upgrade free of char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