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SHOPPING HELPER 2.0, fill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with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7 Ensming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obus, Pa 17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shareware, so feel free to pass it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associates to register their copy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ful do you find HEL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ults have you found with HEL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do you have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send your registered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  State 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" ____________        or      3 1/2"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     $10 * copies =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