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opping Helper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rch 6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pyright 1992 TDM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ll right reserv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DISCLA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pping Helper v2.0 is provided without warran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uarantee of any kind.  The user of this program assumes complet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ponsibility for any and all incidental or consequenti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 which may occur during normal or abnormal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(although I daresay I forsee no such circumstance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of Shopping Helper v2.0 is completely at your own r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pping Helper v2.0 is distributed containing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P2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P20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MPL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P20.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pping Helper v2.0 may be feely distributed so long 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ditions are not violated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) The above files are included and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) Shopping Helper v1.1 may not be included wit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ackage except with expressed, written permiss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uthor. (Usually not a problem to obt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) No fee of any kind is charged for Shopping Helper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xcept via Bulletin Board Systems which may ch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bership/service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pping Helper v1.1 has been made available to you free of charg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require that you send me lots and lots of money for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r anything.  However, if you are willing to part with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llars, I will send you free updates registered in your name for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YOUR LIFE.  Simply specify 5.25" or 3.5" disks.  If you don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self wanting to use my program, please let me know why.  I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urage ALL feedback concerning Shopping Helper v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all checks/coments/qu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e S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7 Ensminger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cobus, Pa 174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has been designed for those of you who are constantly l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the store, searching vainly for all the items on your list, wi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perately for a "road map" or at least a list of the aisles to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your items in.  Here is where Shopping Helper comes to the rescu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lper is a simple database designed specifically for the shopper. 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you need do is tell Shopping Helper what items you wish to shop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in which store, and you will get a listing of your items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companying aisle number, thus making your life MUCH simp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Shopping Helper is really quite simply a matter of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mpts at each screen and making choices from a menu system.  Firs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shown an introductory screen, followed by the Main Menu of Sho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lper.  At this point you must decide what you wish to do with Sho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lp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) Process a Shopping List -- this option allows you to en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pping list and receive the output of items and aisl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) View a Current List -- this option allows you to view a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) Edit a Current List -- this option will bring up the Edit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llowing you to Add, Change, or Delete an item from a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4) Create a New List -- this option allows you to create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base to work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choosing one of the options, you will be prompted for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ataFile you wish to work from.  This can be any name you choos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database or enter Sample to view the example which should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luded with this package.  You will have to choose Create a New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rst time you wish to use Shopping Helper for your own datab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yond this, the program will prompt you for specific entries dep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your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