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ware is Copy(c)right 1989,1992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 Protocol Driver Menu System  V1.0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COM     Protocol Driver 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DOC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ENU.TXT      Ascii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IT.TXT      Ascii engine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Any IBM or close clone, PC, XT or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3.2 or later, 256k ram or more (640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makes it as easy as possibly to add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pplications to your favorite terminal program. It uses only 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 (plus whatever the called protocol or application)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an also be used to run just about ANY other typ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pplication. You can even run batch files or reque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 In fact, it actually operates like a small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only limitation DRIVER has, is the number of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on the menu. Whereas this could be a drawbac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use it as a standard Menu program, it is no drawbac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as an external protocol driver. This i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ful you will ever have need for nine separat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city in some cases lends itself to difficulty in oth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ready familiar with using a basic ascii text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no trouble at all modifying the two ascii text files (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 and RUNIT.TXT) to suit your own needs. The editor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(and 99.99% are!) that appends a carriage return -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#13,#10) to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ever used a text editor, or word processor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, stop and go no farther. You are dead in the wa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rn. I suggest learning with our editor Slick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DMEN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M A I N   P R O T O C O L   M E N 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                 ���Ŀ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 �    Kermit Rec    � 4 �    Kermit Snd    � 7 �   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    �����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                 ���Ŀ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 �    Jmodem Rec    � 5 �    Jmodem Snd    � 8 � 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    �����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                  ���Ŀ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 �    Puma   Rec    � 6 �    Puma   Snd    � 9 � 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    �����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elect from Menu (1-9) Esc/Exit -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prompt is generated from within DRIVER itself and is no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MENU.TXT. It is shown for illustration purposes only. Hitt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key other than 1 thru 9 (in this example) will caus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operating system or calling program. Sele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rom 1 thru 9 will execute that application, then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, you will be returned to the DRIVER menu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it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vary the total number of lines in this file to sui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display by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RUN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set po 4, sp 19200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ODEM R4 DOWN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A P4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set po 4, sp 19200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ODEM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A P4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PREAD\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refully check the parameter requirments that must b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rotocol or application. The examples abov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ion purposes only! Read each protocol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exact information on any requ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RUNIT.TXT) file should not exceed nine lines. Each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ceed 80 characters. Each line BEGINS with the execu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pplication to run, followed by a SPACE and whate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rameters you wish to pass to the application. The s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s nine lines, the first three of which set KERMIT,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MA to receive files (download). The next three s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 to send files (upload). Each line number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enu selection numbers. Line seve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the default directory with the pause option. Lin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dBase, line nine (the last usable entry) will run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ath may be included directly on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u of using a SET PATH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RIVER with SLICK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efine DRIVER as a default external utility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key while in terminal mode. This is the most automat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RIVER. Go into the defaults menu (via Alt-Z)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utility window (via Alt-J) and type in DRIVER.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ed be done is to hit the F10 key whenever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ly on version 5.8 or later. Enter the DOS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Alt-F10 keys and type DRIVER. That's all there is. I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than option one but works just as well. For that mat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mind typing, you could do the same thing bas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rop to dos feature (Alt-D). One extra step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back to the terminal upon completion. You must type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of the above options, you must have DRIVE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ncluded in a dos SET PATH statement. Preferab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SLICK and the external protocol driv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ame general methods will work on any terminal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ternal utilities or drop to dos features. Loo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As an additional bonu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you several other useful modem and or dos utilities fre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comments or suggestions about this utility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or call. DRIVER was written in ASIC Ver 3.0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free with registration,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4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