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 of the Express Zmodem Receiv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unattended background Zmodem rece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ZMODEM, this allows systems to receiv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virtually any kind of computer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in the background, this program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previously received files while transfer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