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S/Link Installation for 24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Matt Hall (aka Skoal Ban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quire a copy of the most innovative protocol available,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or The Tool Shop (818-891-6780) and search the file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; "HS".  Use your current favorite protocol for the last tim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highest available version of HSLK?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/Link is unique in the way that its versions are numbered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�Z is completely untested if Z is an even integer and is slightly t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s an odd integer.  If Z is an even integer, the fi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should only be downloaded from The Tool Shop.  If �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number then it is a beta testing release and may have minor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� does not exist in the version number, the version has passed it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ly every version is safe so you should look for the high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does not have an even Z integer at the end.  Even tho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alright but they should never be uploaded to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making a directory called HSLINK right off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munications software is located.  For example, I unzip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to C:\TELIX\HSLINK\ after I download new versions. 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elix so if you do too then you are already on the right track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HS/Link but I cannot guarantee that thes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the documentation that is included inside the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t has recently been updated and goes into more detail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S/Link has been unzipped into a directory of its own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nd type HSCONFIG and press Enter.  This i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o configure HS/Link's options.  These options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too but this way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ption in HSCONFIG is "COM port number."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looking in the configuration of your communication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"Directory for downloaded file."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looking in the configuration of 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download direcotry" in Telix and most others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does not have an entry for a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re you want all of the files that you download from BBSs to go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 (and also my upload directory, which you wi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 you are using Telix) is C:\TEMP\ and is defined in my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 third option is "SLOW HANDSHAKE." 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.  The only time that you might want to set it to Yes i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is slow and/or you get several errors during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PageDown to go to the next page of options.  The firs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standard COM base."  This option should be set to 0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odem manual if you think you might have a strang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 next option is "Non-standard COM IRQ."  Once again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if you think you might have a strange COM port setup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"COM port open speed."  This option should be 0. 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baud rate situation, this should still be 0 and you should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a batch file.  The next option is "Effective modem-to-modem spe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ud rate that HS/Link will use to calculate transfer ti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ormal 2400 baud modem, this should be 0.  Howev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NP modem this should be set to 2400 so that HS/Link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but will still estimate transfer times at 2400bd which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your COM port will be set at.  If you are not sure about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modem manual and if it doesn't mention MNP then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ext two options ("CTS handshake" and "RTS handshake") should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 if you don't have an MNP modem, if you do have an MNP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oth be set to Yes.  The "XON/XOFF handshake"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you have a normal 2400 baud modem or set to No if you have an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next option is "Enable Carrier Detect" and should be set to 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 The last option on this page is "original time/date stamp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set to Yes if you want to keep whatever date is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it or set to No if you want all files that you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amped with the date that your computer shows when the download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PageDown again to go to the next page.  The first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sume aborted transfers", "Keep partial files", and "overwri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") are designed to allow you to resume aborted downlo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rted.  If you want to be able to resume aborted download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options on this page to Yes.  If, for some strange reas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sysop, you will have to decide if you want this or not)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resume aborted downloads then set the first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.  The fourth option on this page is "file read/write buffering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set to Yes in most cases.  The "Dynamic-Code-Substit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HS/Link faster than other protocols.  This option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most cases.  The next option is "Size of transmitted data block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ocols use 1024 (which is also the HS/Link default) bu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048 is better for larger files.  I recommend 2048 for this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will work just as well usually.  The next option is "blocks in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K is required."  This option is not very significant so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t 8.  The next option is "Disable transmission of ACK" and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leaving this at No.  The final option on this page is "Forc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use local option settings" and should be set to Yes unles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.  If you are a BBS operator and you plan on using HS/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and BBS software, this option should be set to N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is option for your communications software, include -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inside your HS/Link batch file (which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You should also use -NU in the HS/Link batch file if you ar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 software does not support two way transfers (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top HS/Link from transferring both directions unless you use -N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must be able to detect that files were uploaded;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eeds some kind of interface that will allow it to detect uplo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PageDown again to go to the next page.  The first option is "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"  If you're not sure, this option should probably be set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tion is "NS16550AN buffering."  This option should usual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is not very significant.  "Minimal-Blocks" should only b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MNP modem.  "Incoming file duplication check list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 unless you have a text file containing a list of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(this option might be able to be used with certain BBS 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SZLOG status logging file" should be set if you want to have a DSZ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fers.  The final option is "Force CTS handshake."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NP modems and is insignificant in most cases.  If you're not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PageDown one more time to go to the last page. 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"Full-Screen status display."  This should be set to Yes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 then you might need to put -NF in your BBS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to disable the full-screen display).  The next option is "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" and should be set to Yes unless you are using HS/Lin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DoubleDOS, or other programs that cannot handle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The final five options are color options.  Thes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hink looks the best.  You can either choose your ow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lors that the author of HS/Link has defined, or use m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: 9, 25, 26, 27,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write a batch file to call HS/Link.  You only need o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HS/Link for one-way OR two-way transfers.  You need to kn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reate this batch file.  The first thing is your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etermined by looking in the configuration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My upload directory is the same as my download directory;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fined in my Telix configuration.  You might not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pending on your communications software but it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have one (if you don't have an upload directory,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r download directory).  The second thing you need to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ath to HSLINK.EXE which was included in the HS/Link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you need to know is what your communications program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s: %1, %2, %3, %4, %5, %6, %7, %8, and %9.  You may ne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sking if anybody know what these values are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.  The values that Telix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2 -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- ULDIR\FILE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- FILENAM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%5 - FILENAM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- FILENAM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7 - FILENAME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8 - FILENAME.6</w:t>
      </w:r>
    </w:p>
    <w:p>
      <w:pPr>
        <w:pStyle w:val="PreformattedText"/>
        <w:bidi w:val="0"/>
        <w:spacing w:before="0" w:after="0"/>
        <w:jc w:val="left"/>
        <w:rPr/>
      </w:pPr>
      <w:r>
        <w:rPr/>
        <w:t>%9 - FILENAME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you are limited to 7 upload filenames at a tim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wildcards to get more usually.  Telix v3.15 and lower does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th the upload filename on the 2nd through 9th upload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need to know what you upload directory is defin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are ready to create HSLINK.BAT which is the sing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 to use HS/Link.  To create a batch file, use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 CON HSLINK.BAT" if you do not have a text editor.  The batch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 for Telix and similar (possibly exactly alike)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IX\HSLINK\HSLINK -P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exactly how my batch file looks.  The second line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my upload directory is on.  The third line changes to m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fourth line contains the complete path to HSLINK.EX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COM port option (it is good to defined the COM por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because if you just put %3 through %9 after HSLINK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download, the batch file would call HSLINK.EXE with nothing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p a help screen).  You should modify this batch fi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tch file needs to be in your communications softwar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in a directory that is in your DOS PATH statement.  M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:\BAT and that is where I keep all of my batch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.BAT.  You should also copy HSLINK.BAT to the directory that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just to be sure that the batch file is run and no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irectory that HSLINK.EXE is located does not need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I don't recommend putting it in your PATH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S/LINK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HS/Link as a protocol in your communications softwar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onfiguration of your communications softwar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configuration protocols.  To do this with Telix, press ALT-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A, B, C, or D at this point in Telix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tocol name.  "HS/Link" is probably the best choice. 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 will be prompted for an Upload Filename.  Enter "HSLIN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SLINK.BAT" for this blank and also for the Download Filename blank. 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if the files are Telix Script Language or batch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(yep, you guessed it) batch files.  You also do not want Tel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Download Filenam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mmunications software is not like this in some way,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king if anybody knows how to install protocol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.  It is very likely that somebody wi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at's all folks!  To use HS/Link, call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.  Add any files that you want to download to a batch queue (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ch as PCBoard, you can use "DB" or "D" if HS/Link is 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download on the BBS.  Then start an upload on your end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or ALT-S with Telix) and select any files that you want to up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oes right, you will get a total CPS of over 4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rongly recommend registering HS/Link.  It is a great progra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you will use it a lot once you install it.  This progra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upport from its author and new improved versions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.  Samuel Smith has done a great job and should be 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And besides, that closing screen is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or comments for the author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Documentation.  If you have any questions,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, corrections, etc. for me, I can be reached at (517)546-378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also a user on all of the BBSs in Livingston County (Michigan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cannot be reached in one of those ways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3 W. Grand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ll, MI 48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reading my instructions.  This protocol will benef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self and other BBS users because it will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which is good for everybod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