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. 1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 field overflow that caused the estimate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ield for batch transfers to look strange i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from a 3 digit minute to a 2 digit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 possible problem with division by ze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send function when computing a new estimated batch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en dealing with files that fell within a narr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1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 line switch -!xx with xx being any number 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6. This governs the number of bytes sent to the uar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interrupt is generated. The default is 10 and c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how little to no improvement in speed excep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have slow computer, a 14.4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are attempting to run a highspeed mod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Windows,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are running a highspeed modem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16550 uart installed to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new displa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ount is the NUMBER of bytes in the serial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Can be used to determine how your system is ru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modem, i.e. v32/v32bis. If you can't keep at least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this buffer, you may need to boost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uart when a transmit interrupt is generated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timated tranfer times, for individual files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itself is now self adjusting to give you a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n how long it is going to take, based on the current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to complete the transf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estimated time is based on what is LEFT to rece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d should slowly tic down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estimate is also based on what is LEFT to s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d it too should tic down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those using this driver as a BBS Zmode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come to our attention that several popula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particually Qmodem, does not fully implement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er already has the file he wants to download,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resume transfer on the file at the en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it. This causes two thing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ile will b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aller will be billed for receiving the file, even thou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d it. Resuming a transfer means you didn't comp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were not bill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attempts to upload a file that he did not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bout, Osiris in this case, this driver will ask for a Z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, and several others, do not support this part of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LOCK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additions to augment Osiris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1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ING o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have asked that we include som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, by simply looking at the screen, whei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sending the file(s) or receiving th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right hand corner of the screen, the protoc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flashing '*' when SE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S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in this archive has been encased  in AVS(tm)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prietary ANTI VIRUS SHIELD, for you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S(tm) protects the program against a virus infec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etection system with two backup sub-systems.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o detect the virus, the other two will. If a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,  the  program will delete  itself  (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infes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re infomation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d the way the sender handle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e the sender shortens the data blocks by 1/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ize when an error is received and then afte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ime, starts increasing the size back up.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400 buad, is that if you get one error, you are like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d increasing the data block size back to the origin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rve to drastically INCREASE the time required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t 2400 baud (or lower) this driver will decreas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lock if an error is reported by 1/2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NOT increase the data block size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d. The sender will go no smaller than 256 by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no matter how many errors you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9600+ baud the conditions change quite a bit. With high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, 1024 byte takes less than a second to send (close to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if v32bis or the HST 14.4 protocol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the data block size will only serve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and will not save enough resend time to am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So at 9600, or higher, getting errors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e size of the data blocks and they will remain fix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bytes, despite the number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Receiver's Challenge. This is rarely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no useful purpose. The filename block is protec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and if the CRC is correct, there is no point in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end. It just adds time to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Zmodem drivers use this. In fact only one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an Amiga Zmode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8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AL virus chec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clude /C on the command line, Zmodem will examin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if it has been infected by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eck takes only about a second to a second and a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Osiris, you don't need to use the /C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Osiris will take care of examining the protocol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to detect /Bxxxxx error when xxxxx is equal to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14400. First, neither are valid serial rates and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assing them to programs. Zmodem will remap the 12000 and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rates to 9600 pbs which is the CLOSES valid serial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