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 to allow 450 baud in Qmodem 4.52 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this archive will allow you to patch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modem Test-Drive version 4.52, (available on CIS in the IBMCOM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M452A.EXE and QM452B.EXE), to support the 450 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450 baud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ondered about Compuserve's "secret" baud rate, 450 bau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a secret, but it might as well be since Compuser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t much any more.  They don't even mention it in their onlin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but it is available for the same rate as 300 baud --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faster than 300!  I find 450 baud very useful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S -- anywhere you are limited by the speed of human inter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a likely candidate for 450 baud (anywhere you now 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  I use it when I play my favorite multiuser adventu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tish Legends" ( small plug! ), and for realtime multiuser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u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I need to run at 450 ba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modem that has a 300 baud speed, and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oth 300 and 450 baud.  Most 300 baud modems will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igher speeds -- we want to run ours at 450.  Qmodem T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as a standard speed and we'll patch it to also support 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 to good to be true, 50 percent faster for the same pr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catch?  Well, not a catch really, it's just that not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run at 450 baud.  Some modems may run at 450 baud mar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rbled character here or there.  My experience sugges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be able to get this to work with an external modem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.  The communications program must be able to se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generator of the comm port at 450 baud, and some of rec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integrated chipsets are limited by their design and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mm port to be set at 450 baud.  I have used a Haye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, a Hayes 2400 external, and a generic 1200 exter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I have also had poor experiences attempting to us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1200 internal modem and a generic 1200 external modem (sam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mentioned above that works fine), both these modem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at 450 baud to be of practical use.  My advic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 it.  If it works for you great!  Use it.  You'll never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300 after using 450.  Of course, for those with deep pocket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is the way to go, but for those of us on a budget 450 is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I set up Qmodem TD 4.52 to work with 450 ba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guessed by now, I use Qmodem TD, a test dr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tang Software's Qmodem telecommunication program.  Qmodem 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individual personal use and evaluation for an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Qmodem TD didn't support 450 baud, so I patched it and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o make the patching process easy for everyone I'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o perform the patch.  For you "roll up your sleeves"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, I also list later in this file the data to make the pat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ton Utilities or a similar program.  Two files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EXE and QMODEM.OVR.  You should make backup cop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he patch.  If 450 baud doesn't work for you,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QMODEM.EXE and QMODEM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You must have Qmodem TD version 4.52 ( the most recent versio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your system (Available in IBMCOM as QM45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M452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ake the directory where the QMODEM.EXE and QMODEM.O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the current directory ( 'cd \qmodem' or wher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Run the patch program QP450B.EXE ( this modifies the Q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MODEM.OVR files to support 450 bau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50 baud rate selection replaces the old 110 baud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communication port setup menu.  You may ask, what if I want to us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?  Well you can't from now on, but when is the last time you used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anyway?  Actually no one uses Qmodem TD for 110 baud --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TD's 110 baud choice is really 150 baud in the program, so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110, Qmodem TD wouldn'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try 45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 I connect to CIS at 450 ba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won't recognize commands at 450 baud, so anything we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st be sent at 300 baud.  We dial CIS at 300 baud (using a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hone number), switch to 450 baud in Qmodem TD (using the Alt-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) before we send any data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et your communications parameters to 300 baud,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ial your local 300 baud access number.  After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message from the modem, switch to 450 baud (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menu choice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ollow your normal logon procedure.  ( I usually use th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right to the CIS network.  I find that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C's before CIS responds, and sometimes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at all.  If it doesn't respond to a few CTRL-C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back at 300 baud and doing a CTRL-C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ing at 300 baud.  If there is a problem at 450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problem with straight 300.  What I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o clear this CIS sleeper condition is to ca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hone number at 1200 bps speed and type a CTRL-C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work, giving me the user id prompt.  Then I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00 and everything works fi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bove procedure to connect at 450 baud. 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won't be able to get CIS to respond at all to you onc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0 baud, or you will get garbled characters on your screen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you should restore your original Qmodem TD files and b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work, I have also included a sample logon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logon at 450 baud.  Simply copy the script file (CIS450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Qmodem TD script directory, edit your user 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ipt file, and link the script file to a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S (with a 300 baud CIS access phone number in it, and wit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 to dial this number at 300 baud, 7 data bits, even parit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TD ( Alt-D gets you to the dialing directory, and 'r' from wi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revises the currently highlighted entry ).  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at entry from the dialing directory, Qmodem TD will log you on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5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50 percent faster speed for the sam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nt to patch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can relate to that.  If you have a program such as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can patch the files yourself, although the QP450B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will do it all for you automatically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QMODEM TD 4.52.  Here's th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QMODEM.EXE</w:t>
        <w:tab/>
        <w:tab/>
        <w:tab/>
        <w:t xml:space="preserve"> File QMODE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numbers in hex)                    (All numbers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Change  Change                  File    Chang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From     to                   Offset    From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------  ------                 -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0F      83      81                    059F3     31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3      6E      C2                    059F4     31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4      75      01                    1E283     83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5      07      75                    1E287     6E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6      C6      06                    1E288     75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7      46      C6                    1E289     0C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8      FE      46                    1E28A     8B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9      00      FE                    1E28B     7E   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A      E9      00                    1E28C     06 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B      AE      EB                    1E28D     36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1C      00      13                    1E28E     C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97      31      34                    1E28F     85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98      31      35                    1E290     EC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C0F      03      01                    1E291     FE   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292     00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293     E9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294     05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295     01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4A6     6E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4A7     00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789     6E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78A     00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A6C     31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EA6D     31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060     6E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061     00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