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TT_QM Turbo - Jean LECLERCQ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ersion 1.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: ULTRA BYTE - 067-56.17.3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et  moi sommes  programmeurs ...  et amis. Un jour de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2  heures  du  matin,  nous  discutions  des  diff�rents  projet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que nous avions en t�te, l'un et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autre  ami et  moi-m�me  venions  de  nous  lancer  dan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ommunications en g�n�ral et la mise sur pied d'un BBS (Ultra Byte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er. Jack  venait d'acheter  un modem  et de  nous rejoindre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 passion.  Le  logiciel  que  nous  employions  tous,  lors  de 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ons priv�es, �tait le merveilleux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irement �  Telix, un  autre  logiciel  connu  de  Te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n'avait  pas attir�  les programmeurs  belges: il n'existait pa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connaissance,  de logiciel belge permettant, � partir du fichi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 �  jour par  QMODEM, de calculer sa note t�l�phonique avec pr�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id�e me vint d'�crire un tel programme afin de combler cette lac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id�e paraissait  simple mais  la r�alisation �tait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qu�e. Il  fallait tenir  compte des  deux formats de date qu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, du  pr�fixe, des  zones locale, interzonales A et interzonal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cun  des pr�fixes,  des heures  normales et  des p�riodes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, des  week-ends  et  des  jours  f�ri�s  (fixes  et,  si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), des num�ros verts, etc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�tait  int�ress� par  l'id�e et  se lan�a  dans l'a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ma  part, le  BBS me prenait beaucoup de temps et je me suis cont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  soutenir dans  son entreprise  en apportant  mon lot  d'avis e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insi  qu'une partie  de mon temps libre pour tester sa b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es  raisons de rapidit� d'�criture, Jack opta pour Clipper: c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t pas  mal  d'avantages  mais  aussi  quelques  inconv�nients:  c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ment  la  taille  gigantesque  de  l'EXE  compil�,  la  n�cessit�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ler en  format .DBF  et donc de charger les fichiers ASCII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aiter  (ce qui ralentit consid�rablement les performances), etc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a  affin� son  travail en  ajoutant  quelques  semi-graphiques  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� gratuitement son excellent travail (QMFACTEL) sur Ul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ant d'un  peu plus de temps en ce d�but d'ann�e 1992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� �  Jack de  mon envie  de r��crire  ce programme  de calcul  d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phonique en  Pascal. Je  voulais mettre  l'accent sur  la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ision du code, gestion de fichier optimalis�e) et la pr�cision (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 des  jours f�ri�s  fixes et  mobiles). Je voulais aussi 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 �cran",  sans intervention  de l'utilisateur  (� part,  bien  s�r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est ainsi que naquit RTT_QM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remercie  Jack pour son aide et ses remarques pertinent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d'ailleurs  que nous  aurons un jour l'occasion d'�crire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pplication.  Merci aussi au Sysop d'Ultra Byte � qui j'esp�re un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, ne  f�t-ce que partiellement, ce qu'il m'a apport� en amiti�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i une  br�ve description des fonctions et facilit�s off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logic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�cution "1 �c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ation par �dition d'un fichier "tex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cul pour une p�riode situ�e entre deux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chier de configuration) ou pour le jour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/A sur la ligne de comma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aptable � chaque zone t�l�phonique du roy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chier d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e les 2 formats de date de QMODEM (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ent compte du tarif de nuit, de week-end et de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ri�s (fixes et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ermet une modification �ventuelle du prix de l'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des zones contigu�s au pr�fixe cho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cture sur disque ultra rapide (plus de 600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LOG en une seconde sur un 386 �quip� d'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 19 ms, avec la lecture du fichier d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ent compte des num�ros verts (078), ex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rise des �l�ments de la configuration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�tre de l'�cra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litting des communications normales et doubl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des unit�s locales, interzonales A e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�sultat du calcul hors TVA et TVA in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cule la dur�e totale "o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nctionnera correctement jusqu'� la veille de l'an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i les  possibilit�s d'extensions  pr�vues dans  les 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u 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me de configuration (pour ceux qui n'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 jouer avec les fichier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me de r�duction du QMODEM.LOG (effac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qu'� une date donn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cul des appels "manuels" (la version actuell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ent compte que des appels effectu�s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�e du Phone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RRAGE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ceux  qui, comme  moi, ha�ssent  les docs,  voici  u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mploi super-condens� qui vous permettra de voir un r�sultat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5  minutes. Je  vous conseille  cependant  de  lire,  plus  tard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mpl�te  afin de ne pas ignorer une partie des fonction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�s du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z  tous les  fichiers, ensemble,  dans un  r�pertoire: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MODEM\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er  RTT_QM.CFG �  l'aide de  votre �diteur  pr�f�r�; celui-ci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ment pouvoir  sauvegarder le  fichier en format ASCII standard.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ute, utilisez EDLIN (DOS 4.1-) ou EDIT (DOS 5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ivez  les instructions  indiqu�es en  commentaire  dans  le 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garde  de respecter  le format ou la syntaxe indiqu�s. Atten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v�rifier  le format  de date  du fichier  LOG  (ALT  N  /  OPTION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/   DATE  MASK  dans  QMODEM)  avant  de  l'indiquer  dans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Attention  aussi de mettre l'�criture du LOG e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QMODEM  (ALT N  / OPTIONS  / TOGGLES  / AUTO-START LOG ON), sans 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uriez  rien dans  le fichier LOG. Si vous avez oubli� le chemi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 du fichier LOG, vous pouvez le voir dans QMODEM avec ALT N 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uvez le fichier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ancez RTT_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_QM TURBO E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 FICHIER DE CONFIGU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fichier  de configuration est un fichier "texte" standard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ppelle RTT_QM.CFG et son contenu d�termine la fa�on dont le logicie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. D'o� la n�cessit� d'�tre prudent lors d'une interven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-cl�.  Dans une  prochaine version, j'ai l'intention d'�cr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qui   permettra  �   ceux  qui   n'ont   qu'une 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elle du DOS d'utiliser sans probl�me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T_QM.CFG est assez court et contient les parti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 chemin du fichier LOG de QMODEM et so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i vous ne l'avez pas chang�, il s'agit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QMODEM.LOG: v�rifiez cela avec ALT N / FI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). Il s'agit en fait du fichier que QMODEM 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jour lors de chaque connexion et dans lequel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 renseignements n�cessaires sont indiqu�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chier LOG doit aussi �tre en d�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que: v�rifiez cela � l'aide de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N / OPTIONS / TOGGLES / AUTO-START LOG 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 pr�fixe t�l�phonique de votr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 prix d'une unit� (� l'heure o� je r�dig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, c'est toujours 5 frs HTVA). 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changement, 2 d�cimales (s�par�es par 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la partie enti�re) peuvent �tre indiqu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 taux de TVA appliqu� par la RTT (19% a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er avril 1992 et 19.5 ensuite); 2 d�cimal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, avec u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 format de la date dans le LOG de Q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�rifiez bien cette donn�e: elle est capital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�der � ce param�tre dans QMODEM, faites ALT 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/ CHARACTERS / DA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 date de d�but de la p�riode de calcu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de fin. Ceci vous permet de ne 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 consid�ration qu'une partie du fichier s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e les 2 dates. Ceci ne vous dispen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effacer de temps en temps une partie plus anc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 fichier LOG afin qu'il ne prenne pas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p importante: la vitesse de traitement e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si am�lior�e. Notez que la date de d�bu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re �gale � la date de fin, mais non sup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s zones contigu�s: sauf changement de l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la RTT, cette partie ne doit pas �tre modifi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�rifiez dans l'annuaire si les zones indiq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ri�re votre pr�fixe sont bien les interzonal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tte information est capitale pour l'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 calc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�rifiez scrupuleusement  le fichier avant de le sauver 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 aurez termin�  le plus  dur. Les seuls changements que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�  faire par  la suite  sont ceux  des dates  d�but et  fin qui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, iront  avec les  dates de  facturation RTT.  Profitez d'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changement  de facture  pour effacer  la totalit�  ou une  partie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ION DE RTT_QM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z RTT_QM.  Normalement, une s�rie de fen�tres se dessin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�cran.  Mais il est possible qu'un message d'erreur s'affiche: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une raison vous sera donn�e; dans 9 cas sur 10, ce sera � caus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 � l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premi�re  fen�tre (en dehors du titre) vous donne en cla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u  fichier  de  configuration,  ainsi  que  la  date  et  l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quelles il  a �t�  modifi� pour  la derni�re  fois. Relisez  bien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, pour v�rification. La seconde fen�tre vous pr�sente les r�sul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us en  nombre de communications (normales ou double dur�e), en u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nales, interzonales  A ou  B) ainsi que le total de la facture hors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VA incluse;  vous verrez aussi le  temps total que vous avez pass�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us  �tes  ensuite  invit�  �  appuyer  sur  ENTER  pour  c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�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T_QM est �crit en Turbo Pascal 6.O. Le code-source utili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t  des instructions  optimis�es qui ont permis au compila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er un ex�cutable compact et rapide. Les acc�s-disque sont, eux au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�s et  sur un 386 avec un disque dur rapide (19 ms), on attei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s de traitement d�passant les 600 lignes de LOG � la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'OPTION /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vous lancez RTT_QM avec le param�tre /A ou /a, le logicie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ra que  les connexions effectu�es le jour de la date-syst�me, c'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ire le  jour m�me.  Ceci est  tr�s pratique  pour savoir  ce  qu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pensez" au jour le jour. Format: RTT_QM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est  d'ailleurs tr�s  pratique de  cr�er un  fichier batch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  celui-ci: on  suppose que  QMODEM est  situ� en  C:\QMODEM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_QM se trouve dans un r�pertoire RTT cr�� juste en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qmodem\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t_q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mez-le QM.BAT  et placez-le  dans un  r�pertoire accessible  de p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is dans le PATH de l'AUTOEXEC.BAT); utilisez-le pour lancer QMOD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rtie  de celui-ci,  vous aurez  en quelques  fractions de  secon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t des  d�penses t�l�phoniques  pour la journ�e, puis vous reviend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E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'abandonne RTT_QM au domaine public. Vous �tes donc libre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et de le distribuer sans limitations particuli�res, except� cel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 est interdit  de vendre  ce logiciel  � un prix sup�rieur � celu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disquette) �ventuellement fou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 4 fichiers  qui le composent, c'est-�-dire  RTT_QM.EXE, RTT_Q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_QM.DOC,  et  WHATSNEW.DOC  ne  peuvent  �tre  modifi�s ou  s�par�s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 dans ce texte de documentation, notamment, porte atteinte �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 d'auteur et peut entra�ner des pour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t  utilisateur  reconnait  avoir  lu  cette  documentation  et  p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 du  fait qu'aucune  responsabilit� ne pourra �tre attrib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en  cas de  mauvais fonctionnement  ou d�g�ts  caus�s � 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ou  au mat�riel  (directement ou  indirectement), et cela mal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 pr�cautions qui  ont �t�  prises  lors  de  la  conception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