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A FOR QM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vvvvvvvvvvvvvvvvvvvvvvvvvvvvvvvvvvvvvvvvvvvvvvvvvvvvvvvvvvvvvvv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IMPORTANT CHANGE IN 2.0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XTRA should be run directly from QMPRO  -WITHOUT-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Set up your FUNCTION KE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SHELLX C:\QMPRO\EXTR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directory as neccessary. It does not mat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EXE is located, as long as EXTRA.CFG is in the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now stores your default drive director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 *VERSION 1.0* users, YOU -&gt; HAVE &lt;- to change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.EXE because EXTRA does not use a BATCH fi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ember to include the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INSTALL 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OPY EXTRA.EXE to QMP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OPY EXTRA.CFG to QMP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function key, this is explained furth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,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 REVISION from 1.0 TO 2.0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NEW FEATURES/BUG FIXES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ity of all changes to version 2.0 is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all the users who have tolerated the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, fixed in Version 2.0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Quick Zip Scan works correctly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en you change the default drive, it is SAVED to a .CFG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have to enter the new directory to scan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sure users who do not have their files in C:\QMPRO\DOWNLO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XTRA-COMPAC now recognizes MAIL packets when you us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ing (menu item 4). It will list MAIL PACKET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ES to the right of the file. The .QWK and .REP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ed differently to bring attention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XTRA-COMPAC has been dropped to be just called 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 have included SCROLLING for directory listings.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appear if there is more than 24 files listed. PAGEDOWN/PAGE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one page at a time, use the up/down arrow keys to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ach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was created to fill the void in Qmodem Professio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not intended to be of commercial quality, only to ad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mmands that was deleted from Qmodem (5.01). In fact, I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L' Programmers to outdo my piece of garbage. Remember,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rve my needs, if you find it useful-terrific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eatures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atures in this version is limited. This program was cre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day period. If I was to be ranked as a programmer, I would be a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eatures will be added later, which I will addres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. If you have any suggestions, feel free to 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scovered the ALT-W command was missing from QmPro. This was a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 to check a directory before uploading files. I have ad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XTRA. I also added a option to list only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 files or everything. The program is defaulted to C:\QMPRO\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is easily by answering YES to change pat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will save your path to disk so you will not have to re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you start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CULA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also added a calculator to EC. Currently, I have it set up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can only add integers and numbers up to 5 mill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re is a need, or request this can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BASIC math functions is used in the built in Calculator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nd, this calculator is for SIMPLE math during BBS sess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for your math homework. This calculator can come in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writing a message and need to know how many 3.5 disk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a 3600 meg backup or something similiar. Well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TW: This is dedicated to Air Warrior who uses a HP by his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, I can put Curtis out of busines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or 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E SPA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present moment there is also a option to check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. This will only check the drive you are logged on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n the future. Again, this was done in a short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useful to check your hard disk for storag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[ ] [ ] [ ] [ ] [ ] [ ] [ ] [ ] [ ] [ ] [ ] [ ] [ ] [ ] [ ] [ ] [ ]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SET UP EXTRA to RUN WITH Q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o set up EXTRA to run with a FUNCTION key or any other k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: ENTER Q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: CHOOS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: Decide which key you want to use to star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: Press tha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: In the field, enter   @SHELLX C:\QMPRO\EXTR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: Ex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: From now on, when you type that key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EXTRA-COM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S FROM BETA TO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 ZIP files will be listed in RED. All files larger than one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less than 1.44k will be listed in yellow. All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4 megabyte will be listed in BRIGHTRED. This will help you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large the zip files are by a glance and decide what media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can EXIT the main menu by the ESCAPE key in addition t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ree disk space option now includes FREE MEMORY and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aining to QMODEM PRO. Including Port connected, true speed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etc. I plan to use this as a DEBUG in the future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for quick data on all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XTRA will automatically start with a FUNCTION key or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 have improved the error trapping routines dramatically.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made the input routines check for keypresses. All menus ar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OT KEYs now. ONE TOUCH operation instead of typing a numb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t with a RETURN. More speed for you speed d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 also worked out the DIRECTORY listing procedures. In the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han 23 files were listed, it will continue off the screen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 pause. This version WILL pause and display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 future versions will be optimized even more when the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out. It will run faster and the program size will 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lors have been added to the program, it is almost blinding, it h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lors implemented. I hope this adds to the circus joyful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. Many users complained it was too d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new feature has been added, which allows you to list ZIP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right away without any delays. This is option number 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able. For all your impatient freaks, are you satis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calculator has been updated to include more colors an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The decimal point has been moved 3 places for 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other math functions have been added, you can d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formulas now (g). The commands to ADD, Subtract et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the more popular +,=,/ and *. Sine, Round number,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Root and a lot of other math functions have been inclu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is also easier to use and faster. Play with it, you'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   Send all suggestions for new features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Improvements plan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ption to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ption to start Uploads and Download from EC. This will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a disk for contents, select your files and send it righ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I am debating whether this option is neccessary because QMPRO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do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ime/Date on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ption to display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ption to display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ption to Play Mods, VOCs and sound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re colors and graphics when I get time. White on black is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nzipp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pport of ARC fi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just the begi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 will also run from DOS (why would you want to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all comments (bad or good), and suggestions to my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H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-Pu Software Tool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irate User - Pirat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 was done in Turbo Pascal 6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